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/>
          <w:b/>
          <w:sz w:val="32"/>
          <w:szCs w:val="24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3055</wp:posOffset>
            </wp:positionH>
            <wp:positionV relativeFrom="paragraph">
              <wp:posOffset>-360680</wp:posOffset>
            </wp:positionV>
            <wp:extent cx="590550" cy="7429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sz w:val="36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е поселение Лемпино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фтеюганский район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Ханты - Мансийский автономный округ - Югр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42"/>
        </w:rPr>
      </w:pPr>
      <w:r>
        <w:rPr>
          <w:rFonts w:cs="Times New Roman" w:ascii="Times New Roman" w:hAnsi="Times New Roman"/>
          <w:sz w:val="42"/>
        </w:rPr>
        <w:t>СОВЕТ ДЕПУТАТОВ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46"/>
        </w:rPr>
      </w:pPr>
      <w:r>
        <w:rPr>
          <w:rFonts w:cs="Times New Roman" w:ascii="Times New Roman" w:hAnsi="Times New Roman"/>
          <w:sz w:val="42"/>
        </w:rPr>
        <w:t>СЕЛЬСКОГО ПОСЕЛЕНИЯ ЛЕМПИНО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42"/>
        </w:rPr>
      </w:pPr>
      <w:r>
        <w:rPr>
          <w:rFonts w:cs="Times New Roman" w:ascii="Times New Roman" w:hAnsi="Times New Roman"/>
          <w:b/>
          <w:bCs/>
          <w:sz w:val="42"/>
        </w:rPr>
        <w:t>РЕШ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09.2023</w:t>
        <w:tab/>
        <w:tab/>
        <w:tab/>
        <w:tab/>
        <w:tab/>
        <w:tab/>
        <w:tab/>
        <w:t xml:space="preserve">          </w:t>
        <w:tab/>
        <w:tab/>
        <w:t xml:space="preserve">                            №9 </w:t>
      </w:r>
    </w:p>
    <w:p>
      <w:pPr>
        <w:pStyle w:val="Style16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. Лемпино</w:t>
      </w:r>
    </w:p>
    <w:p>
      <w:pPr>
        <w:pStyle w:val="Style1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внесении изменений в решение Совета депутатов сельского поселения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емпино от 16.12.2022 №343 «Об утверждении бюджета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ниципального образования сельского поселения Лемпино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2023 год и плановый период 2024 и 2025 годов» (в ред. от 16.02.2023 №362)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jc w:val="both"/>
        <w:rPr/>
      </w:pPr>
      <w:r>
        <w:rPr>
          <w:lang w:eastAsia="ru-RU"/>
        </w:rPr>
        <w:tab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 основании Бюджетного кодекса Российской Федерации, в соответствии с Федеральным законом от 06.10.03 №131-ФЗ «Об общих принципах организации местного самоуправления в Российской Федерации», решением Совета депутатов сельского поселения Лемпино от 18.10.2021 №245 «Об утверждении Положения о бюджетном процессе в муниципальном образовании сельское поселение Лемпино», Уставом муниципального образования сельское поселение Лемпино, Совет депутатов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ИЛ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1. Внести в решение Совета депутатов сельского поселения Лемпино от 16.12.2022 №343 «Об утверждении бюджета муниципального образования сельского поселения Лемпино на 2023 год и плановый период 2024 и 2025 годов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в ред. от 16.02.2023 №362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в абзаце 2 пункта 1 цифры «27 528 251,28» заменить цифрами «32 215 323,26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 абзаце 3 пункта 1 цифры «29 919 494,58» заменить цифрами «34 606 566,56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 абзаце 2 пункта 2 цифры «24 876 219,15» заменить цифрами «24 976 219,15», цифры «23 056 523,40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заменить цифрами «23 156 523,40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 абзаце 3 пункта 2 цифры «24 876 219,15» заменить цифрами «24 976 219,15», цифры «23 056 523,40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заменить цифрами «23 156 523,40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в абзаце 1 пункта 5 цифры «24 057 651,28» заменить цифрами «27 031 333,26», цифры «21 536 019,15» заменить цифрами «21 636 019,15», цифры «19 737 923,40» заменить цифрами «19 837 923,40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приложение 1 «Прогнозируемый общий объем доходов бюджета                                                                                                                                                                                                                                   муниципального образования сельского поселения Лемпино на 2023 год» изложить в новой редакции согласно приложению 1 к настоящему решению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) приложение 1.1 «Прогнозируемый общий объем доходов бюджета                                                                                                                                                                                                                                   муниципального образования сельского поселения Лемпино на 2024 - 2025 годы» изложить в новой редакции согласно приложению 1.1 к настоящему решению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) приложение 2 «Распределение бюджетных ассигнований </w:t>
        <w:tab/>
        <w:t>по разделам, подразделам, целевым статьям (муниципальным программам и непрограммным направлениям деятельности),                           группам (группам и подгруппам), видов расходов классификации расходов бюджета  муниципального образования сельского поселения Лемпино на 2023 год» изложить в новой редакции согласно приложению 2 к настоящему решению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1) приложение 2.1 «Распределение бюджетных ассигнований </w:t>
        <w:tab/>
        <w:t>по разделам, подразделам, целевым статьям (муниципальным программам и непрограммным направлениям деятельности), группам (группам и подгруппам), видов расходов классификации расходов бюджета  муниципального образования сельского поселения Лемпино на 2024 - 2025 годы» изложить в новой редакции согласно приложению 2.1 к настоящему решению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8) приложение 3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сельского поселения Лемпино на 2023 год» изложить в новой редакции согласно приложению 3 к настоящему решению;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8.1) приложение 3.1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сельского поселения Лемпино на 2024 - 2025 годы» изложить в новой редакции согласно приложению 3.1 к настоящему решению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9) приложение 4 «Распределение бюджетных ассигнований по разделам и подразделам  классификации расходов бюджета муниципального образования сельского поселения Лемпино на 2023 года» изложить в новой редакции согласно приложению 4 к настоящему решению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) приложение 4.1 «Распределение бюджетных ассигнований по разделам и подразделам  классификации расходов бюджета муниципального образования сельского поселения Лемпино на 2024 - 2025 годы» изложить в новой редакции согласно приложению 4.1 к настоящему решению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0) приложение 5 «Ведомственная структура расходов бюджета муниципального образования сельского поселения Лемпино на 2023 год» изложить в новой редакции согласно приложению 5 к настоящему решению;</w:t>
        <w:tab/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0.1) приложение 5.1 «Ведомственная структура расходов бюджета муниципального образования сельского поселения Лемпино на 2024 - 2025 годы» изложить в новой редакции согласно приложению 5.1 к настоящему решению;</w:t>
        <w:tab/>
        <w:tab/>
        <w:tab/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1) приложение 6 «Распределение межбюджетных трансфертов бюджета сельского поселения  Лемпино из бюджета Нефтеюганского района на 2023 год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изложить в новой редакции согласно приложению 6 к настоящему решению;</w:t>
        <w:tab/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) приложение 6.1 «Распределение межбюджетных трансфертов бюджета сельского поселения  Лемпино из бюджета Нефтеюганского района на 2024 - 2025 годы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изложить в новой редакции согласно приложению 6.1 к настоящему решению;</w:t>
        <w:tab/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12</w:t>
      </w:r>
      <w:r>
        <w:rPr>
          <w:rFonts w:cs="Times New Roman" w:ascii="Times New Roman" w:hAnsi="Times New Roman"/>
          <w:sz w:val="24"/>
          <w:szCs w:val="24"/>
        </w:rPr>
        <w:t>) приложение 9 «Объем бюджетных ассигнований на реализацию муниципальных программ муниципального образования сельского поселения Лемпино на 2023 - 2025 годы» изложить в новой редакции согласно приложению 7 к настоящему решению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подлежит официальному опубликованию (обнародованию) в муниципальном средстве массовой информации органа местного самоуправления -  бюллетень «Лемпинский вестник»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после официального опубликования (обнародова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75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сельского поселения                                                                         А.А. Евская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Times New Roman"/>
      <w:sz w:val="26"/>
      <w:szCs w:val="20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Times New Roman"/>
      <w:sz w:val="2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5:38:00Z</dcterms:created>
  <dc:creator>User</dc:creator>
  <dc:description/>
  <dc:language>en-US</dc:language>
  <cp:lastModifiedBy>user</cp:lastModifiedBy>
  <cp:lastPrinted>2023-09-26T10:36:00Z</cp:lastPrinted>
  <dcterms:modified xsi:type="dcterms:W3CDTF">2023-09-26T05:38:00Z</dcterms:modified>
  <cp:revision>2</cp:revision>
  <dc:subject/>
  <dc:title/>
</cp:coreProperties>
</file>