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80695</wp:posOffset>
            </wp:positionV>
            <wp:extent cx="590550" cy="7429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Нефтеюганский район</w:t>
      </w:r>
    </w:p>
    <w:p>
      <w:pPr>
        <w:pStyle w:val="Heading1"/>
        <w:jc w:val="center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 xml:space="preserve">ПОСТАНОВЛЕНИЕ  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rPr>
          <w:rFonts w:ascii="Times New Roman" w:hAnsi="Times New Roman" w:cs="Times New Roman"/>
          <w:spacing w:val="-4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 xml:space="preserve">  </w:t>
      </w:r>
      <w:r>
        <w:rPr>
          <w:rFonts w:cs="Times New Roman" w:ascii="Times New Roman" w:hAnsi="Times New Roman"/>
          <w:szCs w:val="26"/>
          <w:u w:val="single"/>
        </w:rPr>
        <w:t>09.12.2010</w:t>
      </w:r>
      <w:r>
        <w:rPr>
          <w:rFonts w:cs="Times New Roman" w:ascii="Times New Roman" w:hAnsi="Times New Roman"/>
          <w:szCs w:val="26"/>
        </w:rPr>
        <w:tab/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4"/>
          <w:szCs w:val="26"/>
        </w:rPr>
        <w:t>№</w:t>
      </w:r>
      <w:r>
        <w:rPr>
          <w:rFonts w:cs="Times New Roman" w:ascii="Times New Roman" w:hAnsi="Times New Roman"/>
          <w:spacing w:val="-4"/>
          <w:szCs w:val="26"/>
          <w:u w:val="single"/>
        </w:rPr>
        <w:t xml:space="preserve"> 51</w:t>
      </w:r>
      <w:r>
        <w:rPr>
          <w:rFonts w:cs="Times New Roman" w:ascii="Times New Roman" w:hAnsi="Times New Roman"/>
          <w:spacing w:val="-4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8431" w:leader="none"/>
        </w:tabs>
        <w:ind w:left="130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2"/>
          <w:szCs w:val="26"/>
        </w:rPr>
        <w:t>с. Лемпино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Об утверждении долгосрочной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«Развитие и совершенствование автомобильных дорог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ельского поселения Лемпино»  на 2011 -2015 годы»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TextBody"/>
        <w:rPr>
          <w:rFonts w:ascii="Times New Roman" w:hAnsi="Times New Roman" w:cs="Times New Roman"/>
          <w:bCs w:val="false"/>
          <w:szCs w:val="26"/>
        </w:rPr>
      </w:pPr>
      <w:r>
        <w:rPr>
          <w:rFonts w:cs="Times New Roman" w:ascii="Times New Roman" w:hAnsi="Times New Roman"/>
          <w:bCs w:val="false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szCs w:val="26"/>
        </w:rPr>
        <w:t>В целях исполнения полномочий сельского поселения Лемпино по организации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, руководствуясь ст.179.3 БК Российской Федерации, рассмотрев представленную муниципальным учреждением «Администрация сельского поселения Лемпино» целевую программу развития и совершенствования автомобильных дорог сельского поселения Лемпино на 2011-2015 годы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 Утвердить долгосрочную целевую программу «Развитие и совершенствование автомобильных дорог сельского поселения Лемпино» на 2011 -2015 годы (далее Программа) согласно приложению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2. Настоящее постановление подлежит опубликования в муниципальном средстве массовой информации органов местного самоуправления – бюллетене «Лемпинский вестни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2"/>
          <w:szCs w:val="26"/>
        </w:rPr>
        <w:t>Контроль за выполнением постановления осуществляю лично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6"/>
        </w:rPr>
        <w:t>Глава сельского поселения</w:t>
        <w:tab/>
        <w:tab/>
        <w:tab/>
        <w:tab/>
        <w:tab/>
        <w:t xml:space="preserve">Н.Н. Фоменкина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ind w:left="558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</w:t>
      </w:r>
    </w:p>
    <w:p>
      <w:pPr>
        <w:pStyle w:val="Normal"/>
        <w:shd w:fill="FFFFFF" w:val="clear"/>
        <w:ind w:left="5610" w:hanging="0"/>
        <w:jc w:val="both"/>
        <w:rPr/>
      </w:pPr>
      <w:r>
        <w:rPr>
          <w:rFonts w:cs="Times New Roman" w:ascii="Times New Roman" w:hAnsi="Times New Roman"/>
          <w:szCs w:val="26"/>
        </w:rPr>
        <w:t>к постановлению администрации</w:t>
      </w:r>
    </w:p>
    <w:p>
      <w:pPr>
        <w:pStyle w:val="Normal"/>
        <w:shd w:fill="FFFFFF" w:val="clear"/>
        <w:ind w:left="561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ельского поселения Лемпино</w:t>
      </w:r>
    </w:p>
    <w:p>
      <w:pPr>
        <w:pStyle w:val="Normal"/>
        <w:shd w:fill="FFFFFF" w:val="clear"/>
        <w:ind w:left="561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от  </w:t>
      </w:r>
      <w:r>
        <w:rPr>
          <w:rFonts w:cs="Times New Roman" w:ascii="Times New Roman" w:hAnsi="Times New Roman"/>
          <w:szCs w:val="26"/>
          <w:u w:val="single"/>
        </w:rPr>
        <w:t>09.12.2010</w:t>
      </w:r>
      <w:r>
        <w:rPr>
          <w:rFonts w:cs="Times New Roman" w:ascii="Times New Roman" w:hAnsi="Times New Roman"/>
          <w:szCs w:val="26"/>
        </w:rPr>
        <w:t xml:space="preserve"> № </w:t>
      </w:r>
      <w:r>
        <w:rPr>
          <w:rFonts w:cs="Times New Roman" w:ascii="Times New Roman" w:hAnsi="Times New Roman"/>
          <w:szCs w:val="26"/>
          <w:u w:val="single"/>
        </w:rPr>
        <w:t>51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Долгосрочная целев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«Развитие и совершенствование автомобильных дорог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сельского поселения Лемпино»  на 2011 -2015 год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 А С П О Р Т   П Р О Г Р А М М Ы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30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Наиме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азвитие и совершенствование автомобильных дорог сельского поселения Лемпино»  на 2011 -2015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казчик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Администрация сельского поселения Лемпин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Основные разработчик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дминистрация сельского поселения Лемпино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Исполнитель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дминистрация сельского поселения Лемпино</w:t>
            </w:r>
          </w:p>
        </w:tc>
      </w:tr>
      <w:tr>
        <w:trPr>
          <w:trHeight w:val="329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Правовое обоснование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- 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Федеральный закон от 10.12.1995 № 196-ФЗ «О безопасности дорожного движения»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- Положение о дорожной деятельности в отношении автомобильных дорог местного значения в границах сельского поселения Лемпино (утв. решением Совета депутатов сельского поселения Лемпино от 05.12.2008 №17) 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 Ст. 179.3 Бюджетного кодекса Российской Федерации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Цели и задачи программ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Целью программы является развитие и совершенствование       автомобильных дорог общего пользования, предназначенных для решения местных вопросов, а также обеспечение сохранности автомобильных дорог  Лемпино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Задачами программы являются: 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1) ремонт автомобильных дорог общего пользования местного       значения;</w:t>
            </w:r>
          </w:p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6"/>
              </w:rPr>
              <w:t>2) улучшение транспортно-эксплуатационных  характеристик автомобильных дорог общего пользования местного значения и повышение безопасности движения по ним транспортных средств;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3) обеспечение сохранности автомобильных дорог общего  пользования местного значения  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01" w:right="567" w:gutter="0" w:header="72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1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3"/>
        <w:gridCol w:w="1250"/>
        <w:gridCol w:w="2976"/>
        <w:gridCol w:w="3119"/>
      </w:tblGrid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рок реализ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программы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1 – 2015 годы</w:t>
            </w:r>
          </w:p>
        </w:tc>
      </w:tr>
      <w:tr>
        <w:trPr>
          <w:trHeight w:val="577" w:hRule="atLeast"/>
        </w:trPr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Перечень программных мероприятий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Ремонт автомобильных дорог общего пользования местного значения сельского поселения Лемпино, всего 5,1327 км </w:t>
            </w:r>
          </w:p>
        </w:tc>
      </w:tr>
      <w:tr>
        <w:trPr>
          <w:trHeight w:val="1343" w:hRule="atLeast"/>
        </w:trPr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Объемы и источники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финансирова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Ремонт дорог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естный бюджет – 545 тыс. руб.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.ч.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1г. – 109 тыс.руб. 2012г. – 109 тыс.руб. 2013г. – 109 тыс.руб. 2014г. – 109 тыс.руб. 2015г.    –   109  тыс.руб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бюджет автономного округа (софинансирование)– 10352,05 тыс. руб., в т.ч.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1г. – 2070,41 тыс.руб. 2012г. – 2070,41 тыс.руб. 2013г. – 2070,41 тыс.руб. 2014г. – 2070,41 тыс.руб. 2015г.  – 2070,41 тыс.руб.</w:t>
            </w:r>
          </w:p>
        </w:tc>
      </w:tr>
      <w:tr>
        <w:trPr>
          <w:trHeight w:val="845" w:hRule="atLeast"/>
        </w:trPr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Ежегодные объемы финансировании Программы за счет средств бюджета муниципального образования определяются в соответствии с решением Совета депутатов «Об утверждении бюджета муниципального образования на очередной финансовый год и плановый период».</w:t>
            </w:r>
          </w:p>
        </w:tc>
      </w:tr>
      <w:tr>
        <w:trPr/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Ожидаемые конечные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езультаты реализации программы</w:t>
            </w:r>
          </w:p>
        </w:tc>
        <w:tc>
          <w:tcPr>
            <w:tcW w:w="7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Основным результатом реализации программы является улучшение  условий для устойчивого социально-экономического развития муниципального образования сельское поселение Лемпино, выполнение бюджетом поселения обязательств по содержанию объектов дорожного хозяйства, улучшение условий проживания населения на территории поселка Лемпино.</w:t>
            </w:r>
          </w:p>
          <w:p>
            <w:pPr>
              <w:pStyle w:val="Normal"/>
              <w:autoSpaceDE w:val="false"/>
              <w:spacing w:lineRule="exact" w:line="270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ДОЛГОСРОЧ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По содержанию и ремонту автомобильных дорог общего пользования, предназначенных для решения вопросов местного значения на период 2011-2015 гг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1. Характеристика проблемы, на решение которой направлена Программа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Протяженность автомобильных дорог общего пользования  на 1 января 2010 года составляет 5,1327 км, из них с асфальтобетонным покрытием – 0,7324 км, с дорожно-плитовым покрытием – 1,5622 км, с щебеночным покрытием – 1,3889 км, грунтовые дороги – 1,4492 км. </w:t>
      </w:r>
    </w:p>
    <w:p>
      <w:pPr>
        <w:pStyle w:val="Normal"/>
        <w:tabs>
          <w:tab w:val="clear" w:pos="708"/>
          <w:tab w:val="left" w:pos="486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По состоянию на 1 января 2010 года 100 % автомобильных дорог общего пользования, предназначенных для решения местных вопросов, эксплуатируются более 18 лет. При нормативных межремонтных сроках на капитальный ремонт 12 лет и 6 лет на ремонт сложилась ситуация, когда вся протяженность автомобильных дорог общего пользования, предназначенных для решения местных вопросов, имеет недостаточные транспортно-эксплуатационные характеристики. 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есвоевременное выполнение ремонта и капитального ремонта автомобильных дорог приводят к необходимости увеличения затрат на приведение дорог в нормативное состояние. Практика в ХМАО-Югре показывает, что задержка с проведением ремонтных работ на 3 года ведет к значительному росту дополнительных затрат на капитальный ремонт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Отмеченное делает актуальным приведение транспортно-эксплуатационных характеристик автомобильных дорог, предназначенных для решения  местных вопросов  общего пользования в соответствие с требованиями норм и технических регламентов. Сложные природные и климатические условия требуют более высоких затрат на ремонт, ремонт и содержание автомобильных дорог общего пользования местного  значения.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2. Цели и задачи Программы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Cs w:val="26"/>
        </w:rPr>
        <w:t>1. Целью Программы является развитие и совершенствование автомобильных дорог общего пользования местного значения, обеспечивающих создание условий для устойчивого социально-экономического развития муниципального образования сельское поселение Лемпино, выполнение администрацией поселения обязательств по содержанию объектов социальной сферы и муниципального хозяйства, улучшение условий проживания населения на территории поселения Лемпино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2. Цель достигается за счет решения следующих задач Программы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) ремонт автомобильных дорог общего пользования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улучшение транспортно-эксплуатационных характеристик автомобильных дорог общего пользования местного значения и повышение безопасности движения по ним транспор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 обеспечение сохранности автомобильных дорог общего пользования местного значения посел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3. Основные мероприятия программы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6"/>
        </w:rPr>
        <w:t>Основными мероприятиями программы являются (приложение  к Программе)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6"/>
        </w:rPr>
        <w:t>1. Мероприятия по ремонту автомобильных дорог общего пользования местного значения сельского поселения Лемпино предусматриваю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) диагностическое обследование автомобильных дорог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 ремонт земляного полотна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) ремонт дорожной одежды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) ремонт элементов обустройства автомобильных дорог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Cs w:val="26"/>
        </w:rPr>
        <w:t>2. Мероприятия по содержанию в надлежащем состоянии автомобильных дорог общего пользования местного значения сельского поселения Лемпино предусматривают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) очистку проезжей части дороги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2) очистку обочин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3) скашивание травы на обочинах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) очистку дорожных знаков, ограждений, сигнальных столбиков,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5) замену, при необходимости, элементов обустройства автомобильных дорог.</w:t>
      </w:r>
    </w:p>
    <w:p>
      <w:pPr>
        <w:pStyle w:val="Normal"/>
        <w:ind w:left="62" w:firstLine="47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4. Механизм реализаци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1. Администрация сельского поселения Лемпино, являющаяся заказчиком и исполнителем программы </w:t>
      </w:r>
      <w:r>
        <w:rPr>
          <w:rFonts w:cs="Times New Roman" w:ascii="Times New Roman" w:hAnsi="Times New Roman"/>
          <w:color w:val="000000"/>
          <w:szCs w:val="26"/>
        </w:rPr>
        <w:t>несет ответственность за ходом реализации программы, конечные результаты, целевое и эффективное расходование денежных средств.</w:t>
      </w: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>2. Финансирование затрат, связанных с исполнением Программы, осуществляется в пределах  лимитов бюджетных ассигнований, предусмотренных на реализацию программы в бюджете муниципального образования сельское поселение Лемпино, субсидий из окружного бюджета.</w:t>
      </w:r>
    </w:p>
    <w:p>
      <w:pPr>
        <w:pStyle w:val="Normal"/>
        <w:numPr>
          <w:ilvl w:val="0"/>
          <w:numId w:val="2"/>
        </w:numPr>
        <w:ind w:left="0" w:firstLine="783"/>
        <w:jc w:val="both"/>
        <w:rPr/>
      </w:pPr>
      <w:r>
        <w:rPr>
          <w:rFonts w:cs="Times New Roman" w:ascii="Times New Roman" w:hAnsi="Times New Roman"/>
          <w:szCs w:val="26"/>
        </w:rPr>
        <w:t xml:space="preserve">Средства бюджета используются администрацией сельского поселения Лемпино для оплаты работ ремонту автомобильных дорог общего пользования местного значения в  рамках Программы в соответствии с заключенными на основании результата проведенных муниципальных закупок (торгов) договорами с подрядными организациями. </w:t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Конкретизацию мероприятий Программы на 2011-2015 годы предполагается осуществлять ежегодно, начиная с 2011 года, путем внесения изменений в данную Программу.</w:t>
      </w:r>
    </w:p>
    <w:p>
      <w:pPr>
        <w:pStyle w:val="Normal"/>
        <w:ind w:left="360" w:firstLine="18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5. Обоснование ресурсного обеспечения программы</w:t>
      </w:r>
    </w:p>
    <w:p>
      <w:pPr>
        <w:pStyle w:val="Normal"/>
        <w:ind w:left="710"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. Финансирование Программы осуществляется из средств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10" w:leader="none"/>
        </w:tabs>
        <w:ind w:left="0" w:firstLine="70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естного бюджет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10" w:leader="none"/>
        </w:tabs>
        <w:ind w:left="0" w:firstLine="70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фонда софинансирования расходов, предусмотренного в бюджете Ханты-Мансийского автономного округа - Югры; </w:t>
      </w:r>
    </w:p>
    <w:p>
      <w:pPr>
        <w:pStyle w:val="Normal"/>
        <w:tabs>
          <w:tab w:val="clear" w:pos="708"/>
          <w:tab w:val="left" w:pos="1404" w:leader="none"/>
        </w:tabs>
        <w:ind w:firstLine="783"/>
        <w:jc w:val="both"/>
        <w:rPr/>
      </w:pPr>
      <w:r>
        <w:rPr>
          <w:rFonts w:cs="Times New Roman" w:ascii="Times New Roman" w:hAnsi="Times New Roman"/>
          <w:szCs w:val="26"/>
        </w:rPr>
        <w:t>2. Ежегодные объемы финансирования Программы определяются в соответствии с утвержденным бюджетом поселения Лемпино на соответствующий финансовый год и с учетом дополнительных источников финансирования.</w:t>
      </w:r>
    </w:p>
    <w:p>
      <w:pPr>
        <w:pStyle w:val="Normal"/>
        <w:tabs>
          <w:tab w:val="clear" w:pos="708"/>
          <w:tab w:val="left" w:pos="1404" w:leader="none"/>
        </w:tabs>
        <w:ind w:firstLine="783"/>
        <w:jc w:val="both"/>
        <w:rPr/>
      </w:pPr>
      <w:r>
        <w:rPr>
          <w:rFonts w:cs="Times New Roman" w:ascii="Times New Roman" w:hAnsi="Times New Roman"/>
          <w:szCs w:val="26"/>
        </w:rPr>
        <w:t xml:space="preserve">3. Общий объем финансирования программы составляет 10897,05 тысяч рублей, в том числе за счет средств бюджета сельского поселения Лемпино 545 тысяч рублей, за счет средств окружного бюджета 10352,05 тысяч рублей. Средства, полученные из фонда софинансирования расходов в виде субсидий, используются в порядке, установленном постановлением Правительства Ханты-Мансийского автономного округа - Югры от 07.05.2008 № 100-п «О порядке предоставления и расходования субсидий местным бюджетам на софинансирование расходных обязательств, возникающих при выполнении полномочий органов </w:t>
      </w:r>
      <w:r>
        <w:rPr>
          <w:rFonts w:cs="Times New Roman" w:ascii="Times New Roman" w:hAnsi="Times New Roman"/>
          <w:spacing w:val="-4"/>
          <w:szCs w:val="26"/>
        </w:rPr>
        <w:t>местного самоуправления по вопросам местного значения» (с изменениями от 12.06.2010</w:t>
      </w:r>
      <w:r>
        <w:rPr>
          <w:rFonts w:cs="Times New Roman" w:ascii="Times New Roman" w:hAnsi="Times New Roman"/>
          <w:szCs w:val="26"/>
        </w:rPr>
        <w:t xml:space="preserve"> № 137-п).</w:t>
      </w:r>
    </w:p>
    <w:p>
      <w:pPr>
        <w:pStyle w:val="Normal"/>
        <w:tabs>
          <w:tab w:val="clear" w:pos="708"/>
          <w:tab w:val="left" w:pos="1404" w:leader="none"/>
        </w:tabs>
        <w:ind w:firstLine="78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9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836"/>
        <w:gridCol w:w="2349"/>
        <w:gridCol w:w="2610"/>
      </w:tblGrid>
      <w:tr>
        <w:trPr/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Годы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реализации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Общий объем финансирования, </w:t>
            </w:r>
          </w:p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тысяч рублей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том числе</w:t>
            </w:r>
          </w:p>
        </w:tc>
      </w:tr>
      <w:tr>
        <w:trPr/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Cs w:val="26"/>
                <w:u w:val="single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snapToGrid w:val="false"/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средства местного бюдже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Средства окружного бюджет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79,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070,4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79,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070,4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79,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070,4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79,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070,4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1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179,4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9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 070,41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Итого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 897,05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4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" w:leader="none"/>
              </w:tabs>
              <w:jc w:val="both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352,05</w:t>
            </w:r>
          </w:p>
        </w:tc>
      </w:tr>
    </w:tbl>
    <w:p>
      <w:pPr>
        <w:pStyle w:val="Normal"/>
        <w:tabs>
          <w:tab w:val="clear" w:pos="708"/>
          <w:tab w:val="left" w:pos="1404" w:leader="none"/>
        </w:tabs>
        <w:jc w:val="both"/>
        <w:rPr>
          <w:rFonts w:ascii="Times New Roman" w:hAnsi="Times New Roman" w:cs="Times New Roman"/>
          <w:szCs w:val="26"/>
          <w:u w:val="single"/>
        </w:rPr>
      </w:pPr>
      <w:r>
        <w:rPr>
          <w:rFonts w:cs="Times New Roman" w:ascii="Times New Roman" w:hAnsi="Times New Roman"/>
          <w:szCs w:val="26"/>
          <w:u w:val="single"/>
        </w:rPr>
      </w:r>
    </w:p>
    <w:p>
      <w:pPr>
        <w:pStyle w:val="Normal"/>
        <w:ind w:firstLine="71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4. При условии увеличения объемов финансирования, средства направляются на объекты, ввод которых запланирован в текущем году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6. Ожидаемые конечные результаты реализации программы</w:t>
      </w:r>
    </w:p>
    <w:p>
      <w:pPr>
        <w:pStyle w:val="Normal"/>
        <w:autoSpaceDE w:val="false"/>
        <w:spacing w:lineRule="exact" w:line="270"/>
        <w:ind w:firstLine="709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1. Основным результатом реализации программы является улучшение условий для устойчивого социально-экономического развития муниципального образования сельское поселение Лемпино, выполнение администрацией поселения обязательств по содержанию объектов дорожного хозяйства, улучшение условий проживания населения на территории поселка Лемпино,  улучшение транспортно-эксплуатационных характеристик автомобильных дорог общего пользования местного значения и повышение безопасности движения транспортных средств поселка Лемпино.</w:t>
      </w:r>
    </w:p>
    <w:p>
      <w:pPr>
        <w:pStyle w:val="Normal"/>
        <w:autoSpaceDE w:val="false"/>
        <w:spacing w:lineRule="exact" w:line="270"/>
        <w:ind w:firstLine="783"/>
        <w:jc w:val="both"/>
        <w:rPr/>
      </w:pPr>
      <w:r>
        <w:rPr>
          <w:rFonts w:cs="Times New Roman" w:ascii="Times New Roman" w:hAnsi="Times New Roman"/>
          <w:szCs w:val="26"/>
        </w:rPr>
        <w:t xml:space="preserve">2.  Площадь поверхности автомобильных дорог, приведенных за 5 лет реализации программы в состояние, соответствующее нормативным требованиям составит 9 080,85 кв.м, в т.ч. 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2011 году – 1 816,17 кв.м;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2012 году – 1 816,2 кв.м;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2013 году – 1 816,17 кв.м;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2014 году – 1 816,17 кв.м</w:t>
      </w:r>
    </w:p>
    <w:p>
      <w:pPr>
        <w:pStyle w:val="Normal"/>
        <w:autoSpaceDE w:val="false"/>
        <w:spacing w:lineRule="exact" w:line="27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 2015 году – 1 816,17 кв.м.</w:t>
      </w:r>
    </w:p>
    <w:p>
      <w:pPr>
        <w:sectPr>
          <w:headerReference w:type="default" r:id="rId4"/>
          <w:type w:val="nextPage"/>
          <w:pgSz w:w="11906" w:h="16838"/>
          <w:pgMar w:left="1588" w:right="567" w:gutter="0" w:header="709" w:top="1134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10980" w:hanging="0"/>
        <w:rPr/>
      </w:pPr>
      <w:r>
        <w:rPr>
          <w:rFonts w:cs="Times New Roman" w:ascii="Times New Roman" w:hAnsi="Times New Roman"/>
          <w:sz w:val="22"/>
          <w:szCs w:val="22"/>
        </w:rPr>
        <w:t>Приложение                                                              к Программе Развитие и совершенствование автомобильных дорог сельского поселения Лемпино  на 2011 -2015 годы</w:t>
      </w:r>
    </w:p>
    <w:p>
      <w:pPr>
        <w:pStyle w:val="Normal"/>
        <w:tabs>
          <w:tab w:val="clear" w:pos="708"/>
          <w:tab w:val="left" w:pos="11340" w:leader="none"/>
        </w:tabs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сновные мероприятия долгосрочной целев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795"/>
        <w:gridCol w:w="1257"/>
        <w:gridCol w:w="1404"/>
        <w:gridCol w:w="1197"/>
        <w:gridCol w:w="1194"/>
        <w:gridCol w:w="1194"/>
        <w:gridCol w:w="1201"/>
        <w:gridCol w:w="1201"/>
        <w:gridCol w:w="2509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я программы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выполнения</w:t>
            </w:r>
          </w:p>
        </w:tc>
        <w:tc>
          <w:tcPr>
            <w:tcW w:w="73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ые затраты на реализацию (тыс. рублей)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5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 г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монт автомобильных дорог общего пользования местного значения сельского поселения Лемпино</w:t>
            </w:r>
          </w:p>
        </w:tc>
      </w:tr>
      <w:tr>
        <w:trPr>
          <w:trHeight w:val="465" w:hRule="atLeast"/>
        </w:trPr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сстановление профиля щебеночных, гравийных и грунтовых улучшенных дорог с добавлением щебеночных  материало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стройство асфальтобетонного покрытия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1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рожная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ротяженностью 1,0794 к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347 к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422,7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7,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,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8,2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1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 улиц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Юж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, протяженностью 0,1397 к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96 к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393,5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,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2,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1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ная дорога улиц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Юж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1397 к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437км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79,2 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5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,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1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лнечная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тяженностью 0,2537 к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2537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040,17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,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,2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,2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8,20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1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едр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3597 км.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0,1455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596,8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,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,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6,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149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едр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3597 км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3027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816,17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едр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3597 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 0,1518км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9108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1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евер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200 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200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20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4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1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с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280 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87 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52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,1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</w:t>
            </w:r>
          </w:p>
        </w:tc>
        <w:tc>
          <w:tcPr>
            <w:tcW w:w="1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с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280 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228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1368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1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1,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2,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</w:t>
            </w:r>
          </w:p>
        </w:tc>
        <w:tc>
          <w:tcPr>
            <w:tcW w:w="1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ерегов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отяженностью 0,280 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 0,45 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площадь 270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8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8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7,8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5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квидация неровностей путем укладки нового слоя асфальтобетонного покры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12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Автомобильная дорога улица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рожная,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протяженностью 1,0794 км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работ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яженностью 0,300 км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ю 1816,17 м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7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сельского поселения Лемпино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7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автономного округ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ТОГО по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них: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79,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них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счет средств местного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9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 счет средств окружного бюджет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70,41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5"/>
      <w:type w:val="nextPage"/>
      <w:pgSz w:orient="landscape" w:w="16838" w:h="11906"/>
      <w:pgMar w:left="397" w:right="1134" w:gutter="0" w:header="709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1404"/>
        </w:tabs>
        <w:ind w:left="1404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Arial"/>
      <w:b/>
      <w:bCs/>
      <w:sz w:val="30"/>
      <w:szCs w:val="24"/>
    </w:rPr>
  </w:style>
  <w:style w:type="character" w:styleId="1">
    <w:name w:val=" Знак Знак1"/>
    <w:qFormat/>
    <w:rPr>
      <w:rFonts w:ascii="Arial" w:hAnsi="Arial" w:eastAsia="Times New Roman" w:cs="Arial"/>
      <w:b/>
      <w:bCs/>
      <w:sz w:val="32"/>
      <w:szCs w:val="24"/>
    </w:rPr>
  </w:style>
  <w:style w:type="character" w:styleId="Style13">
    <w:name w:val=" Знак Знак"/>
    <w:qFormat/>
    <w:rPr>
      <w:rFonts w:ascii="Arial" w:hAnsi="Arial" w:eastAsia="Times New Roman" w:cs="Arial"/>
      <w:bCs/>
      <w:sz w:val="26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b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29:00Z</dcterms:created>
  <dc:creator>Админ</dc:creator>
  <dc:description/>
  <cp:keywords/>
  <dc:language>en-US</dc:language>
  <cp:lastModifiedBy>User</cp:lastModifiedBy>
  <cp:lastPrinted>2010-12-14T12:40:00Z</cp:lastPrinted>
  <dcterms:modified xsi:type="dcterms:W3CDTF">2010-12-14T07:40:00Z</dcterms:modified>
  <cp:revision>3</cp:revision>
  <dc:subject/>
  <dc:title/>
</cp:coreProperties>
</file>