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е поселение Лемпино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ефтеюганский район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Ханты-Мансийский автономный округ - Югр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42"/>
        </w:rPr>
      </w:pPr>
      <w:r>
        <w:rPr>
          <w:rFonts w:cs="Times New Roman" w:ascii="Times New Roman" w:hAnsi="Times New Roman"/>
          <w:sz w:val="4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6"/>
        </w:rPr>
      </w:pPr>
      <w:r>
        <w:rPr>
          <w:rFonts w:cs="Times New Roman" w:ascii="Times New Roman" w:hAnsi="Times New Roman"/>
          <w:sz w:val="42"/>
        </w:rPr>
        <w:t>СЕЛЬСКОГО ПОСЕЛЕНИЯ ЛЕМ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6"/>
        </w:rPr>
        <w:t>ПОСТАНОВЛЕНИЕ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u w:val="single"/>
        </w:rPr>
        <w:t>15.04.2010</w:t>
      </w:r>
      <w:r>
        <w:rPr>
          <w:rFonts w:cs="Times New Roman" w:ascii="Times New Roman" w:hAnsi="Times New Roman"/>
          <w:szCs w:val="26"/>
        </w:rPr>
        <w:tab/>
        <w:tab/>
        <w:tab/>
        <w:tab/>
        <w:tab/>
        <w:tab/>
        <w:tab/>
        <w:tab/>
        <w:t xml:space="preserve">                </w:t>
        <w:tab/>
        <w:t xml:space="preserve">                   </w:t>
      </w:r>
      <w:r>
        <w:rPr>
          <w:rFonts w:cs="Times New Roman" w:ascii="Times New Roman" w:hAnsi="Times New Roman"/>
          <w:szCs w:val="26"/>
          <w:u w:val="single"/>
        </w:rPr>
        <w:t xml:space="preserve">№ 13 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. Лемпино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Об утверждении Перечня информации о деятельности администрации 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сельского поселения Лемпино, размещаемой в сети «Интернет»</w:t>
      </w:r>
    </w:p>
    <w:p>
      <w:pPr>
        <w:pStyle w:val="Normal"/>
        <w:shd w:fill="FFFFFF" w:val="clear"/>
        <w:ind w:right="29" w:hanging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8"/>
          <w:szCs w:val="26"/>
        </w:rPr>
        <w:t xml:space="preserve"> </w:t>
      </w:r>
      <w:r>
        <w:rPr>
          <w:rFonts w:cs="Times New Roman" w:ascii="Times New Roman" w:hAnsi="Times New Roman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В целях обеспечения реализации права граждан и юридических лиц на доступ к информации о деятельности администрации сельского поселения Лемпино и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 п о с т а н о в л я 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pacing w:val="-2"/>
          <w:szCs w:val="2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1. Утвердить Перечень информации о деятельности администрации сельского поселения Лемпино, размещаемой в сети «Интернет» согласно приложению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6"/>
        </w:rPr>
        <w:t>2. Опубликовать настоящее постановление в бюллетене «Лемпинский вестник», а также разместить на официальном сайте администрации Нефтеюганского района в сети «Интернет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Cs w:val="26"/>
        </w:rPr>
      </w:pPr>
      <w:r>
        <w:rPr>
          <w:rFonts w:cs="Times New Roman" w:ascii="Times New Roman" w:hAnsi="Times New Roman"/>
          <w:szCs w:val="26"/>
        </w:rPr>
        <w:t xml:space="preserve">3. Контроль за выполнением  постановления осуществляю лично.                                      </w:t>
      </w:r>
    </w:p>
    <w:p>
      <w:pPr>
        <w:pStyle w:val="Normal"/>
        <w:ind w:firstLine="720"/>
        <w:jc w:val="both"/>
        <w:rPr>
          <w:szCs w:val="26"/>
        </w:rPr>
      </w:pPr>
      <w:r>
        <w:rPr>
          <w:rFonts w:eastAsia="Arial"/>
          <w:szCs w:val="26"/>
        </w:rPr>
        <w:t xml:space="preserve">  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752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Глава сельского поселения                                           Н.Н. Фоменкин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ab/>
        <w:t xml:space="preserve"> </w:t>
      </w:r>
    </w:p>
    <w:p>
      <w:pPr>
        <w:pStyle w:val="Normal"/>
        <w:shd w:fill="FFFFFF" w:val="clear"/>
        <w:spacing w:lineRule="exact" w:line="245"/>
        <w:ind w:right="65" w:hanging="0"/>
        <w:jc w:val="both"/>
        <w:rPr>
          <w:rFonts w:ascii="Times New Roman" w:hAnsi="Times New Roman" w:cs="Times New Roman"/>
          <w:b/>
          <w:b/>
          <w:bCs/>
          <w:spacing w:val="-14"/>
          <w:szCs w:val="26"/>
        </w:rPr>
      </w:pPr>
      <w:r>
        <w:rPr>
          <w:rFonts w:cs="Times New Roman" w:ascii="Times New Roman" w:hAnsi="Times New Roman"/>
          <w:b/>
          <w:bCs/>
          <w:spacing w:val="-14"/>
          <w:szCs w:val="26"/>
        </w:rPr>
      </w:r>
    </w:p>
    <w:p>
      <w:pPr>
        <w:pStyle w:val="Normal"/>
        <w:shd w:fill="FFFFFF" w:val="clear"/>
        <w:spacing w:lineRule="exact" w:line="245"/>
        <w:ind w:right="65" w:hanging="0"/>
        <w:jc w:val="both"/>
        <w:rPr>
          <w:rFonts w:ascii="Times New Roman" w:hAnsi="Times New Roman" w:cs="Times New Roman"/>
          <w:b/>
          <w:b/>
          <w:bCs/>
          <w:spacing w:val="-14"/>
          <w:szCs w:val="26"/>
        </w:rPr>
      </w:pPr>
      <w:r>
        <w:rPr>
          <w:rFonts w:cs="Times New Roman" w:ascii="Times New Roman" w:hAnsi="Times New Roman"/>
          <w:b/>
          <w:bCs/>
          <w:spacing w:val="-14"/>
          <w:szCs w:val="26"/>
        </w:rPr>
      </w:r>
    </w:p>
    <w:p>
      <w:pPr>
        <w:pStyle w:val="Normal"/>
        <w:shd w:fill="FFFFFF" w:val="clear"/>
        <w:spacing w:lineRule="exact" w:line="245"/>
        <w:ind w:right="65" w:hanging="0"/>
        <w:jc w:val="both"/>
        <w:rPr>
          <w:rFonts w:ascii="Times New Roman" w:hAnsi="Times New Roman" w:cs="Times New Roman"/>
          <w:b/>
          <w:b/>
          <w:bCs/>
          <w:spacing w:val="-14"/>
          <w:szCs w:val="26"/>
        </w:rPr>
      </w:pPr>
      <w:r>
        <w:rPr>
          <w:rFonts w:cs="Times New Roman" w:ascii="Times New Roman" w:hAnsi="Times New Roman"/>
          <w:b/>
          <w:bCs/>
          <w:spacing w:val="-14"/>
          <w:szCs w:val="26"/>
        </w:rPr>
      </w:r>
    </w:p>
    <w:p>
      <w:pPr>
        <w:pStyle w:val="Normal"/>
        <w:shd w:fill="FFFFFF" w:val="clear"/>
        <w:spacing w:lineRule="exact" w:line="245"/>
        <w:ind w:right="65" w:hanging="0"/>
        <w:jc w:val="both"/>
        <w:rPr>
          <w:rFonts w:ascii="Times New Roman" w:hAnsi="Times New Roman" w:cs="Times New Roman"/>
          <w:b/>
          <w:b/>
          <w:bCs/>
          <w:spacing w:val="-14"/>
          <w:szCs w:val="26"/>
        </w:rPr>
      </w:pPr>
      <w:r>
        <w:rPr>
          <w:rFonts w:cs="Times New Roman" w:ascii="Times New Roman" w:hAnsi="Times New Roman"/>
          <w:b/>
          <w:bCs/>
          <w:spacing w:val="-14"/>
          <w:szCs w:val="26"/>
        </w:rPr>
      </w:r>
    </w:p>
    <w:p>
      <w:pPr>
        <w:pStyle w:val="Normal"/>
        <w:shd w:fill="FFFFFF" w:val="clear"/>
        <w:spacing w:lineRule="exact" w:line="245"/>
        <w:ind w:right="65" w:hanging="0"/>
        <w:jc w:val="both"/>
        <w:rPr>
          <w:rFonts w:ascii="Times New Roman" w:hAnsi="Times New Roman" w:cs="Times New Roman"/>
          <w:b/>
          <w:b/>
          <w:bCs/>
          <w:spacing w:val="-14"/>
          <w:szCs w:val="26"/>
        </w:rPr>
      </w:pPr>
      <w:r>
        <w:rPr>
          <w:rFonts w:cs="Times New Roman" w:ascii="Times New Roman" w:hAnsi="Times New Roman"/>
          <w:b/>
          <w:bCs/>
          <w:spacing w:val="-14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42" w:leader="underscore"/>
        </w:tabs>
        <w:spacing w:lineRule="exact" w:line="590" w:before="7" w:after="0"/>
        <w:rPr>
          <w:rFonts w:ascii="Times New Roman" w:hAnsi="Times New Roman" w:cs="Times New Roman"/>
          <w:b/>
          <w:b/>
          <w:bCs/>
          <w:spacing w:val="-14"/>
          <w:szCs w:val="26"/>
        </w:rPr>
      </w:pPr>
      <w:r>
        <w:rPr>
          <w:rFonts w:cs="Times New Roman" w:ascii="Times New Roman" w:hAnsi="Times New Roman"/>
          <w:b/>
          <w:bCs/>
          <w:spacing w:val="-14"/>
          <w:szCs w:val="26"/>
        </w:rPr>
        <w:t xml:space="preserve"> </w:t>
      </w:r>
    </w:p>
    <w:p>
      <w:pPr>
        <w:pStyle w:val="Normal"/>
        <w:ind w:left="558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риложение</w:t>
      </w:r>
    </w:p>
    <w:p>
      <w:pPr>
        <w:pStyle w:val="Normal"/>
        <w:ind w:left="5580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 постановлению администрации сельского поселения Лемпино</w:t>
      </w:r>
    </w:p>
    <w:p>
      <w:pPr>
        <w:pStyle w:val="Normal"/>
        <w:ind w:left="5580" w:hanging="0"/>
        <w:rPr/>
      </w:pPr>
      <w:r>
        <w:rPr>
          <w:rFonts w:cs="Times New Roman" w:ascii="Times New Roman" w:hAnsi="Times New Roman"/>
          <w:szCs w:val="26"/>
        </w:rPr>
        <w:t>от  15.04.2010 № 13</w:t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ЕРЕЧЕН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>информации о деятельности администрации сельского поселения Лемпино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размещаемой в сети «Интерн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10485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46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Вид </w:t>
            </w:r>
            <w:r>
              <w:rPr>
                <w:rFonts w:cs="Times New Roman" w:ascii="Times New Roman" w:hAnsi="Times New Roman"/>
                <w:sz w:val="24"/>
              </w:rPr>
              <w:t>(наимен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нформ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Сроки обно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ериодичность размещения)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информ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щая информация об администрации сельского поселения Лемпино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>
          <w:trHeight w:val="1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и структура администрации сельского поселения Лемпино, почтовый адрес, адрес электронной почты (при наличии), номер телефона справочной службы администрации сельского поселения Лемпино 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олномочиях администрации сельского поселения Лемпино, задачах и функциях органов и структурных подразделений администрации сельского поселения Лемпино, а также перечень законов и иных нормативных правовых актов, определяющих эти полномочия, задачи и функ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руководителе администрации сельского поселения Лемпино (главе администрации), руководителях структурных подразделений администрации сельского поселения Лемпино (фамилии, имена, отчества руководителей, номера служебных телефон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ни информационных систем, банков данных, реестров, регистров, находящихся в ведении администрации сельского поселения Лемп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средствах массовой информации, учрежденных администрацией сельского поселения Лемпино (при наличи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нформация о нормотворческой деятельности администрации сельского поселения Лемпино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униципальные нормативные правовые акты, принятые (изданные) администрацией сельского поселения Лемпино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нормативных правовых актов администрации сельского поселения Лемпино в случаях, установленных законодательством Российской Федерац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5 дней со дня подписания нормативного правового акта, либо со дня вступления в законную силу решения суда, либо со дня государственной регистрации нормативного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я о размещении заказов на поставки товаров, выполнение работ, оказание услуг для муниципальных нужд сельского поселения Лемпино в соответствии с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сроки установленные в соответствии с законодательством о размещении заказов (Федеральный закон № 94-Ф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тивные регламенты (при наличии), стандарты муниципальных услуг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становленные формы обращений, заявлений и иных документов, принимаемых администрацией сельского поселения Лемпино к рассмотрению в соответствии с законами и иными нормативными правовыми актами, муниципальными правовыми актами сельского поселения Лемпино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нформация об участии администрации сельского поселения Лемпино в целевых и иных программах, международном и межмуниципальном сотрудничеств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ксты официальных выступлений и заявлений главы администрации сельского поселения Лемпино и его заместител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2 дней со дня, в котором состоялось официальное выступление либо сделано официальное заявл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нформация о состоянии защиты населения сельского поселения Лемпино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ая информация, подлежащая доведению администрацией сельского поселения Лемпино до сведения граждан и организаций в соответствии с федеральными законами, законами Ханты-Мансийского автономного округа – Югр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5 рабочих дней со дня подписания правового акта и (либо) со дня поступления (разработки) документо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упреждение населения – заблаговременно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6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татистическая информация о деятельности администрации сельского поселения Лемпино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тистические данные и показатели, характеризующие состояние и динамику развития экономической, социальной и иных сфер жизнедеятельности сельского поселения Лемпино, регулирование которых отнесено к полномочиям администрации сельского поселения Лемп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 результатам итогов отчетного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б использовании администрацией сельского поселения Лемпино, выделяемых бюджетных сред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ежеквартально, в течение 5 рабочих дней со дня принятия правового акт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для осуществления деятельности индивидуальными предпринимател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нформация о кадровом обеспечении администрации сельского поселения Лемпино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рядок поступления граждан на муниципальную службу в администрацию сельского поселения Лемп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сведения о вакантных должностях муниципальной службы, имеющихся в администрации сельского поселения Лемпин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10 рабочих дн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 дня появления вакантной долж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лификационные требования к кандидатам на замещение вакантных должностей муниципальной службы в администрации сельского поселения Лемп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4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условия и результаты конкурсов на замещение вакантных должностей муниципальной службы в администрации сельского поселения Лемп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е позднее 20 дней до дня проведения конкурс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5 рабочих дней со дня проведения конк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5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а телефонов, по которым можно получить информацию по вопросу замещения вакантных должностей в администрации сельского поселения Лемпи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Ежегодный отчет главы сельского поселения Лемпино о своей деятельности и деятельности администрации по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со дня утверждения отчета Советом депутатов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9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нформация о работе администрации сельского поселения Лемпино с обращениями граждан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1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афик личного приема граждан должностными лицами администрации сельского поселения Лемпино, порядок рассмотрения их обращений с указанием актов, регулирующих эту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2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милия, имя и отчество должностного лица, к полномочиям которого отнесены организация приема граждан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оддерживается в актуальной редак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3.</w:t>
            </w:r>
          </w:p>
        </w:tc>
        <w:tc>
          <w:tcPr>
            <w:tcW w:w="6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зоры обращений граждан, а также обобщенная информация о результатах рассмотрения этих обращений и мерах, принятых по результатам рассмотрения обращен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годно, не поздне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марта года, следующе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 отчетным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3442" w:leader="underscore"/>
        </w:tabs>
        <w:spacing w:lineRule="exact" w:line="590" w:before="7" w:after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10:00Z</dcterms:created>
  <dc:creator>User</dc:creator>
  <dc:description/>
  <cp:keywords/>
  <dc:language>en-US</dc:language>
  <cp:lastModifiedBy>User</cp:lastModifiedBy>
  <cp:lastPrinted>2010-05-04T11:13:00Z</cp:lastPrinted>
  <dcterms:modified xsi:type="dcterms:W3CDTF">2010-05-04T05:13:00Z</dcterms:modified>
  <cp:revision>22</cp:revision>
  <dc:subject/>
  <dc:title> </dc:title>
</cp:coreProperties>
</file>