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фтеюганский район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27.12.2010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                    </w:t>
        <w:tab/>
        <w:tab/>
        <w:tab/>
        <w:tab/>
        <w:tab/>
        <w:t xml:space="preserve">         </w:t>
        <w:tab/>
        <w:t xml:space="preserve">       </w:t>
      </w:r>
      <w:r>
        <w:rPr>
          <w:rFonts w:cs="Times New Roman" w:ascii="Times New Roman" w:hAnsi="Times New Roman"/>
          <w:sz w:val="24"/>
          <w:u w:val="single"/>
        </w:rPr>
        <w:t>№ 77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Лемпино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 xml:space="preserve">Об уполномоченных составлять протоколы,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б административных правонарушениях 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сновании Приказа Департамента внутренней политики Ханты-мансийского автономного округа – Югры от 24.11.2010 № 2-нп  «Об утверждении перечня должностных лиц органов местного самоуправления муниципальных образований Ханты-мансийского автономного округа – Югры, уполномоченных составлять протоколы об административных правонарушениях, предусмотренных Законом Ханты – Мансийского автономного округа Югры от 11 июня  2010 года № 102–оз «Об административных правонарушениях»                       п о  с т а н о в л я ю: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Перечень должностных лиц органом местного самоуправления сельского поселения Лемпино уполномоченных составлять протоколы об административных правонарушениях, предусмотренных Законом Ханты – Мансийского автономного округа Югры от 11 июня  2010 года № 102–оз «Об административных правонарушениях», согласно приложению.</w:t>
      </w:r>
    </w:p>
    <w:p>
      <w:pPr>
        <w:pStyle w:val="ConsPlusTitle"/>
        <w:widowControl/>
        <w:numPr>
          <w:ilvl w:val="0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ее постановление опубликовать в средствах массовой информации.</w:t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b w:val="false"/>
          <w:sz w:val="24"/>
          <w:szCs w:val="24"/>
        </w:rPr>
        <w:t>Считать утратившими силу постановления главы сельского поселения Лемпино:</w:t>
      </w:r>
    </w:p>
    <w:p>
      <w:pPr>
        <w:pStyle w:val="ConsPlusTitle"/>
        <w:widowControl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- от 27.01.2009 № 5 «О наделении полномочия должностных лиц составлять протоколы об административных правонарушениях»;</w:t>
      </w:r>
      <w:r>
        <w:rPr>
          <w:b w:val="false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</w:rPr>
        <w:t>- от 08.06.2007 № 16 «О создании административной комиссии»;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т 08.06.2007 № 17 «О наделении полномочиями должностных лиц составлять протоколы об административных правонарушениях».</w:t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Контроль за выполнением  постановления оставляю за собой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75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Глава сельского поселения                                                      Н.Н. Фоменкина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567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</w:p>
    <w:p>
      <w:pPr>
        <w:pStyle w:val="Heading3"/>
        <w:ind w:left="567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 постановлению администрации </w:t>
      </w:r>
    </w:p>
    <w:p>
      <w:pPr>
        <w:pStyle w:val="Heading3"/>
        <w:ind w:left="5670" w:hanging="0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сельского поселения Лемпино </w:t>
      </w:r>
    </w:p>
    <w:p>
      <w:pPr>
        <w:pStyle w:val="Heading3"/>
        <w:ind w:left="5670" w:hanging="0"/>
        <w:jc w:val="left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27.12.201  № 7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должностных лиц органов местного самоуправления сельского поселения Лемпино,  </w:t>
      </w:r>
      <w:bookmarkStart w:id="0" w:name="OLE_LINK1"/>
      <w:r>
        <w:rPr>
          <w:rFonts w:cs="Times New Roman" w:ascii="Times New Roman" w:hAnsi="Times New Roman"/>
          <w:sz w:val="24"/>
        </w:rPr>
        <w:t>уполномоченных составлять протоколы об административных правонарушениях</w:t>
      </w:r>
      <w:bookmarkEnd w:id="0"/>
      <w:r>
        <w:rPr>
          <w:rFonts w:cs="Times New Roman" w:ascii="Times New Roman" w:hAnsi="Times New Roman"/>
          <w:sz w:val="24"/>
        </w:rPr>
        <w:t xml:space="preserve">, предусмотренных Законом Ханты – Мансийского автономного округа Югры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11 июня  2010 года № 102–оз «Об административных правонарушениях»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территор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88"/>
        <w:gridCol w:w="57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.И.О.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анимаемая должность лица,  уполномоченного составлять протоколы об административных правонарушения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омер статьи  </w:t>
            </w:r>
            <w:r>
              <w:rPr>
                <w:rFonts w:cs="Times New Roman" w:ascii="Times New Roman" w:hAnsi="Times New Roman"/>
                <w:sz w:val="24"/>
              </w:rPr>
              <w:t>(статей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Закона Ханты – Мансийского округа – Югр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от 11 июня 2010 года № 102–оз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«Об административных правонарушениях»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о которой должностное лицо уполномочено составлять протокол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ind w:right="-108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кула Андрей Михайлович - главный специалист администрации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ьи 23, 27-30,35-37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9:00Z</dcterms:created>
  <dc:creator>User</dc:creator>
  <dc:description/>
  <cp:keywords/>
  <dc:language>en-US</dc:language>
  <cp:lastModifiedBy>User</cp:lastModifiedBy>
  <cp:lastPrinted>2011-01-18T11:20:00Z</cp:lastPrinted>
  <dcterms:modified xsi:type="dcterms:W3CDTF">2011-01-18T06:20:00Z</dcterms:modified>
  <cp:revision>16</cp:revision>
  <dc:subject/>
  <dc:title> </dc:title>
</cp:coreProperties>
</file>