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поселение Лемпин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фтеюганский район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Ханты-Мансийский автономный округ - Юг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42"/>
        </w:rPr>
      </w:pPr>
      <w:r>
        <w:rPr>
          <w:rFonts w:cs="Times New Roman" w:ascii="Times New Roman" w:hAnsi="Times New Roman"/>
          <w:sz w:val="4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sz w:val="42"/>
        </w:rPr>
        <w:t>СЕЛЬСКОГО ПОСЕЛЕНИЯ ЛЕМ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20.04.2010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</w:t>
        <w:tab/>
        <w:t xml:space="preserve">                   </w:t>
      </w:r>
      <w:r>
        <w:rPr>
          <w:rFonts w:cs="Times New Roman" w:ascii="Times New Roman" w:hAnsi="Times New Roman"/>
          <w:u w:val="single"/>
        </w:rPr>
        <w:t xml:space="preserve">№ 16  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. Лемпин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righ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утверждении Положения о проверке достоверности и полноты сведений,                 представляемых гражданами, претендующими на замещение должностей                      муниципальной службы и муниципальными служащими администрации сельского поселения Лемпино, и соблюдения муниципальными служащими требований к служебному поведению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pacing w:val="-8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ConsPlusNormal"/>
        <w:widowControl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25.12.2008 № 273-ФЗ «О противодействии коррупции», статьи 28 Федерального закона от 02.03.2007 № 25-ФЗ «О муниципальной службе в Российской Федерации», Указа Президента Российской Федерации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п о с т а н о в л я 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pacing w:val="-2"/>
          <w:szCs w:val="26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right="-2" w:firstLine="708"/>
        <w:jc w:val="both"/>
        <w:rPr/>
      </w:pPr>
      <w:r>
        <w:rPr>
          <w:rFonts w:cs="Times New Roman" w:ascii="Times New Roman" w:hAnsi="Times New Roman"/>
          <w:szCs w:val="26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о проверке достоверности и полноты сведений, представляемых гражданами, претендующими на замещение должностей муниципальной службы  и муниципальными служащими администрации сельского повеления Лемпино, и соблюдения муниципальными служащими требований к служебному поведению согласно приложению. </w:t>
      </w:r>
    </w:p>
    <w:p>
      <w:pPr>
        <w:pStyle w:val="ConsPlusNormal"/>
        <w:widowControl/>
        <w:ind w:right="-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дущему специалисту Н.М. Вакула ознакомить муниципальных служащих с постановлением под роспись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3. Постановление подлежит обнародованию в муниципальном средстве массовой информации – бюллетень «Лемпинский вестник».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752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Глава сельского поселения                                               Н.Н. Фоменкин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sz w:val="24"/>
        </w:rPr>
        <w:tab/>
        <w:t xml:space="preserve"> </w:t>
      </w:r>
    </w:p>
    <w:p>
      <w:pPr>
        <w:pStyle w:val="ConsPlusNormal"/>
        <w:widowControl/>
        <w:ind w:right="-42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nformat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nformat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Nonformat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Лемпино</w:t>
      </w:r>
    </w:p>
    <w:p>
      <w:pPr>
        <w:pStyle w:val="ConsNonformat"/>
        <w:ind w:left="504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т 20.04.2010 № 16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</w:t>
      </w:r>
    </w:p>
    <w:p>
      <w:pPr>
        <w:pStyle w:val="ConsPlusNormal"/>
        <w:widowControl/>
        <w:ind w:righ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оверке достоверности и полноты сведений, представляемых гражданами,               претендующими на замещение должностей муниципальной службы и муниципальными служащими администрации сельского поселения Лемпино, и соблюдения                   муниципальными служащими требований к служебному поведению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ожение о проверке достоверности и полноты сведений, представляемых гражданами, претендующими на замещение должностей муниципальной службы и муниципальными служащими администрации сельского поселения Лемпино (далее администрации), и соблюдения муниципальными служащими требований к служебному поведению (далее - Положение) определяет порядок осуществления проверки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Достоверности и полноты сведений о доходах, об имуществе и обязательствах имущественного характера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аждан, претендующих на замещение должностей муниципальной службы в администрации сельского поселения Лемпино (далее - граждане), на отчетную дату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униципальных служащих администрации (далее - муниципальные служащие) по состоянию на конец отчетного периода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Достоверности и полноты сведений, представляемых гражданами при поступлении на муниципальную службу в администрацию в соответствии с Федеральным законом от 02.03.2007 N 25-ФЗ «О муниципальной службе в Российской Федерации»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.12.2008 №273-ФЗ «О противодействии коррупции» и другими федеральными законами (далее - требования к служебному поведению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оверка, предусмотренная подпунктами 1.1, 1.2 и 1.3 пункта 1 Положения, осуществляется соответственно в отношении граждан, претендующих на замещение любой должности муниципальной службы в администрации и муниципальных служащих администрации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rFonts w:cs="Times New Roman" w:ascii="Times New Roman" w:hAnsi="Times New Roman"/>
          <w:sz w:val="24"/>
        </w:rPr>
        <w:t>3. Проверка, предусмотренная пунктом 1 Положения, осуществляется  по решению главы сельского поселения – граждан, претендующих на замещение должностей муниципальной службы и муниципальных служащих администрации.</w:t>
      </w:r>
    </w:p>
    <w:p>
      <w:pPr>
        <w:pStyle w:val="Normal"/>
        <w:widowControl w:val="false"/>
        <w:autoSpaceDE w:val="false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уется кадровой службой органов администрации (далее кадровая служба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снованием для проверки является письменно оформленная информаци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О представлении гражданином или муниципальным служащим недостоверных или неполных сведений, представляемых им в соответствии с подпунктами 1.1, 1.2 пункта 1 Положения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О несоблюдении муниципальным служащим требований к служебному поведению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формация анонимного характера не может служить основанием для проверк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ее провед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ровые службы, осуществляя поверку  самостоятельно, вправе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роводить  беседу с гражданином или муниципальным служащим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Изучать представленные гражданином или муниципальным служащим дополнительные материалы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лучать от гражданина или муниципального служащего пояснения по представленным им материалам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Направлять запросы в правоохранительные, налоговые органы, иные государственные органы, организации об имеющихся у них сведениях: 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енных гражданином в соответствии с Федеральным законом от 02.03.2007 №25-ФЗ «О муниципальной службе в Российской Федерации»; о соблюдении муниципальным служащим требований к служебному поведению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Наводить справки у физических лиц и получать от них информацию с их соглас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запросе, предусмотренном подпунктом 7.4 пункта 7 Положения, указыва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ормативный правовой акт, на основании которого направляется запрос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Содержание и объем сведений, подлежащих проверке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Срок представления запрашиваемых сведений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6. Фамилия, инициалы и номер телефона муниципального служащего, подготовившего запрос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7. Другие необходимые сведения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Запросы направляются главой сельского поселения,  либо уполномоченным  им  должностным  лицо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дровые службы обеспечивают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Уведомление в письменной форме муниципального служащего о начале в отношении него проверки и разъяснение ему содержания подпункта 10.2 настоящего пункта - в течение двух рабочих дней со дня получения соответствующего решения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 окончании проверки кадровая служба обязана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Муниципальный служащий вправе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Давать пояснения в письменной форме: в ходе проверки; по вопросам, указанным в подпункте 10.2 пункта 10 Положения; по результатам проверки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2. Представлять дополнительные материалы и давать по ним пояснения в письменной форме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3. Обращаться в кадровую службу с подлежащим удовлетворению ходатайством о проведении с ним беседы по вопросам, указанным в подпункте 10.2 пункта 10 Положе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ояснения, указанные в пункте 12 Положения, приобщаются к материалам проверки.</w:t>
      </w:r>
    </w:p>
    <w:p>
      <w:pPr>
        <w:pStyle w:val="Normal"/>
        <w:autoSpaceDE w:val="false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 В случаях отстранения муниципального служащего от замещаемой должности, на период проведения проверки  денежное содержание по замещаемой им должности сохраняется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ри установлении в ходе проверки обстоятельств, свидетельствующих о наличии признаков преступления или административного правонарушения, о несоблюдении муниципальным служащим требований о предотвращении или урегулировании конфликта интересов либо требований к служебному поведению, кадровая служба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1. Запрашивает у муниципального служащего объяснение в письменной форме на имя работодателя о причинах непредставления или представления недостоверных или неполных сведений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2. Предлагает муниципальному служащему в установленном порядке обратиться к адресату, не подтвердившему достоверность или полноту представленных им сведений, для получения и направления в кадровую службу документа, свидетельствующего об устранении причин расхождения данных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Материалы, полученные в ходе проверки, рассматриваются на заседании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сельского поселения Лемпино (далее - Комиссия) в соответствии с порядком работы Комисс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Материалы по результатам проверки направляются работодателю для принятия решения в соответствии с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tabs>
          <w:tab w:val="clear" w:pos="708"/>
          <w:tab w:val="left" w:pos="3442" w:leader="underscore"/>
        </w:tabs>
        <w:spacing w:lineRule="exact" w:line="590" w:before="7" w:after="0"/>
        <w:rPr/>
      </w:pPr>
      <w:r>
        <w:rPr>
          <w:rFonts w:cs="Times New Roman" w:ascii="Times New Roman" w:hAnsi="Times New Roman"/>
          <w:sz w:val="24"/>
        </w:rPr>
        <w:t xml:space="preserve">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42:00Z</dcterms:created>
  <dc:creator>User</dc:creator>
  <dc:description/>
  <cp:keywords/>
  <dc:language>en-US</dc:language>
  <cp:lastModifiedBy>User</cp:lastModifiedBy>
  <cp:lastPrinted>2010-05-05T17:28:00Z</cp:lastPrinted>
  <dcterms:modified xsi:type="dcterms:W3CDTF">2010-05-05T11:28:00Z</dcterms:modified>
  <cp:revision>5</cp:revision>
  <dc:subject/>
  <dc:title> </dc:title>
</cp:coreProperties>
</file>