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/>
        <w:t>ПРОЕКТ  ПОВЕСТКИ  ДНЯ</w:t>
      </w:r>
    </w:p>
    <w:p>
      <w:pPr>
        <w:pStyle w:val="Normal"/>
        <w:spacing w:lineRule="auto" w:line="360"/>
        <w:jc w:val="center"/>
        <w:rPr/>
      </w:pPr>
      <w:r>
        <w:rPr/>
        <w:t xml:space="preserve">заседания Совета депутатов </w:t>
      </w:r>
      <w:r>
        <w:rPr>
          <w:lang w:val="en-US"/>
        </w:rPr>
        <w:t>II</w:t>
      </w:r>
      <w:r>
        <w:rPr/>
        <w:t xml:space="preserve"> созыва сельского поселения Лемпино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567" w:hanging="0"/>
        <w:rPr/>
      </w:pPr>
      <w:r>
        <w:rPr/>
        <w:t xml:space="preserve">п. Лемпино     </w:t>
        <w:tab/>
        <w:tab/>
        <w:tab/>
        <w:tab/>
        <w:tab/>
        <w:tab/>
        <w:tab/>
        <w:tab/>
        <w:t xml:space="preserve">                     27.12.2012  </w:t>
      </w:r>
    </w:p>
    <w:p>
      <w:pPr>
        <w:pStyle w:val="Normal"/>
        <w:ind w:left="7080" w:hanging="0"/>
        <w:rPr/>
      </w:pPr>
      <w:r>
        <w:rPr/>
        <w:t xml:space="preserve">                   </w:t>
      </w:r>
      <w:r>
        <w:rPr/>
        <w:t>начало в 11.00</w:t>
        <w:tab/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Style17"/>
        <w:ind w:left="1416" w:hanging="0"/>
        <w:jc w:val="center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решение Совета депутатов сельского поселения Лемпино от 02.12.2011 №195  «Об утверждении бюджета  муниципального образования сельское поселение Лемпино на 2012 год и плановый период  2013-2014 годов»  (в редакции решения Совета депутатов от 25.01.2012  №209, от 15.02.2012 №213, от 15.03.2012 №216, от 27.04.2012 №224, от 24.05.2012  №227, от 07.06.2012 №239, от 22.08.2012 №243, от 03.09.2012 №248, от 27.09.2012 №253, от 18.10.2012 №256, от 16.11.2012 №260);</w:t>
      </w:r>
    </w:p>
    <w:p>
      <w:pPr>
        <w:pStyle w:val="Style17"/>
        <w:tabs>
          <w:tab w:val="clear" w:pos="708"/>
          <w:tab w:val="left" w:pos="1134" w:leader="none"/>
        </w:tabs>
        <w:spacing w:lineRule="auto" w:line="360"/>
        <w:ind w:left="85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right="-1" w:firstLine="851"/>
        <w:jc w:val="both"/>
        <w:rPr/>
      </w:pPr>
      <w:r>
        <w:rPr>
          <w:sz w:val="26"/>
          <w:szCs w:val="26"/>
        </w:rPr>
        <w:t>Об участии администрации муниципального образования  сельское поселение Лемпино в осуществлении отдельных государственных полномочий;</w:t>
      </w:r>
    </w:p>
    <w:p>
      <w:pPr>
        <w:pStyle w:val="Style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структуры муниципального учреждения «Администрация сельского поселения Лемпино» на 2013 год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851"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851"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планов Совета депутатов сельского поселения Лемпино на 2013 год.</w:t>
      </w:r>
    </w:p>
    <w:p>
      <w:pPr>
        <w:pStyle w:val="Style17"/>
        <w:tabs>
          <w:tab w:val="clear" w:pos="708"/>
          <w:tab w:val="left" w:pos="1134" w:leader="none"/>
        </w:tabs>
        <w:ind w:left="85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решение Совета депутатов сельского поселения Лемпино от 02.12.2011 №195  «Об утверждении бюджета  муниципального образования сельское поселение Лемпино на 2012 год и плановый период  2013-2014 годов»  (в редакции решения Совета депутатов от 25.01.2012  №209, от 15.02.2012 №213, от 15.03.2012 №216, от 27.04.2012 №224, от 24.05.2012  №227, от 07.06.2012 №239, от 22.08.2012 №243, от 03.09.2012 №248, от 27.09.2012 №253, от 18.10.2012 №256, от 16.11.2012 №260, от 20.12.2012 №263)</w:t>
      </w:r>
    </w:p>
    <w:p>
      <w:pPr>
        <w:pStyle w:val="Style21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ное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Style17"/>
        <w:ind w:left="2421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ind w:left="426" w:firstLine="99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993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  <w:sz w:val="26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4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4:05:00Z</dcterms:created>
  <dc:creator>Бухгалтерия</dc:creator>
  <dc:description/>
  <cp:keywords/>
  <dc:language>en-US</dc:language>
  <cp:lastModifiedBy>user</cp:lastModifiedBy>
  <cp:lastPrinted>2012-12-21T12:22:00Z</cp:lastPrinted>
  <dcterms:modified xsi:type="dcterms:W3CDTF">2012-12-27T03:46:00Z</dcterms:modified>
  <cp:revision>10</cp:revision>
  <dc:subject/>
  <dc:title>ПОВЕСТКА ДНЯ</dc:title>
</cp:coreProperties>
</file>