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ПРОЕКТ  ПОВЕСТКИ  ДНЯ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 xml:space="preserve">заседания Совета депутатов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созыва сельского поселения Лемпино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. Лемпино     </w:t>
        <w:tab/>
        <w:tab/>
        <w:tab/>
        <w:tab/>
        <w:tab/>
        <w:tab/>
        <w:tab/>
        <w:tab/>
        <w:t xml:space="preserve">     24.05.2012  </w:t>
      </w:r>
    </w:p>
    <w:p>
      <w:pPr>
        <w:pStyle w:val="Normal"/>
        <w:ind w:left="7080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чало в 17.00</w:t>
        <w:tab/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6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Совета депутатов сельского поселения Лемпино от 02.12.2011 №195  «Об утверждении бюджета  муниципального образования сельское поселение Лемпино на 2012 год и плановый период 2013-2014 годов» (в редакции решения Совета депутатов от 25.01.2012  №209, от 15.02.2012 №213, от 15.03.2012 №216, от 27.04.2012 №224);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Совета депутатов сельского поселения Лемпино от 12.05.2011 №151 «О денежном содержании муниципальных служащих в органах местного самоуправления  муниципального образования  сельское поселение Лемпино» (в редакции от 14.07.2011 №161);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6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депутатов от 21.10.2011 №175 «Об утверждении Положения об отчетности органов местного самоуправления  муниципального образования Сельское поселение Лемпино»;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6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ное.</w:t>
      </w:r>
    </w:p>
    <w:p>
      <w:pPr>
        <w:pStyle w:val="Style20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4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6:29:00Z</dcterms:created>
  <dc:creator>Бухгалтерия</dc:creator>
  <dc:description/>
  <cp:keywords/>
  <dc:language>en-US</dc:language>
  <cp:lastModifiedBy>user</cp:lastModifiedBy>
  <cp:lastPrinted>2012-05-22T17:12:00Z</cp:lastPrinted>
  <dcterms:modified xsi:type="dcterms:W3CDTF">2012-06-15T14:06:00Z</dcterms:modified>
  <cp:revision>13</cp:revision>
  <dc:subject/>
  <dc:title>ПОВЕСТКА ДНЯ</dc:title>
</cp:coreProperties>
</file>