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30.1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13 №275, от 25.02.2013 №284, от 21.03.2013 №286, от 06.05.2013 №291, от 19.06.2013 № 305, от 25.07.2013 №309, от 24.09.201 №5, от 07.10.2013 №9, от 15.10.2013 №11, от 02.12.2013 №23, от 16.12.2013 №25)</w:t>
      </w:r>
    </w:p>
    <w:p>
      <w:pPr>
        <w:pStyle w:val="Style91"/>
        <w:widowControl/>
        <w:spacing w:before="24" w:after="0"/>
        <w:ind w:left="2062" w:hanging="0"/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Совета депутатов сельского поселения Лемпино от 23.12.2013 №30 «О внесении изменений в решение Совета депутатов сельского поселения Лемпино от 12.12.2011 №200 «Об утверждении Положения о муниципальном учреждении «Администрация сельского поселения Лемпино»»</w:t>
      </w:r>
    </w:p>
    <w:p>
      <w:pPr>
        <w:pStyle w:val="Normal"/>
        <w:tabs>
          <w:tab w:val="clear" w:pos="708"/>
          <w:tab w:val="left" w:pos="1134" w:leader="none"/>
        </w:tabs>
        <w:ind w:left="2062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29:00Z</dcterms:created>
  <dc:creator>Бухгалтерия</dc:creator>
  <dc:description/>
  <cp:keywords/>
  <dc:language>en-US</dc:language>
  <cp:lastModifiedBy>user</cp:lastModifiedBy>
  <cp:lastPrinted>2013-12-23T10:31:00Z</cp:lastPrinted>
  <dcterms:modified xsi:type="dcterms:W3CDTF">2014-01-22T09:38:00Z</dcterms:modified>
  <cp:revision>7</cp:revision>
  <dc:subject/>
  <dc:title>ПОВЕСТКА ДНЯ</dc:title>
</cp:coreProperties>
</file>