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16.1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13 №275, от 25.02.2013 №284, от 21.03.2013 №286, от 06.05.2013 №291, от 19.06.2013 № 305, от 25.07.2013 №309, от 24.09.201 №5, от 07.10.2013 №9, от 15.10.2013 №11, от 02.12.2013 №23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8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главный специалист 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>О согласовании заключения соглашений с Управлением Федеральной миграционной службы России по Ханты-Мансийскому автономному округу – Югре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17"/>
        <w:tabs>
          <w:tab w:val="clear" w:pos="708"/>
          <w:tab w:val="left" w:pos="993" w:leader="none"/>
        </w:tabs>
        <w:ind w:left="708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2:00Z</dcterms:created>
  <dc:creator>Бухгалтерия</dc:creator>
  <dc:description/>
  <dc:language>en-US</dc:language>
  <cp:lastModifiedBy>user</cp:lastModifiedBy>
  <cp:lastPrinted>2013-11-29T10:50:00Z</cp:lastPrinted>
  <dcterms:modified xsi:type="dcterms:W3CDTF">2014-01-22T09:35:00Z</dcterms:modified>
  <cp:revision>4</cp:revision>
  <dc:subject/>
  <dc:title>ПОВЕСТКА ДНЯ</dc:title>
</cp:coreProperties>
</file>