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21.03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5.00</w:t>
        <w:tab/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6"/>
          <w:szCs w:val="26"/>
        </w:rPr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right="141" w:firstLine="56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оекте решения Совета депутатов  сельского поселения Лемпино «О внесении изменений и дополнений в Устав муниципального образования сельского поселения Лемпино»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141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13 №275, от 25.02.2013 №284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ind w:left="0" w:right="-1" w:firstLine="71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О проведении внешней проверки годового отчета об исполнении бюджета сельского поселения Лемпино за 2012 год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141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7"/>
        <w:ind w:left="242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54:00Z</dcterms:created>
  <dc:creator>Бухгалтерия</dc:creator>
  <dc:description/>
  <cp:keywords/>
  <dc:language>en-US</dc:language>
  <cp:lastModifiedBy>user</cp:lastModifiedBy>
  <cp:lastPrinted>2013-02-19T09:18:00Z</cp:lastPrinted>
  <dcterms:modified xsi:type="dcterms:W3CDTF">2013-03-28T05:14:00Z</dcterms:modified>
  <cp:revision>9</cp:revision>
  <dc:subject/>
  <dc:title>ПОВЕСТКА ДНЯ</dc:title>
</cp:coreProperties>
</file>