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п. Лемпино     </w:t>
        <w:tab/>
        <w:tab/>
        <w:tab/>
        <w:tab/>
        <w:tab/>
        <w:tab/>
        <w:tab/>
        <w:tab/>
        <w:t xml:space="preserve">                     10.01.2013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о в 10.00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ind w:left="1416"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О внесении изменений и дополнений в Устав муниципального образования сельского поселения Лемпино;</w:t>
      </w:r>
    </w:p>
    <w:p>
      <w:pPr>
        <w:pStyle w:val="Style17"/>
        <w:tabs>
          <w:tab w:val="clear" w:pos="708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 от 07.06.2012 №235 «О денежном содержании муниципальных служащих в органах местного самоуправления муниципального образования сельское поселение Лемпино»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7.08.2012 №245 «О внесении изменений в решение Совета депутатов сельского поселения Лемпино от 07.06.2012 №235 «О денежном содержании муниципальных служащих в органах местного самоуправления муниципального образования сельское поселение Лемпино»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 внесении изменений в решение Совета депутатов сельского поселения Лемпино от 29.11.2012 №261 «Об утверждении бюджета муниципального образования «Сельское поселение Лемпино» на 2013 год и плановый период 2014 - 2015 годов»;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ное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242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9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cs="Calibri;Century Gothic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30:00Z</dcterms:created>
  <dc:creator>Бухгалтерия</dc:creator>
  <dc:description/>
  <dc:language>en-US</dc:language>
  <cp:lastModifiedBy>user</cp:lastModifiedBy>
  <cp:lastPrinted>2013-01-09T17:18:00Z</cp:lastPrinted>
  <dcterms:modified xsi:type="dcterms:W3CDTF">2013-01-09T11:18:00Z</dcterms:modified>
  <cp:revision>8</cp:revision>
  <dc:subject/>
  <dc:title>ПОВЕСТКА ДНЯ</dc:title>
</cp:coreProperties>
</file>