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идеся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 </w:t>
      </w:r>
      <w:r>
        <w:rPr/>
        <w:t>21.12.2016</w:t>
        <w:tab/>
        <w:t xml:space="preserve"> сельского поселения Лемпино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852"/>
        <w:jc w:val="both"/>
        <w:rPr/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, от 16.06.2016 №168, от 11.07.2016 №170, от 28.07.2016 №174, от 16.09.2016 №179, от 31.10.2016 №189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2:00Z</dcterms:created>
  <dc:creator>Бухгалтерия</dc:creator>
  <dc:description/>
  <dc:language>en-US</dc:language>
  <cp:lastModifiedBy>Пользователь</cp:lastModifiedBy>
  <cp:lastPrinted>2016-12-08T12:40:00Z</cp:lastPrinted>
  <dcterms:modified xsi:type="dcterms:W3CDTF">2016-12-21T11:43:00Z</dcterms:modified>
  <cp:revision>4</cp:revision>
  <dc:subject/>
  <dc:title>ПОВЕСТКА ДНЯ</dc:title>
</cp:coreProperties>
</file>