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пят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16.09.2016</w:t>
        <w:tab/>
        <w:t xml:space="preserve"> сельского поселения Лемпино                                                                               начало в 12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6.11.2015 №131 «Об утверждении бюджета муниципального образования сельское поселение Лемпино на 2016 год» (в ред. от 25.02.2016 №139, от 28.04.2016 №160, от 11.05.2016 №166, от 16.06.2016 №168, от 11.07.2016 №170, от 28.07.2016 №174)</w:t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05:00Z</dcterms:created>
  <dc:creator>Бухгалтерия</dc:creator>
  <dc:description/>
  <dc:language>en-US</dc:language>
  <cp:lastModifiedBy>user</cp:lastModifiedBy>
  <cp:lastPrinted>2016-09-16T11:06:00Z</cp:lastPrinted>
  <dcterms:modified xsi:type="dcterms:W3CDTF">2016-09-16T06:06:00Z</dcterms:modified>
  <cp:revision>4</cp:revision>
  <dc:subject/>
  <dc:title>ПОВЕСТКА ДНЯ</dc:title>
</cp:coreProperties>
</file>