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ьдесят шестого заседания Совета депутатов сельского поселения Лемп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16.11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10"/>
        <w:jc w:val="both"/>
        <w:rPr/>
      </w:pPr>
      <w:r>
        <w:rPr/>
        <w:t>О внесении изменений в решение Совета депутатов сельского поселения Лемпино  от 31.10.2016 №188 «Об утверждении Положения о бюджетном процессе в муниципальном образовании сельское поселение Лемпино»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28.04.2016 №159 «О порядке и нормах расходования денежных средств на осуществление отдельных мероприятий по материально-техническому и организационному обеспечению деятельности органов местного самоуправления сельского поселения Лемпино» (в ред. от 31.10.2016 №190)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FontStyle35"/>
          <w:b w:val="false"/>
        </w:rPr>
        <w:t>Разно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ntStyle35"/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sz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27:00Z</dcterms:created>
  <dc:creator>Бухгалтерия</dc:creator>
  <dc:description/>
  <cp:keywords/>
  <dc:language>en-US</dc:language>
  <cp:lastModifiedBy>Пользователь</cp:lastModifiedBy>
  <cp:lastPrinted>2017-09-21T09:42:00Z</cp:lastPrinted>
  <dcterms:modified xsi:type="dcterms:W3CDTF">2017-11-17T05:45:00Z</dcterms:modified>
  <cp:revision>4</cp:revision>
  <dc:subject/>
  <dc:title>ПОВЕСТКА ДНЯ</dc:title>
</cp:coreProperties>
</file>