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шестого заседания Совета депутатов сельского поселения Лемп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18.05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10"/>
        <w:jc w:val="both"/>
        <w:rPr/>
      </w:pPr>
      <w:r>
        <w:rPr/>
        <w:t>О проекте решения Совета депутатов сельского поселения Лемпино «О внесении изменений и дополнений в Устав сельского поселения Лемпино»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10"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 внесении изменений в решение Совета депутатов сельского поселения Лемпино от 15.12.2016 №193 «</w:t>
      </w:r>
      <w:r>
        <w:rPr>
          <w:sz w:val="26"/>
          <w:szCs w:val="26"/>
        </w:rPr>
        <w:t>Об утверждении бюджета Муниципального образования сельское поселение Лемпино на 2017 год и плановый период 2018-2019 годы» (в ред. от 13.01.2017 №197, от 21.03.2017 №209);</w:t>
      </w:r>
    </w:p>
    <w:p>
      <w:pPr>
        <w:pStyle w:val="Style22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порядке управления и распоряжения муниципальным имуществом сельского поселения Лемпино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от 02.12.2011 №194 «Об утверждении методики расчета арендной платы за пользование объектами муниципальной собственности» (ред. от 19.06.2014 №58);</w:t>
      </w:r>
    </w:p>
    <w:p>
      <w:pPr>
        <w:pStyle w:val="Style22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0.04.2017 №214 «Об утверждении Положения о размере, порядке и условиях предоставления гарантий лицу, замещающему муниципальную должность органа местного самоуправления сельского поселения Лемпино»</w:t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Style w:val="FontStyle35"/>
          <w:rFonts w:eastAsia="Calibri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Об утверждении недвижимого имущества, передаваемого безвозмездно в муниципальную собственность муниципального образования сельское поселение Лемпино;</w:t>
      </w:r>
    </w:p>
    <w:p>
      <w:pPr>
        <w:pStyle w:val="Style22"/>
        <w:rPr>
          <w:rStyle w:val="FontStyle35"/>
          <w:rFonts w:eastAsia="Calibr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Style w:val="FontStyle35"/>
          <w:rFonts w:eastAsia="Calibri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 итогах работы 2016 года и планах работы на 2017  год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15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>- НРМОБУ «Лемпинская СОШ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1560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  <w:tab/>
        <w:t>- отделение Почты Росс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56:00Z</dcterms:created>
  <dc:creator>Бухгалтерия</dc:creator>
  <dc:description/>
  <cp:keywords/>
  <dc:language>en-US</dc:language>
  <cp:lastModifiedBy>Пользователь</cp:lastModifiedBy>
  <cp:lastPrinted>2017-05-13T12:34:00Z</cp:lastPrinted>
  <dcterms:modified xsi:type="dcterms:W3CDTF">2017-05-16T04:09:00Z</dcterms:modified>
  <cp:revision>38</cp:revision>
  <dc:subject/>
  <dc:title>ПОВЕСТКА ДНЯ</dc:title>
</cp:coreProperties>
</file>