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ес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5.11.2018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 внесении изменений в решение Совета депутатов сельского поселения Лемпино от 19.10.2017 №261 «Об установлении ставок и льгот по налогу на имущество физических лиц на территории муниципальном образовании сельское поселение Лемпино» (в ред. от 19.04.2018 №298)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О внесении изменений в решение Совета депутатов сельского поселения Лемпино от 30.04.2015 №99 «Об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  <w:t xml:space="preserve">утверждении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местных нормативов градостроительного проектирования </w:t>
      </w:r>
      <w:r>
        <w:rPr>
          <w:rFonts w:cs="Times New Roman" w:ascii="Times New Roman" w:hAnsi="Times New Roman"/>
          <w:kern w:val="2"/>
          <w:sz w:val="24"/>
          <w:szCs w:val="24"/>
        </w:rPr>
        <w:t>сельского поселения Лемпино» (в ред. от 18.10.2016 №183, от 14.05.2018 №306)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22.05.2014 №53 «О создании муниципального дорожного фонда сельского поселения Лемпино» (в ред. от 19.06.2014 №57, от 18.10.2016 №186);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31.10.2016 №188 «Об утверждении Положения о бюджетном процессе в муниципальном образовании сельское поселение Лемпино» (в ред. от 16.11.2017 №266)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сельского поселения Лемпино от 18.10.2018 №21 «О согласовании передачи части полномочий органам местного самоуправления Нефтеюганского района»; </w:t>
      </w:r>
    </w:p>
    <w:p>
      <w:pPr>
        <w:pStyle w:val="Style19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тчете, об исполнении бюджета сельского поселения Лемпино за 9 месяцев 2018 года;</w:t>
      </w:r>
    </w:p>
    <w:p>
      <w:pPr>
        <w:pStyle w:val="Style19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екте решения Совета депутатов сельского поселения Лемпино «О внесении изменений и дополнений в Устав сельского поселения Лемпино»;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  численности муниципальных служащих, работников муниципальных учрежд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9 месяце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8 года;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е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/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49:00Z</dcterms:created>
  <dc:creator>Бухгалтерия</dc:creator>
  <dc:description/>
  <cp:keywords/>
  <dc:language>en-US</dc:language>
  <cp:lastModifiedBy>Пользователь</cp:lastModifiedBy>
  <cp:lastPrinted>2018-11-08T10:46:00Z</cp:lastPrinted>
  <dcterms:modified xsi:type="dcterms:W3CDTF">2018-12-25T06:21:00Z</dcterms:modified>
  <cp:revision>12</cp:revision>
  <dc:subject/>
  <dc:title>ПОВЕСТКА ДНЯ</dc:title>
</cp:coreProperties>
</file>