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емьдесят 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5.03.2018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Style w:val="FontStyle3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и изменений в решение Совета депутатов сельского поселения Лемпино от 14.12.2017 №272 «Об утверждении бюджета муниципального образования сельское поселение Лемпино на 2018 год и плановый период 2019-2020 годы»;</w:t>
      </w:r>
    </w:p>
    <w:p>
      <w:pPr>
        <w:pStyle w:val="Style19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зачисления и расходования безвозмездных поступлений, в том числе добровольных пожертвований в бюджет сельского поселения Лемпино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0.04.2017 №217 «Об утверждении положения о размере, порядке и условиях предоставления гарантий муниципальным служащим администрации сельского поселения Лемпино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1.03.2017 №210 «О порядке организации и проведения публичных слушаний в сельском поселении Лемпино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обращении в Избирательную комиссию Ханты-Мансийского автономного округа – Югры о возложении полномочий избирательной комиссии муниципального образования  сельское поселение Лемпино на Территориальную избирательную комиссию Нефтеюганского района»</w:t>
      </w:r>
    </w:p>
    <w:p>
      <w:pPr>
        <w:pStyle w:val="Style2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изнании утратившим силу решении администрации сельского поселения Лемпино 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12.05.2011 №150 «О нормативах финансирования отдельных затрат на проведение культурно-массовых и спортивных мероприятий»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объекта недвижимости в реестре муниципальной собственности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</w:rPr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3:00Z</dcterms:created>
  <dc:creator>Бухгалтерия</dc:creator>
  <dc:description/>
  <cp:keywords/>
  <dc:language>en-US</dc:language>
  <cp:lastModifiedBy>Пользователь</cp:lastModifiedBy>
  <cp:lastPrinted>2018-03-12T14:29:00Z</cp:lastPrinted>
  <dcterms:modified xsi:type="dcterms:W3CDTF">2018-03-12T10:28:00Z</dcterms:modified>
  <cp:revision>24</cp:revision>
  <dc:subject/>
  <dc:title>ПОВЕСТКА ДНЯ</dc:title>
</cp:coreProperties>
</file>