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0.09.2018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851" w:leader="none"/>
        </w:tabs>
        <w:ind w:right="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 внесении изменений в решение Совета депутатов сельского поселения Лемпино от 16.08.2018 №326 «Об утверждении Положения о размере, порядке и условиях предоставления гарантий лицу, замещающему муниципальную должность на постоянной основе в органах местного самоуправления сельского поселения Лемпино»;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0.04.2017 №217 «Об утверждении положения о размере, порядке и условиях предоставления гарантий муниципальным служащим администрации сельского поселения Лемпино» (в ред. 15.03.2018 №290, от 17.07.2018 №317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1.05.2016 №163 «Об утверждении правил исчисления денежного содержания лиц, замещающих  муниципальные должности в администрации сельского поселения Лемпино» (в ред. от 20.04.2017 №213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1.05.2016 №164 «Об утверждении правил исчисления денежного содержания лиц, замещающих должности муниципальной службы в администрации сельского поселения Лемпино» (в ред. от 20.04.2017 №216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sz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50:00Z</dcterms:created>
  <dc:creator>Бухгалтерия</dc:creator>
  <dc:description/>
  <cp:keywords/>
  <dc:language>en-US</dc:language>
  <cp:lastModifiedBy>Пользователь</cp:lastModifiedBy>
  <cp:lastPrinted>2018-08-13T17:04:00Z</cp:lastPrinted>
  <dcterms:modified xsi:type="dcterms:W3CDTF">2018-10-12T05:35:00Z</dcterms:modified>
  <cp:revision>7</cp:revision>
  <dc:subject/>
  <dc:title>ПОВЕСТКА ДНЯ</dc:title>
</cp:coreProperties>
</file>