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диннадца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01.02.2019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 внесении изменений в решение Совета депутатов сельского поселения Лемпино                                        от 26.01.2017 №198 «Об утверждении Положения о денежном содержании лиц, замещающих муниципальные должности в муниципальном образовании сельское поселение Лемпино» (в ред. от 10.01.2018 №278, от </w:t>
      </w:r>
      <w:r>
        <w:rPr/>
        <w:t>17.01.2019</w:t>
        <w:tab/>
        <w:t>№ 41</w:t>
      </w:r>
      <w:r>
        <w:rPr>
          <w:sz w:val="26"/>
          <w:szCs w:val="26"/>
        </w:rPr>
        <w:t>)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 внесении изменений в решение Совета депутатов сельского поселения Лемпино от 20.04.2017 №215 «О денежном содержании муниципальных служащих в органах местного самоуправления сельского поселения Лемпино» (в ред. от 10.01.2018 №279, от </w:t>
      </w:r>
      <w:r>
        <w:rPr/>
        <w:t>17.01.2019 № 42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реестре муниципальной собственности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00:00Z</dcterms:created>
  <dc:creator>Бухгалтерия</dc:creator>
  <dc:description/>
  <cp:keywords/>
  <dc:language>en-US</dc:language>
  <cp:lastModifiedBy>Пользователь</cp:lastModifiedBy>
  <cp:lastPrinted>2019-01-28T09:21:00Z</cp:lastPrinted>
  <dcterms:modified xsi:type="dcterms:W3CDTF">2019-02-01T04:52:00Z</dcterms:modified>
  <cp:revision>5</cp:revision>
  <dc:subject/>
  <dc:title>ПОВЕСТКА ДНЯ</dc:title>
</cp:coreProperties>
</file>