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четвер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4.11.2019</w:t>
        <w:tab/>
        <w:t xml:space="preserve"> сельского поселения Лемпино                                                                             начало в 17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внесении изменений в решение Совета депутатов сельского поселения Лемпино  от 19.10.2017 №261 «Об установлении ставок и льгот по налогу на имущество физических лиц на территории муниципальном образовании сельское поселение Лемпино» (в ред. от 19.04.2018 №298, от 15.11.2018 №27,от 29.08.2019 №84, от 17.10.2019 №95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22.05.2014 №53 «О создании муниципального дорожного фонда сельского поселения Лемпино» (в ред. от 19.06.2014 №57, от 18.10.2016 №186)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06.12.2018 №33 «Об утверждении бюджета муниципального образования сельского поселения Лемпино на 2019 год и плановый период 2020-2021 годы» (в ред. от 21.03.2019 №58, от 09.07.2019 №82)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тчете, об исполнении бюджета сельского поселения Лемпино за 3 квартал 2019 года;</w:t>
      </w:r>
    </w:p>
    <w:p>
      <w:pPr>
        <w:pStyle w:val="Style23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 численности муниципальных служащих, работников муниципальных учреж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3 кварт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9 года;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31:00Z</dcterms:created>
  <dc:creator>Бухгалтерия</dc:creator>
  <dc:description/>
  <cp:keywords/>
  <dc:language>en-US</dc:language>
  <cp:lastModifiedBy>user</cp:lastModifiedBy>
  <cp:lastPrinted>2019-11-11T15:01:00Z</cp:lastPrinted>
  <dcterms:modified xsi:type="dcterms:W3CDTF">2019-11-11T10:02:00Z</dcterms:modified>
  <cp:revision>13</cp:revision>
  <dc:subject/>
  <dc:title>ПОВЕСТКА ДНЯ</dc:title>
</cp:coreProperties>
</file>