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вадцать шес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06.12.2019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решение Совета депутатов сельского поселения  Лемпино от 06.12.2018 №33 «Об утверждении бюджета муниципального образования сельского поселения Лемпино на 2019 год и плановый период 2020-2021 годы» (в ред. от 21.03.2019 №58, от 09.07.2019 №82, от 14.11.2019 №109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50:00Z</dcterms:created>
  <dc:creator>Бухгалтерия</dc:creator>
  <dc:description/>
  <dc:language>en-US</dc:language>
  <cp:lastModifiedBy>user</cp:lastModifiedBy>
  <cp:lastPrinted>2019-11-07T09:04:00Z</cp:lastPrinted>
  <dcterms:modified xsi:type="dcterms:W3CDTF">2019-12-04T07:50:00Z</dcterms:modified>
  <cp:revision>4</cp:revision>
  <dc:subject/>
  <dc:title>ПОВЕСТКА ДНЯ</dc:title>
</cp:coreProperties>
</file>