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еся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17.01.2019</w:t>
        <w:tab/>
        <w:t xml:space="preserve"> сельского поселения Лемпино                                                                             начало в 16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 внесении изменений в решение Совета депутатов сельского поселения Лемпино от 19.10.2017 №262 «Об утверждении  положения о порядке установления размера платы за пользование жилым помещение (платы за наем) в муниципальном жилищном фонде сельского поселения Лемпино»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/>
        <w:t>О внесении изменений в решение Совета депутатов сельского поселения Лемпино от 19.10.2017 №260 «О порядке формирования, ведения и опубликования перечня муниципального имущества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/>
        <w:t>О внесении изменений в решение Совета депутатов сельского поселения Лемпино                                        от 26.01.2017 №198 «Об утверждении Положения о денежном содержании лиц, замещающих муниципальные должности в муниципальном образовании сельское поселение Лемпино» (в ред. от 10.01.2018 №278);</w:t>
      </w:r>
    </w:p>
    <w:p>
      <w:pPr>
        <w:pStyle w:val="Style2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 внесении изменений в решение Совета депутатов сельского поселения Лемпино от 20.04.2017 №215 «О денежном содержании муниципальных служащих в органах местного самоуправления сельского поселения Лемпино» (в ред. от 10.01.2018 №279);</w:t>
      </w:r>
    </w:p>
    <w:p>
      <w:pPr>
        <w:pStyle w:val="Style2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 назначении даты, времени и места проведения отчетов органов местного самоуправления муниципального образования сельского поселения Лемпино;</w:t>
      </w:r>
    </w:p>
    <w:p>
      <w:pPr>
        <w:pStyle w:val="Style2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 утверждении планов Совета депутатов сельского поселения Лемпино на 2019 год;</w:t>
      </w:r>
    </w:p>
    <w:p>
      <w:pPr>
        <w:pStyle w:val="Style2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 премировании лица, замещающего муниципальную должность в муниципальном образовании сельское поселение Лемпино по результатам работы за 2018 год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eastAsia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  <w:b/>
      <w:sz w:val="26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48:00Z</dcterms:created>
  <dc:creator>Бухгалтерия</dc:creator>
  <dc:description/>
  <cp:keywords/>
  <dc:language>en-US</dc:language>
  <cp:lastModifiedBy>Пользователь</cp:lastModifiedBy>
  <cp:lastPrinted>2018-11-08T10:46:00Z</cp:lastPrinted>
  <dcterms:modified xsi:type="dcterms:W3CDTF">2019-01-22T04:39:00Z</dcterms:modified>
  <cp:revision>10</cp:revision>
  <dc:subject/>
  <dc:title>ПОВЕСТКА ДНЯ</dc:title>
</cp:coreProperties>
</file>