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емнадца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7.06.2019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асторжении соглашения «О передаче части полномочий муниципального учреждения «Администрация сельского поселения Лемпино» по решению вопросов местного значения Администрации Нефтеюганского района на 2019 год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firstLine="34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6360" w:leader="none"/>
        </w:tabs>
        <w:ind w:left="0" w:firstLine="709"/>
        <w:jc w:val="both"/>
        <w:rPr/>
      </w:pPr>
      <w:r>
        <w:rPr>
          <w:sz w:val="26"/>
          <w:szCs w:val="26"/>
        </w:rPr>
        <w:t>О премии по результатам работы за 2 квартал 2019 года лицу, замещающему муниципальную должность в муниципальном образовании сельское поселение Лемпино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6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360"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ind w:left="567" w:firstLine="34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3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0:00Z</dcterms:created>
  <dc:creator>Бухгалтерия</dc:creator>
  <dc:description/>
  <dc:language>en-US</dc:language>
  <cp:lastModifiedBy>Пользователь</cp:lastModifiedBy>
  <cp:lastPrinted>2019-05-20T10:06:00Z</cp:lastPrinted>
  <dcterms:modified xsi:type="dcterms:W3CDTF">2019-07-09T11:41:00Z</dcterms:modified>
  <cp:revision>4</cp:revision>
  <dc:subject/>
  <dc:title>ПОВЕСТКА ДНЯ</dc:title>
</cp:coreProperties>
</file>