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дев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7.02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о проекту решения Совета депутатов сельского поселения Лемпино «О внесении изменений в решение Совета депутатов сельского поселения Лемпино от 16.08.2018 №325 «Об утверждении Правил благоустройства территории сельского поселения Лемпино» (в ред. от 18.10.2018 №25, от 20.05.2019 №77)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1.03.2017 №210 «О порядке организации и проведения публичных слушаний в сельском поселении Лемпино» (в ред. от 15.03.2018 №291, от 14.05.2018 №303)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3.05.2013 №297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 сельского поселения Лемпино»;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О внесении изменений в решение Совета депутатов сельского поселения Лемпино от 26.11.2015 №129 «О порядке управления и распоряжения </w:t>
      </w:r>
      <w:r>
        <w:rPr>
          <w:rFonts w:cs="Times New Roman" w:ascii="Times New Roman" w:hAnsi="Times New Roman"/>
          <w:sz w:val="24"/>
          <w:szCs w:val="24"/>
        </w:rPr>
        <w:t>муниципальным жилищным фондо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ельского поселения Лемпино» (в ред. от 29.08.2019 №86);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тчёте о деятельности Совета депутатов сельского поселения Лемпино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 за 2019 год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чёте главы сельского поселения Лемпино  о результатах своей деятельности и деятельности администрации сельского поселения Лемпино за 2019 год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3:00Z</dcterms:created>
  <dc:creator>Бухгалтерия</dc:creator>
  <dc:description/>
  <dc:language>en-US</dc:language>
  <cp:lastModifiedBy>user</cp:lastModifiedBy>
  <cp:lastPrinted>2020-02-11T17:07:00Z</cp:lastPrinted>
  <dcterms:modified xsi:type="dcterms:W3CDTF">2020-02-11T12:08:00Z</dcterms:modified>
  <cp:revision>4</cp:revision>
  <dc:subject/>
  <dc:title>ПОВЕСТКА ДНЯ</dc:title>
</cp:coreProperties>
</file>