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рок перв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4.12.2020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709"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6"/>
          <w:szCs w:val="26"/>
        </w:rPr>
      </w:pPr>
      <w:r>
        <w:rPr/>
        <w:t xml:space="preserve">Об утверждении бюджета муниципального образования сельского поселения Лемпино </w:t>
      </w:r>
      <w:r>
        <w:rPr>
          <w:sz w:val="26"/>
          <w:szCs w:val="26"/>
        </w:rPr>
        <w:t xml:space="preserve"> </w:t>
      </w:r>
      <w:r>
        <w:rPr/>
        <w:t>на 2021 год и плановый период 2022-2023 годы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/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26.01.2017 №198 «Об утверждении Положения о денежном содержании лиц, замещающих муниципальные должности в муниципальном образовании сельское поселение Лемпино (в ред. от 10.01.2018 №278, от 17.01.2019 №41, от 01.02.2019 №46, от 28.02.2019 №53, от 14.01.2020 №123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20.04.2017 №215 «О денежном содержании муниципальных служащих в органах местного самоуправления сельского поселения Лемпино» (в ред. от 10.01.2018 №279, от 17.01.2019 №42, от 01.02.2019 №47, от 28.02.2019 №54, от 14.01.2020 №124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27.10.2020 №169 «О согласовании передачи части полномочий органам местного самоуправления Нефтеюганского района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sz w:val="26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16:00Z</dcterms:created>
  <dc:creator>Бухгалтерия</dc:creator>
  <dc:description/>
  <cp:keywords/>
  <dc:language>en-US</dc:language>
  <cp:lastModifiedBy>user</cp:lastModifiedBy>
  <cp:lastPrinted>2020-11-16T17:19:00Z</cp:lastPrinted>
  <dcterms:modified xsi:type="dcterms:W3CDTF">2020-12-11T05:54:00Z</dcterms:modified>
  <cp:revision>7</cp:revision>
  <dc:subject/>
  <dc:title>ПОВЕСТКА ДНЯ</dc:title>
</cp:coreProperties>
</file>