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вос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4.01.2020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8.05.2017 №231 «Об утверждении Положения о порядке управления и распоряжения муниципальным имуществом сельского поселения Лемпино» (в ред. от 17.07.2018 №321, от 18.04.2019 №67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даты, времени и месте проведения отчетов органов местного самоуправления муниципального образования сельского поселения Лемпино;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 внесении изменений в решение Совета депутатов сельского поселения Лемпино                                       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» (в ред. от 10.01.2018 №278, от 17.01.2019 №41, от 01.02.2019 №46, от 28.02.2019 №53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0.04.2017 №215 «О денежном содержании муниципальных служащих в органах местного самоуправления сельского поселения Лемпино» (в ред. от 10.01.2018 №279, от 17.01.2019 №42, от 01.02.2019 №47, от 28.02.2019 №54)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ов Совета депутатов сельского поселения Лемпино на 2020 год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мии по результатам работы за 4 квартал 2019 года лицу, замещающему муниципальную должность в муниципальном образовании сельское поселение Лемпино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мировании лица, замещающего муниципальную должность в муниципальном образовании сельское поселение Лемпино по результатам работы за 2019 год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мировани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:</w:t>
      </w:r>
    </w:p>
    <w:p>
      <w:pPr>
        <w:pStyle w:val="Style1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практических занятий с депутатами представительного органа с.п. Лемпино по вопросам заполнения формы справки о доходах, расходах, об имуществе и обязательствах имущественного характера, с ознакомлением с методическими рекомендациями Минтруда Росс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22:00Z</dcterms:created>
  <dc:creator>Бухгалтерия</dc:creator>
  <dc:description/>
  <cp:keywords/>
  <dc:language>en-US</dc:language>
  <cp:lastModifiedBy>user</cp:lastModifiedBy>
  <cp:lastPrinted>2020-01-10T10:46:00Z</cp:lastPrinted>
  <dcterms:modified xsi:type="dcterms:W3CDTF">2020-01-20T06:37:00Z</dcterms:modified>
  <cp:revision>13</cp:revision>
  <dc:subject/>
  <dc:title>ПОВЕСТКА ДНЯ</dc:title>
</cp:coreProperties>
</file>