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седьм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7.08.2020</w:t>
        <w:tab/>
        <w:t xml:space="preserve"> сельского поселения Лемпино                                                                             начало в 09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О назначении публичных слушаний по проекту решения Совета депутатов сельского поселения Лемпино «О внесении изменений и дополнений  в Устав сельского поселения Лемпино»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09"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О внесении изменений в решение Совета депутатов сельского поселения Лемпино от 02.12.2019 №112 «Об утверждении бюджета муниципального образования сельского поселения Лемпино на 2020 год и плановый период 2021-2022 годы» (в ред. от 27.03.2020 №139)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09"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О внесении изменений в решение Совета депутатов сельского поселения Лемпино от 26.11.2015 №127 «О земельном налоге» (в ред. от 15.12.2016 №195, от 19.04.2018 №299, от 02.12.2019 №114, от 16.03.2020 №135);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О назначении публичных слушаний по проекту решения Совета депутатов сельского поселения Лемпино «О внесении изменений в решение Совета депутатов сельского поселения Лемпино от 16.08.2018 №325 «Об утверждении Правил благоустройства территории сельского поселения Лемпино» (в ред. от 18.10.2018 №25, от 20.05.2019 №77, от 16.03.2020 №138);</w:t>
      </w:r>
    </w:p>
    <w:p>
      <w:pPr>
        <w:pStyle w:val="Style23"/>
        <w:ind w:left="0" w:hanging="0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>
          <w:rFonts w:eastAsia="Lucida Sans Unicode"/>
          <w:bCs/>
          <w:kern w:val="2"/>
        </w:rPr>
        <w:t xml:space="preserve">О внесении изменений в решение Совета депутатов сельского поселения Лемпино от 30.04.2015 №99 «Об </w:t>
      </w:r>
      <w:r>
        <w:rPr>
          <w:rFonts w:eastAsia="Lucida Sans Unicode"/>
          <w:bCs/>
          <w:kern w:val="2"/>
          <w:lang w:eastAsia="ar-SA"/>
        </w:rPr>
        <w:t xml:space="preserve">утверждении </w:t>
      </w:r>
      <w:r>
        <w:rPr>
          <w:rFonts w:eastAsia="Lucida Sans Unicode"/>
          <w:kern w:val="2"/>
          <w:lang w:eastAsia="ar-SA"/>
        </w:rPr>
        <w:t xml:space="preserve">местных нормативов градостроительного проектирования </w:t>
      </w:r>
      <w:r>
        <w:rPr>
          <w:rFonts w:eastAsia="Calibri"/>
          <w:kern w:val="2"/>
        </w:rPr>
        <w:t>сельского поселения Лемпино» (в ред. от 18.10.2016 №183, от 14.05.2018 №306, от 03.10.2019 №92)</w:t>
      </w:r>
      <w:r>
        <w:rPr/>
        <w:t>;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О внесении изменений в решение Совета депутатов сельского поселения Лемпино от 21.03.2017 №211 «Об утверждении Порядка назначения и проведения опроса граждан в сельском поселении Лемпино»;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О внесении изменений в решение Совета депутатов сельского поселения Лемпино от 16.08.2018 №326 «Об утверждении Положения о размере, порядке и условиях предоставления гарантий лицу, замещающему муниципальную должность на постоянной основе в органах местного самоуправления сельского поселения Лемпино» (в ред. от 20.09.2018 №9, от 29.08.2019 №87);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О внесении изменений в решение Совета депутатов сельского поселения Лемпино от 17.07.2018 №315 «Об утверждении Порядка компенсации  расходов, связанных с осуществлением  депутатской деятельности, депутатам Совета депутатов сельского поселения Лемпино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sz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17:00Z</dcterms:created>
  <dc:creator>Бухгалтерия</dc:creator>
  <dc:description/>
  <cp:keywords/>
  <dc:language>en-US</dc:language>
  <cp:lastModifiedBy>user</cp:lastModifiedBy>
  <cp:lastPrinted>2020-07-07T11:09:00Z</cp:lastPrinted>
  <dcterms:modified xsi:type="dcterms:W3CDTF">2020-08-25T11:48:00Z</dcterms:modified>
  <cp:revision>16</cp:revision>
  <dc:subject/>
  <dc:title>ПОВЕСТКА ДНЯ</dc:title>
</cp:coreProperties>
</file>