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п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9.06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4.01.2020 №125 «Об утверждении планов Совета депутатов сельского поселения Лемпино на 2020 год»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мии по результатам работы за 2 квартал 2020 года лицу, замещающему муниципальную должность в муниципальном образовании сельское поселение Лемпино; 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18:00Z</dcterms:created>
  <dc:creator>Бухгалтерия</dc:creator>
  <dc:description/>
  <dc:language>en-US</dc:language>
  <cp:lastModifiedBy>user</cp:lastModifiedBy>
  <cp:lastPrinted>2020-06-22T16:22:00Z</cp:lastPrinted>
  <dcterms:modified xsi:type="dcterms:W3CDTF">2020-06-22T11:22:00Z</dcterms:modified>
  <cp:revision>3</cp:revision>
  <dc:subject/>
  <dc:title>ПОВЕСТКА ДНЯ</dc:title>
</cp:coreProperties>
</file>