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пер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03.2020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решение Совета депутатов сельского поселения Лемпино от 02.12.2019 №112 «Об утверждении бюджета муниципального образования сельского поселения Лемпино на 2020 год и плановый период 2021-2022 годы»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мии по результатам работы за 1 квартал 2020 года лицу, замещающему муниципальную должность в муниципальном образовании сельское поселение Лемпино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1:00Z</dcterms:created>
  <dc:creator>Бухгалтерия</dc:creator>
  <dc:description/>
  <cp:keywords/>
  <dc:language>en-US</dc:language>
  <cp:lastModifiedBy>user</cp:lastModifiedBy>
  <cp:lastPrinted>2020-03-26T14:45:00Z</cp:lastPrinted>
  <dcterms:modified xsi:type="dcterms:W3CDTF">2020-06-10T04:10:00Z</dcterms:modified>
  <cp:revision>6</cp:revision>
  <dc:subject/>
  <dc:title>ПОВЕСТКА ДНЯ</dc:title>
</cp:coreProperties>
</file>