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6.03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6.11.2015 №127 «О земельном налоге» (в ред. от 15.12.2016 №195, от 19.04.2018 №299, от 02.12.2019 №114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 (в ред. от 19.04.2018 №298, от 15.11.2018 №27,от 29.08.2019 №84, от 17.10.2019 №95, от 14.11.2019 №107)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методики расчета арендной платы за пользование объектами муниципальной собственности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 от 16.08.2018 №325 «Об утверждении Правил благоустройства территории сельского поселения Лемпино» (в ред. от 18.10.2018 №25, от 20.05.2019 №77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22:00Z</dcterms:created>
  <dc:creator>Бухгалтерия</dc:creator>
  <dc:description/>
  <cp:keywords/>
  <dc:language>en-US</dc:language>
  <cp:lastModifiedBy>user</cp:lastModifiedBy>
  <cp:lastPrinted>2020-01-23T10:55:00Z</cp:lastPrinted>
  <dcterms:modified xsi:type="dcterms:W3CDTF">2020-06-10T04:10:00Z</dcterms:modified>
  <cp:revision>20</cp:revision>
  <dc:subject/>
  <dc:title>ПОВЕСТКА ДНЯ</dc:title>
</cp:coreProperties>
</file>