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ятьдесят третье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8.10.2021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порядке управления и распоряжения  муниципальным имуществом сельского поселения Лемпино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Cs w:val="26"/>
        </w:rPr>
        <w:t>Об утверждении Положения о бюджетном процессе в муниципальном образовании сельское поселение Лемпино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21.03.2017 №210 «О порядке организации и проведения публичных слушаний в сельском поселении Лемпино» (в ред. от 15.03.2018 №291, от 14.05.2018 №303, от 17.02.2020 №130, от 01.04.2021 №207)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/>
        <w:t xml:space="preserve">О внесении изменений в решение Совета депутатов сельского поселения Лемпино от 29.11.2017 </w:t>
      </w:r>
      <w:r>
        <w:rPr>
          <w:sz w:val="26"/>
          <w:szCs w:val="26"/>
        </w:rPr>
        <w:t>№269 «Об утверждении Программы комплексного развития систем коммунальной инфраструктуры сельского поселения Лемпино до 2027 года» (в ред. от 29.10.219 №105, от 16.07.2020 №154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23.05.2013 №297 «Об определении границ прилегающих к некоторым организациям и объектам территорий,  на которых не допускается розничная продажа алкогольной продукции на территории  сельского поселения Лемпино»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гарантиях и компенсациях для лиц, работающих в организациях, финансируемых из бюджета сельского поселения Лемпино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 признании утратившим силу решении Совета депутатов сельского поселения Лемпино от 19.04.2021 №214 «Об утверждении Положения о порядке планирования приватизации имущества сельского поселения Лемпино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огнозном плане (программе) приватизации муниципального имущества сельского поселения Лемпино  на 2022-2024 годы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Разное.</w:t>
      </w: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5:13:00Z</dcterms:created>
  <dc:creator>Бухгалтерия</dc:creator>
  <dc:description/>
  <cp:keywords/>
  <dc:language>en-US</dc:language>
  <cp:lastModifiedBy>user</cp:lastModifiedBy>
  <cp:lastPrinted>2021-07-19T09:09:00Z</cp:lastPrinted>
  <dcterms:modified xsi:type="dcterms:W3CDTF">2021-10-14T09:01:00Z</dcterms:modified>
  <cp:revision>15</cp:revision>
  <dc:subject/>
  <dc:title>ПОВЕСТКА ДНЯ</dc:title>
</cp:coreProperties>
</file>