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рок девя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30.06.2021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</w:t>
      </w:r>
      <w:r>
        <w:rPr/>
        <w:t xml:space="preserve"> назначении публичных слушаний по проекту решения Совета депутатов сельского поселения Лемпино «О внесении изменений и дополнений в Устав сельского поселения Лемпино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26.11.2015 №127 «О земельном налоге» (в ред. от 15.12.2016 №195, от 19.04.2018 №299, от 02.12.2019 №114, от 16.03.2020 №135, от 27.08.2020 №159, от 19.11.2020 №172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емии по результатам работы за 2 квартал 2021 года лицу, замещающему муниципальную должность в муниципальном образовании сельское поселение Лемпино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азное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sz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50:00Z</dcterms:created>
  <dc:creator>Бухгалтерия</dc:creator>
  <dc:description/>
  <cp:keywords/>
  <dc:language>en-US</dc:language>
  <cp:lastModifiedBy>user</cp:lastModifiedBy>
  <cp:lastPrinted>2021-05-06T12:03:00Z</cp:lastPrinted>
  <dcterms:modified xsi:type="dcterms:W3CDTF">2021-06-29T09:21:00Z</dcterms:modified>
  <cp:revision>9</cp:revision>
  <dc:subject/>
  <dc:title>ПОВЕСТКА ДНЯ</dc:title>
</cp:coreProperties>
</file>