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вос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2.05.2021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 внесении изменений в решение Совета депутатов сельского поселения Лемпино  от 20.04.2017 №218 «О гарантиях и компенсациях для лиц, работающих в организациях, финансируемых из бюджета сельского поселения Лемпино»;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депутатов сельского поселения Лемпино от 30.04.2015 №99 «Об </w:t>
      </w:r>
      <w:r>
        <w:rPr>
          <w:rFonts w:cs="Times New Roman" w:ascii="Times New Roman" w:hAnsi="Times New Roman"/>
          <w:sz w:val="26"/>
          <w:szCs w:val="26"/>
          <w:lang w:eastAsia="ar-SA"/>
        </w:rPr>
        <w:t>утверждении местных норматив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радостроительного проектирования </w:t>
      </w:r>
      <w:r>
        <w:rPr>
          <w:rFonts w:cs="Times New Roman" w:ascii="Times New Roman" w:hAnsi="Times New Roman"/>
          <w:sz w:val="26"/>
          <w:szCs w:val="26"/>
        </w:rPr>
        <w:t>сельского поселения Лемпино» (в ред. от 18.10.2016 №183, от 14.05.2018  №306, от 15.11.2018 №28, от 03.10.2019 №92, от 27.08.2020</w:t>
        <w:tab/>
        <w:t>№161)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сельского поселения Лемпино от 01.03.2021 №201 «О Порядке назначения и проведения опроса граждан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территории </w:t>
      </w:r>
      <w:r>
        <w:rPr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</w:rPr>
        <w:t>Лемпино»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8.05.2017 №231 «Об утверждении Положения о порядке управления и распоряжения муниципальным имуществом сельского поселения Лемпино» (в ред. от 17.07.2018 №321, от 18.04.2019 №67, от 14.01.2020 №121);</w:t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6.03.2020 №137 «Об утверждении методики расчета арендной платы за пользование объектами муниципальной собственности»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4.12.2020 №176 «Об утверждении бюджета муниципального образования сельского поселения Лемпино на 2021 год и плановый период 2022-2023 годы» (в ред. от 01.04.2021 №202);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right="2" w:firstLine="709"/>
        <w:jc w:val="both"/>
        <w:rPr/>
      </w:pPr>
      <w:r>
        <w:rPr/>
        <w:t>Разное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36:00Z</dcterms:created>
  <dc:creator>Бухгалтерия</dc:creator>
  <dc:description/>
  <cp:keywords/>
  <dc:language>en-US</dc:language>
  <cp:lastModifiedBy>user</cp:lastModifiedBy>
  <cp:lastPrinted>2021-05-06T12:03:00Z</cp:lastPrinted>
  <dcterms:modified xsi:type="dcterms:W3CDTF">2021-05-06T07:03:00Z</dcterms:modified>
  <cp:revision>10</cp:revision>
  <dc:subject/>
  <dc:title>ПОВЕСТКА ДНЯ</dc:title>
</cp:coreProperties>
</file>