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рок шес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абинет главы администрации     </w:t>
        <w:tab/>
        <w:tab/>
      </w: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01.04.2021</w:t>
        <w:tab/>
        <w:t xml:space="preserve"> сельского поселения Лемпино                                        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 сельского поселения Лемпино от 14.12.2020 №176 «Об утверждении бюджета муниципального образования сельского поселения Лемпино на 2021 год и плановый период 2022-2023 годы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заключении на отчет об исполнении бюджета муниципального образования сельское поселение Лемпино за 2020 год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отчета об исполнении бюджета  муниципального образования  сельское поселение Лемпино за 2020 год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0"/>
          <w:szCs w:val="20"/>
        </w:rPr>
        <w:t>О денежном содержании муниципальных служащих в органах местного самоуправления сельского поселения Лемпино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положения о размере, порядке и условиях предоставления гарантий муниципальным служащим администрации сельского поселения Лемпино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 сельского поселения Лемпино от 21.03.2017 №210 «О порядке организации и проведения публичных слушаний в сельском поселении Лемпино»  (в ред. от 15.03.2018 №291, от 14.05.2018 №303, от 17.02.2020 №130);</w:t>
      </w:r>
    </w:p>
    <w:p>
      <w:pPr>
        <w:pStyle w:val="Style23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О внесении изменений в решение Совета депутатов сельского поселения Лемпино  от 27.12.2011 № 202 «Об утверждении Генерального плана и  Правил землепользовани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 xml:space="preserve">и застройки сельского поселение Лемпино» </w:t>
      </w:r>
      <w:r>
        <w:rPr>
          <w:bCs/>
          <w:sz w:val="20"/>
          <w:szCs w:val="20"/>
          <w:lang w:eastAsia="ar-SA"/>
        </w:rPr>
        <w:t>(в ред. от  28.01.2016 №134, от 15.06.2017 №235, от 25.07.2017 №240, от 27.09.2017 №258, от 02.12.2019 №113, от 28.05.2020 №148, от 19.11.2020 №175)</w:t>
      </w:r>
      <w:r>
        <w:rPr>
          <w:sz w:val="20"/>
          <w:szCs w:val="20"/>
        </w:rPr>
        <w:t>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утверждении порядка проведения конкурса на замещение вакантных должностей муниципальной службы и порядка формирования конкурсной комиссии в администрации сельского поселения 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 сельского поселения Лемпино от 28.10.2015 №125 «О перечне мест, расположенных на территории сельского поселения Лемпино, нахождение в которых детей запрещается в связи с возможностью причинения вреда их здоровью, физическому, интеллектуальному, психическому, духовному и нравственному развитию, мест нахождение в которых детей в ночное время без сопровождения родителей (лиц их замещающих) или лиц, осуществляющих  мероприятия с участием детей, запрещается»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экспертной комиссии по оценке предложений об определении мест  на территории сельского поселения Лемпино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в возрасте до 16 лет без сопровождения родителей (лиц их замещающих) или лиц,  осуществляющих мероприятия с участием детей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премии по результатам работы за 1 квартал 2021 года лицу, замещающему муниципальную должность в муниципальном образовании сельское поселение Лемпино;</w:t>
      </w:r>
    </w:p>
    <w:p>
      <w:pPr>
        <w:pStyle w:val="Style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0"/>
          <w:szCs w:val="20"/>
        </w:rPr>
        <w:t>О реестре муниципальной собственности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right="2" w:firstLine="709"/>
        <w:rPr/>
      </w:pPr>
      <w:r>
        <w:rPr>
          <w:sz w:val="20"/>
          <w:szCs w:val="20"/>
        </w:rPr>
        <w:t>Разное.</w:t>
      </w:r>
      <w:r>
        <w:rPr>
          <w:rStyle w:val="FontStyle35"/>
          <w:b w:val="false"/>
          <w:bCs w:val="false"/>
          <w:sz w:val="20"/>
          <w:szCs w:val="20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42:00Z</dcterms:created>
  <dc:creator>Бухгалтерия</dc:creator>
  <dc:description/>
  <cp:keywords/>
  <dc:language>en-US</dc:language>
  <cp:lastModifiedBy>user</cp:lastModifiedBy>
  <cp:lastPrinted>2021-03-31T17:23:00Z</cp:lastPrinted>
  <dcterms:modified xsi:type="dcterms:W3CDTF">2021-03-31T12:24:00Z</dcterms:modified>
  <cp:revision>20</cp:revision>
  <dc:subject/>
  <dc:title>ПОВЕСТКА ДНЯ</dc:title>
</cp:coreProperties>
</file>