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идеся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</w:t>
      </w:r>
      <w:r>
        <w:rPr/>
        <w:t>10.02.2022</w:t>
        <w:tab/>
        <w:t xml:space="preserve"> сельского поселения Лемпино                                                                                     начало в 18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 отчёте главы сельского поселения Лемпино  о результатах своей деятельности и деятельности администрации сельского поселения Лемпино за 2021 год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2. Об отчёте о деятельности Совета депутатов сельского поселения Лемпино </w:t>
      </w:r>
      <w:r>
        <w:rPr>
          <w:lang w:val="en-US"/>
        </w:rPr>
        <w:t>IV</w:t>
      </w:r>
      <w:r>
        <w:rPr/>
        <w:t xml:space="preserve"> созыва за 2021 год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. О внесении изменений в решение Совета депутатов сельского поселения Лемпино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01.03.2021 №201 «О Порядке назначения и проведения опроса гражда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Лемпино»  (в ред. от 12.05.2021 №221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/>
        <w:t>4. Об утверждении Положения о размере, порядке и условиях предоставления гарантий лицу, замещающему муниципальную должность на постоянной основе в органах местного самоуправления сельского поселения Лемпино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О внесении изменений в Решение Совета депутатов сельского поселения Лемпино от 01.04.2021 №206 «Об утверждении положения о размере, порядке и условиях предоставления гарантий муниципальным служащим администрации сельского поселения Лемпино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 внесении изменений в решение Совета депутатов сельского поселения Лемпино от 27.08.2021 №238 «Об утверждении Положения о муниципальном контроле на автомобильном транспорте и в дорожном хозяйстве в границах сельского поселения Лемпино»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 внесении изменений в решение Совета депутатов сельского поселения Лемпино от 27.08.2021 №239 «Об утверждении Положения о муниципальном контроле в сфере благоустройства территории сельского поселения Лемпино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 внесении изменений в решение Совета депутатов сельского поселения Лемпино от 27.08.2021 №240 «Об утверждении Положения о муниципальном земельном контроле на территории сельского поселения Лемпино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 внесении изменений в решение Совета депутатов сельского поселения Лемпино от 27.08.2021 №241 «Об утверждении положения о муниципальном жилищном контроле на территории сельского поселения Лемпино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0. О внесении изменений в решение Совета депутатов сельского поселения Лемпино от 16.11.2021 №253 «О согласовании передачи части полномочий органам местного самоуправления Нефтеюганского района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О внесении изменений в решение Совета депутатов сельского поселения Лемпино от 31.03.2015 №95 «Об утверждении Порядка подготовки, утверждения местных нормативов градостроительного проектирования сельского поселения Лемпино  и внесения изменений в них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2.  Разное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48:00Z</dcterms:created>
  <dc:creator>Бухгалтерия</dc:creator>
  <dc:description/>
  <cp:keywords/>
  <dc:language>en-US</dc:language>
  <cp:lastModifiedBy>user</cp:lastModifiedBy>
  <cp:lastPrinted>2021-07-19T09:09:00Z</cp:lastPrinted>
  <dcterms:modified xsi:type="dcterms:W3CDTF">2022-02-09T05:57:00Z</dcterms:modified>
  <cp:revision>14</cp:revision>
  <dc:subject/>
  <dc:title>ПОВЕСТКА ДНЯ</dc:title>
</cp:coreProperties>
</file>