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четвер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11.04.2022</w:t>
        <w:tab/>
        <w:t xml:space="preserve"> сельского поселения Лемпино        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6"/>
          <w:szCs w:val="26"/>
        </w:rPr>
        <w:t>1. О проекте решения Совета депутатов  сельского поселения Лемпино «О внесении изменений и дополнений в Устав  сельского поселения Лемпин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sz w:val="26"/>
          <w:szCs w:val="26"/>
        </w:rPr>
        <w:t>2. Об утверждении структуры муниципального учреждения «Администрация сельского поселения Лемпино»;</w:t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60" w:leader="none"/>
        </w:tabs>
        <w:ind w:firstLine="709"/>
        <w:jc w:val="both"/>
        <w:rPr/>
      </w:pPr>
      <w:r>
        <w:rPr>
          <w:sz w:val="26"/>
          <w:szCs w:val="26"/>
        </w:rPr>
        <w:t>3. 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55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4-06T09:06:00Z</dcterms:modified>
  <cp:revision>7</cp:revision>
  <dc:subject/>
  <dc:title>ПОВЕСТКА ДНЯ</dc:title>
</cp:coreProperties>
</file>