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ятьдесят дев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7.01.2022</w:t>
        <w:tab/>
        <w:t xml:space="preserve"> сельского поселения Лемпино                                                                             начало в 17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 О внесении изменений и дополнений в Устав сельского поселения Лемпино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 О внесении изменений в решение Совета депутатов сельского поселения Лемпино от 28.12.2021 №261 «О назначении даты, времени и месте проведения отчетов органов местного самоуправления муниципального образования сельского поселения Лемпино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. Об утверждении планов Совета депутатов сельского поселения Лемпино на 2022 год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 О премировании лица, замещающего муниципальную должность в муниципальном образовании сельское поселение Лемпино по результатам работы за 2021 год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. Разное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14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2-01-26T04:54:00Z</dcterms:modified>
  <cp:revision>10</cp:revision>
  <dc:subject/>
  <dc:title>ПОВЕСТКА ДНЯ</dc:title>
</cp:coreProperties>
</file>