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5125</wp:posOffset>
            </wp:positionH>
            <wp:positionV relativeFrom="paragraph">
              <wp:posOffset>-1352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проекту решения Совета депутатов  «О внесении изменений и дополнений в Уста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сельского поселения Лемпино»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е слушания назначены решением Совета депутатов сельского поселения Лемпино от 20.03.2014 №43 «О проекте решения Совета депутатов «О внесении изменений и дополнений в Устав муниципального образования сельского поселения Лемпино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: 03.04.2014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: с. Лемпино, здание МКУ «КСК «Кедр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смотрев и обсудив проект решения Совета депутатов «О внесении изменений и дополнений в Устав муниципального образования сельского поселения Лемпино», участники публичных слуш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Одобрить проект  решения Совета депутатов поселения «О внесении изменений и дополнений в Устав муниципального образования сельского поселения Лемпино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править в Совет депутатов сельского поселения Лемпино на рассмотрение и принятие решения следующие предлож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татье 3: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20 части 1 изложить в следующей редакции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2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33  части 1 признать утратившим силу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 статью 39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Статья 39. Закупки для обеспечения муниципальных нужд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Закупки товаров, работ, услуг для обеспечения муниципальных нужд осуществляются за счет средств местного бюджета.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>3. Результат публичных слушаний опубликовать (обнародовать) в муниципальном средстве массовой информации - бюллетени «Лемпински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публичных слушаний </w:t>
        <w:tab/>
        <w:tab/>
        <w:tab/>
        <w:tab/>
        <w:t>Н.Н. Фомен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кретарь                                                                                 Н.М. Вакула </w:t>
      </w:r>
    </w:p>
    <w:sectPr>
      <w:headerReference w:type="default" r:id="rId3"/>
      <w:headerReference w:type="first" r:id="rId4"/>
      <w:type w:val="nextPage"/>
      <w:pgSz w:w="11906" w:h="16838"/>
      <w:pgMar w:left="1134" w:right="510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00:00Z</dcterms:created>
  <dc:creator>Бухгалтерия </dc:creator>
  <dc:description/>
  <cp:keywords/>
  <dc:language>en-US</dc:language>
  <cp:lastModifiedBy>user</cp:lastModifiedBy>
  <cp:lastPrinted>2014-04-02T10:29:00Z</cp:lastPrinted>
  <dcterms:modified xsi:type="dcterms:W3CDTF">2014-04-02T04:29:00Z</dcterms:modified>
  <cp:revision>43</cp:revision>
  <dc:subject/>
  <dc:title>Результат публичных слушаний </dc:title>
</cp:coreProperties>
</file>