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сельское поселение Лемпино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и плановый период 2016 и 2017 годов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28.11.2014 №81 «О назначении публичных слушаниях по проекту бюджета муниципального образования сельское поселение Лемпино на 2015 год и плановый период 2016 и 2017 годов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08.12.201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 здание Дома культуры «Кедр» - с. Лемпино, ул. Солнечная, дом №1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15 год и плановый период 2016 и 2017 годов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15 год и плановый период 2016 и 2017 годов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6:00Z</dcterms:created>
  <dc:creator>Бухгалтерия</dc:creator>
  <dc:description/>
  <cp:keywords/>
  <dc:language>en-US</dc:language>
  <cp:lastModifiedBy>user</cp:lastModifiedBy>
  <cp:lastPrinted>2014-11-27T15:47:00Z</cp:lastPrinted>
  <dcterms:modified xsi:type="dcterms:W3CDTF">2014-11-27T10:47:00Z</dcterms:modified>
  <cp:revision>10</cp:revision>
  <dc:subject/>
  <dc:title>Результат публичных слушаний</dc:title>
</cp:coreProperties>
</file>