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2573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проекту внесения изменений в Правила благоустройства территории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униципального  образования сельское поселение Лемпино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бличные слушания назначены постановлением администрации сельского поселения Лемпино от 30.06.2014 №49 «О назначении публичных слушаний по проекту внесения изменений в Правила благоустройства территории муниципального  образования сельское поселение Лемпино».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0.07.2014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с.п. Лемпино, здание МКУ «КСК «Кедр»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6096" w:leader="none"/>
        </w:tabs>
        <w:ind w:firstLine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Рассмотрев и обсудив проект внесения изменений в Правила благоустройства территории муниципального  образования сельское поселение Лемпино, участники публичных слушаний 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6096" w:leader="none"/>
        </w:tabs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добрить проект внесения изменений в Правила благоустройства территории муниципального образования сельское поселение Лемпин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комендовать администрации сельского поселения Лемпино внести изменений в Правила благоустройства территории муниципального образования сельское поселение Лемпи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  <w:tab/>
        <w:tab/>
        <w:tab/>
        <w:t xml:space="preserve">                   </w:t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Н.М. Ваку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00:00Z</dcterms:created>
  <dc:creator>Бухгалтерия </dc:creator>
  <dc:description/>
  <cp:keywords/>
  <dc:language>en-US</dc:language>
  <cp:lastModifiedBy>user</cp:lastModifiedBy>
  <cp:lastPrinted>2014-07-09T15:05:00Z</cp:lastPrinted>
  <dcterms:modified xsi:type="dcterms:W3CDTF">2014-07-09T09:05:00Z</dcterms:modified>
  <cp:revision>36</cp:revision>
  <dc:subject/>
  <dc:title>Результат публичных слушаний </dc:title>
</cp:coreProperties>
</file>