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/>
        <w:t>Сельское поселение Лемпино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Нефтеюганский район</w:t>
      </w:r>
    </w:p>
    <w:p>
      <w:pPr>
        <w:pStyle w:val="Heading1"/>
        <w:jc w:val="center"/>
        <w:rPr>
          <w:sz w:val="30"/>
        </w:rPr>
      </w:pPr>
      <w:r>
        <w:rPr>
          <w:rFonts w:cs="Times New Roman" w:ascii="Times New Roman" w:hAnsi="Times New Roman"/>
          <w:bCs/>
        </w:rPr>
        <w:t>Ханты - Мансийский автономный округ - Югра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по рассмотрению внесения дополнений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хемы теплоснабжения в сельском поселении Лемпи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убличные слушания назначены постановлением администрации  сельского поселения Лемпино от 18.02.2015 №13 «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оведении публичных слушаний по рассмотрению  внесения дополнений в схемы теплоснабжения в сельском поселении Лемпино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: 24.03.2015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проведения – здание Дома культуры - с. Лемпино, ул. Солнечная,  дом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ремя начала публичных слушаний – в 16.00 часов по местному времени.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Обсудив внесения дополнений в схемы теплоснабжения в сельском поселении Лемпино, участники публичных слуша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лаве сельского поселения  Лемпино Н.Н. Фоменкиной было рекомендова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нять решение по внесению дополнений в схемы теплоснабжения в сельском поселении Лемпин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зультат публичных слушаний опубликовать (обнародовать) в муниципальном средстве массовой информации бюллетени «Лемпински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рабочей группы </w:t>
        <w:tab/>
        <w:tab/>
        <w:tab/>
        <w:t xml:space="preserve">                                 Н.Н. Фоменкин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кретарь рабочей группы </w:t>
        <w:tab/>
        <w:tab/>
        <w:tab/>
        <w:tab/>
        <w:t xml:space="preserve">                      Н.М. Вакула</w:t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96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4-11-26T11:01:00Z</cp:lastPrinted>
  <dcterms:modified xsi:type="dcterms:W3CDTF">2015-03-26T10:15:00Z</dcterms:modified>
  <cp:revision>43</cp:revision>
  <dc:subject/>
  <dc:title>Результат публичных слушаний </dc:title>
</cp:coreProperties>
</file>