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проекту постановления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постановление администрации сельского поселения Лемпино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1.05.2012 №38 «Об утверждении Правил благоустройства территории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сельское поселение Лемпино»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Постановлением администрации сельского поселения Лемпино от 30.07.2015 №68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сельское поселение Лемпино».</w:t>
      </w:r>
    </w:p>
    <w:p>
      <w:pPr>
        <w:pStyle w:val="Normal"/>
        <w:ind w:firstLine="708"/>
        <w:jc w:val="both"/>
        <w:rPr/>
      </w:pPr>
      <w:r>
        <w:rPr/>
        <w:t>Дата проведения: 26.08.2015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и обсудив проект Постановления администрации сельского поселения Лемпино от 30.07.2015 №68 «О назначении публичных слушаний по проекту постановления администрации сельского поселения Лемпино «О внесении изменений в постановление администрации сельского поселения Лемпино от 21.05.2012 №38 «Об утверждении Правил благоустройства территории муниципального образования сельское поселение Лемпино», участники публичных слуша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1. Одобрить проект внесения изменений в Правила благоустройства территории муниципального образования сельское поселение Лемпино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комендовать администрации сельского поселения Лемпино внести изменения в Правила благоустройства территории муниципального образования сельское поселение Лемпино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 Результат публичных слушаний опубликовать (обнародовать) в муниципальном средстве массовой информации - бюллетени «Лемпинский вестник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  <w:tab/>
        <w:tab/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Секретарь </w:t>
        <w:tab/>
        <w:tab/>
        <w:tab/>
        <w:tab/>
        <w:t xml:space="preserve">                                   Н.М. Вакула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5-09-10T10:40:00Z</cp:lastPrinted>
  <dcterms:modified xsi:type="dcterms:W3CDTF">2015-09-10T05:40:00Z</dcterms:modified>
  <cp:revision>50</cp:revision>
  <dc:subject/>
  <dc:title>Результат публичных слушаний </dc:title>
</cp:coreProperties>
</file>