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ссмотрению внесения изменений</w:t>
      </w:r>
    </w:p>
    <w:p>
      <w:pPr>
        <w:pStyle w:val="Normal"/>
        <w:jc w:val="center"/>
        <w:rPr/>
      </w:pPr>
      <w:r>
        <w:rPr>
          <w:sz w:val="26"/>
          <w:szCs w:val="26"/>
        </w:rPr>
        <w:t>в схемы теплоснабжения сельского поселения Лемп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 сельского поселения Лемпино от 31.12.2015 №119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и публичных слушаний по рассмотрению  внесения изменений в схемы теплоснабжения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04.04.2016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– здание Дома культуры «Кедр»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– в 16.00 часов по местному времени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судив внесения изменений в схемы теплоснабжения сельского поселения Лемпино, участник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по внесению изменений в схемы теплоснабжения сельского поселения Лемпи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 </w:t>
        <w:tab/>
        <w:tab/>
        <w:tab/>
        <w:t xml:space="preserve">                                 Н.Н. Фоменк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4-11-26T11:01:00Z</cp:lastPrinted>
  <dcterms:modified xsi:type="dcterms:W3CDTF">2016-04-26T06:41:00Z</dcterms:modified>
  <cp:revision>45</cp:revision>
  <dc:subject/>
  <dc:title>Результат публичных слушаний </dc:title>
</cp:coreProperties>
</file>