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-13525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ельское поселение Лемпин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фтеюганский район</w:t>
      </w:r>
    </w:p>
    <w:p>
      <w:pPr>
        <w:pStyle w:val="Heading1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Ханты - Мансийский автономный округ - Юг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42"/>
        </w:rPr>
        <w:t xml:space="preserve"> </w:t>
      </w:r>
      <w:r>
        <w:rPr>
          <w:sz w:val="42"/>
        </w:rPr>
        <w:t>АДМИНИСТРАЦИЯ</w:t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sz w:val="42"/>
        </w:rPr>
        <w:t xml:space="preserve"> </w:t>
      </w:r>
      <w:r>
        <w:rPr>
          <w:sz w:val="42"/>
        </w:rPr>
        <w:t>СЕЛЬСКОГО ПОСЕЛЕНИЯ ЛЕМПИНО</w:t>
      </w:r>
    </w:p>
    <w:p>
      <w:pPr>
        <w:pStyle w:val="Normal"/>
        <w:rPr>
          <w:rFonts w:ascii="Arial" w:hAnsi="Arial" w:cs="Arial"/>
          <w:b/>
          <w:b/>
          <w:bCs/>
          <w:sz w:val="46"/>
        </w:rPr>
      </w:pPr>
      <w:r>
        <w:rPr>
          <w:rFonts w:cs="Arial" w:ascii="Arial" w:hAnsi="Arial"/>
          <w:b/>
          <w:bCs/>
          <w:sz w:val="4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зультат публичных слушаний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 проекту постановления администрации сельского поселения Лемпино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внесении изменений в постановление администрации сельского поселения Лемпино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1.05.2012 №38 «Об утверждении Правил благоустройства территории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сельское поселение Лемпино»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ab/>
        <w:tab/>
        <w:t xml:space="preserve">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бличные слушания назначены Постановлением администрации сельского поселения Лемпино от 19.10.2016 №124 «О назначении публичных слушаний по проекту постановления администрации сельского поселения Лемпино «О внесении изменений в постановление администрации сельского поселения Лемпино от 21.05.2012 №38 «Об утверждении Правил благоустройства территории муниципального образования  сельское поселение Лемпино»  (в ред. постановления от 11.07.2014 №55, от 10.09.2015 №75, от 16.03.2016 №36, от 25.04.2016 №53)</w:t>
      </w:r>
    </w:p>
    <w:p>
      <w:pPr>
        <w:pStyle w:val="Normal"/>
        <w:ind w:firstLine="708"/>
        <w:jc w:val="both"/>
        <w:rPr/>
      </w:pPr>
      <w:r>
        <w:rPr/>
        <w:t>Дата проведения: 02.11.2016</w:t>
      </w:r>
    </w:p>
    <w:p>
      <w:pPr>
        <w:pStyle w:val="Normal"/>
        <w:ind w:firstLine="708"/>
        <w:jc w:val="both"/>
        <w:rPr/>
      </w:pPr>
      <w:r>
        <w:rPr/>
        <w:t>Место проведения: с. Лемпино, здание Дома культуры «Кедр»</w:t>
      </w:r>
    </w:p>
    <w:p>
      <w:pPr>
        <w:pStyle w:val="ConsPlusNonformat"/>
        <w:widowControl/>
        <w:tabs>
          <w:tab w:val="clear" w:pos="708"/>
          <w:tab w:val="left" w:pos="609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в и обсудив проект Постановления администрации сельского поселения Лемпино от 19.10.2016 №124 «О назначении публичных слушаний по проекту постановления администрации сельского поселения Лемпино «О внесении изменений в постановление администрации сельского поселения Лемпино от 21.05.2012 №38 «Об утверждении Правил благоустройства территории муниципального образования  сельское поселение Лемпино»  (в ред. постановления от 11.07.2014 №55, от 10.09.2015 №75, от 16.03.2016 №36, от 25.04.2016 №53), участники публичных слушан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И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1. Одобрить проект внесения изменений в Правила благоустройства территории муниципального образования сельское поселение Лемпино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комендовать администрации сельского поселения Лемпино внести изменения в Правила благоустройства территории муниципального образования сельское поселение Лемпино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3. Результат публичных слушаний опубликовать (обнародовать) в муниципальном средстве массовой информации - бюллетени «Лемпинский вестник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</w:t>
        <w:tab/>
        <w:tab/>
        <w:tab/>
        <w:tab/>
        <w:tab/>
        <w:tab/>
        <w:t>Н.Н. Фомен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 xml:space="preserve">Секретарь </w:t>
        <w:tab/>
        <w:tab/>
        <w:tab/>
        <w:tab/>
        <w:t xml:space="preserve">                                   Н.М. Вакула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10" w:gutter="0" w:header="709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00:00Z</dcterms:created>
  <dc:creator>Бухгалтерия </dc:creator>
  <dc:description/>
  <cp:keywords/>
  <dc:language>en-US</dc:language>
  <cp:lastModifiedBy>Пользователь</cp:lastModifiedBy>
  <cp:lastPrinted>2016-11-03T16:34:00Z</cp:lastPrinted>
  <dcterms:modified xsi:type="dcterms:W3CDTF">2016-11-03T11:34:00Z</dcterms:modified>
  <cp:revision>56</cp:revision>
  <dc:subject/>
  <dc:title>Результат публичных слушаний </dc:title>
</cp:coreProperties>
</file>