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ссмотрению проекта перечня автомобильных дорог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го пользования местного значения, подлежащих ремонту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сельского поселения Лемпино от 25.03.2016 №40 «О назначении публичных слушаний по обсуждению проекта перечня автомобильных дорог общего пользования местного значения, подлежащих ремонту в 2017 году»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: 26.04.2016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Постановления администрации сельского поселения Лемпино от 25.03.2016 №40 «О назначении публичных слушаний по обсуждению проекта перечня автомобильных дорог общего пользования местного значения, подлежащих ремонту в 2017 году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оект перечня автомобильных дорог общего пользования местного значения, подлежащих ремонту в 2017 год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Рекомендовать администрации сельского поселения Лемпино внести изменения в постановление администрации сельского поселения Лемпино от 28.11.2013 №91 «</w:t>
      </w:r>
      <w:r>
        <w:rPr>
          <w:bCs/>
          <w:sz w:val="26"/>
          <w:szCs w:val="26"/>
        </w:rPr>
        <w:t>Об утверждении муниципальной программы «Развитие транспортной системы сельского поселения Лемпино на период 2014-2020 годы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6-04-26T14:52:00Z</cp:lastPrinted>
  <dcterms:modified xsi:type="dcterms:W3CDTF">2016-04-26T09:52:00Z</dcterms:modified>
  <cp:revision>56</cp:revision>
  <dc:subject/>
  <dc:title>Результат публичных слушаний </dc:title>
</cp:coreProperties>
</file>