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16.02.2017 №202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2.03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ти в Устав сельского поселения Лемпино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 пункт 1 части 4  статьи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 </w:t>
      </w:r>
      <w:r>
        <w:rPr>
          <w:color w:val="000000"/>
          <w:shd w:fill="FFFFFF" w:val="clear"/>
        </w:rPr>
        <w:t xml:space="preserve">дополнить статью 21 пунктом 3 </w:t>
      </w:r>
      <w:r>
        <w:rPr/>
        <w:t>следующего содержания: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3. В случае временного отсутствия Главы поселения (командировка, отпуск, болезнь и др.) его полномочия временно осуществляет должностное лицо местного самоуправления, в должностные обязанности которого входит временное исполнение полномочий Главы поселения, на основании распоряжения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часть 4  статьи 22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4.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в должностные обязанности которого входит временное исполнение полномочий Главы поселения в случае его отсутствия.»;</w:t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44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второе предложение в части 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Не требуется официальное опубликование (обнародование) порядка учета предложений по проекту решения Совета поселения о внесении изменений и дополнений в настоящий устав, а также порядка участия граждан в его обсуждении в случае, когда в настоящий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настоящего устава в соответствие с этими нормативными правовыми актами.»;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частью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7. Приведение настоящего устава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настоящего устава в соответствие с федеральным законом, законом субъекта Российской Федерации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решения Совета поселения о внесении изменений и дополнений в настоящий устав, учета предложений граждан по нему, периодичности заседаний Совета поселения, сроков государственной регистрации и официального опубликования (обнародования) такого решения Совета поселения и, как правило, не должен превышать шесть месяцев.».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3-06T10:38:00Z</cp:lastPrinted>
  <dcterms:modified xsi:type="dcterms:W3CDTF">2017-03-06T05:38:00Z</dcterms:modified>
  <cp:revision>58</cp:revision>
  <dc:subject/>
  <dc:title>Результат публичных слушаний </dc:title>
</cp:coreProperties>
</file>