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у решения Совета депутатов  «О внесении изменений и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ений в Устав сельского поселения Лемпино»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 xml:space="preserve"> </w:t>
      </w:r>
      <w:r>
        <w:rPr/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решением Совета депутатов сельского поселения Лемпино от 27.09.2017 №254 «О проекте решения Совета депутатов «О внесении изменений и дополнений в Устав сельского поселения Лемпино».</w:t>
      </w:r>
    </w:p>
    <w:p>
      <w:pPr>
        <w:pStyle w:val="Normal"/>
        <w:ind w:firstLine="708"/>
        <w:jc w:val="both"/>
        <w:rPr/>
      </w:pPr>
      <w:r>
        <w:rPr/>
        <w:t>Дата проведения: 12.10.2017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 «Кедр»</w:t>
      </w:r>
    </w:p>
    <w:p>
      <w:pPr>
        <w:pStyle w:val="Normal"/>
        <w:ind w:firstLine="708"/>
        <w:jc w:val="both"/>
        <w:rPr/>
      </w:pPr>
      <w:r>
        <w:rPr/>
        <w:t xml:space="preserve">Рассмотрев и обсудив проект решения Совета депутатов «О внесении изменений и дополнений в Устав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 Направить в Совет депутатов сельского поселения Лемпино на рассмотрение и принятие решения следующие предложения: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6379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нести в Устав сельского поселения Лемпино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1) часть 1 статьи 3 дополнить пунктом 4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«4.1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ом "О теплоснабжении";"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/>
        <w:t>2) часть 1 статьи 3.1 дополнить пунктом 1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6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     </w:t>
      </w:r>
      <w:r>
        <w:rPr/>
        <w:t>3) часть 1 статьи 24 дополнить пунктом 12 следующего содержа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«12) определение специально отведенных мест для проведения встреч депутатов с избирателями, а также определение перечня помещений, предоставляемых органами местного самоуправления для проведения встреч депутатов с избирателями, и порядка их предоставления.»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      </w:t>
      </w:r>
      <w:r>
        <w:rPr/>
        <w:t>4) часть 2 статьи 30</w:t>
      </w:r>
      <w:r>
        <w:rPr>
          <w:b/>
        </w:rPr>
        <w:t xml:space="preserve"> </w:t>
      </w:r>
      <w:r>
        <w:rPr/>
        <w:t>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«2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/>
        <w:t>5) абзац первый части 6 статьи 4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«Изменения и дополнения, внесенные в  настоящий устав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поселения, принявшего муниципальный правовой акт о внесении указанных изменений и дополнений в настоящий устав."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37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</w:t>
        <w:tab/>
        <w:tab/>
        <w:tab/>
        <w:tab/>
        <w:t xml:space="preserve">       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       Н.М. Вакула </w:t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7-10-20T09:55:00Z</cp:lastPrinted>
  <dcterms:modified xsi:type="dcterms:W3CDTF">2017-10-20T04:55:00Z</dcterms:modified>
  <cp:revision>62</cp:revision>
  <dc:subject/>
  <dc:title>Результат публичных слушаний </dc:title>
</cp:coreProperties>
</file>