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екту постановления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5.2012 №38 «Об утверждении Правил благоустройства территории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е поселение Лемпино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администрации сельского поселения Лемпино от 13.02.2017 №13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, от 16.03.2016 №36, от 25.04.2016 №53,от 03.11.2016 №130)</w:t>
      </w:r>
    </w:p>
    <w:p>
      <w:pPr>
        <w:pStyle w:val="Normal"/>
        <w:ind w:firstLine="708"/>
        <w:jc w:val="both"/>
        <w:rPr/>
      </w:pPr>
      <w:r>
        <w:rPr/>
        <w:t>Дата проведения: 28.02.2017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 обсудив проект Постановления администрации сельского поселения Лемпино от 19.10.2016 №124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, от 16.03.2016 №36, от 25.04.2016 №53, от 03.11.2016 №130), участники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Одобрить проект внесения изменений в Правила благоустройства территории муниципального образования сельское поселение Лемпи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администрации сельского поселения Лемпино внести изменения в Правила благоустройства территории муниципального образования сельское поселение Лемпи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03-07T12:13:00Z</cp:lastPrinted>
  <dcterms:modified xsi:type="dcterms:W3CDTF">2017-03-07T07:13:00Z</dcterms:modified>
  <cp:revision>57</cp:revision>
  <dc:subject/>
  <dc:title>Результат публичных слушаний </dc:title>
</cp:coreProperties>
</file>