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-1352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ассмотрению проекта перечня автомобильных дорог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14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бщего пользования местного значения, подлежащих ремонту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14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 2018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убличные слушания назначены Постановлением администрации сельского поселения Лемпино от 08.05.2017 №34 «О назначении публичных слушаний по обсуждению проекта перечня автомобильных дорог общего пользования местного значения, подлежащих ремонту в 2018 году».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роведения: 23.05.2017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: с. Лемпино, здание Дома культуры «Кедр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и обсудив проект Постановления администрации сельского поселения Лемпино от 08.05.2017 №34 «О назначении публичных слушаний по обсуждению проекта перечня автомобильных дорог общего пользования местного значения, подлежащих ремонту в 2018 году», участники публичных слуш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Одобрить проект перечня автомобильных дорог общего пользования местного значения, подлежащих ремонту в 2018 году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 Рекомендовать администрации сельского поселения Лемпино внести изменения в постановление администрации сельского поселения Лемпино от 31.03.2017 №21 «</w:t>
      </w:r>
      <w:r>
        <w:rPr>
          <w:bCs/>
          <w:sz w:val="26"/>
          <w:szCs w:val="26"/>
        </w:rPr>
        <w:t>Об утверждении муниципальной программы «Развитие транспортной системы сельского поселения Лемпино на период 2017-2019 годы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(в ред. от 07.02.2017 №12, от 31.03.2017 №21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 Результат публичных слушаний опубликовать (обнародовать) в муниципальном средстве массовой информации - бюллетени «Лемпинский вестни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  <w:tab/>
        <w:tab/>
        <w:tab/>
        <w:tab/>
        <w:tab/>
        <w:tab/>
        <w:t>Н.Н. Фомен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Секретарь </w:t>
        <w:tab/>
        <w:tab/>
        <w:tab/>
        <w:tab/>
        <w:t xml:space="preserve">                                   Н.М. Вакула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10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Пользователь</cp:lastModifiedBy>
  <cp:lastPrinted>2017-06-05T09:04:00Z</cp:lastPrinted>
  <dcterms:modified xsi:type="dcterms:W3CDTF">2017-06-05T04:04:00Z</dcterms:modified>
  <cp:revision>58</cp:revision>
  <dc:subject/>
  <dc:title>Результат публичных слушаний </dc:title>
</cp:coreProperties>
</file>