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Постановлением администрации сельского поселения Лемпино от 15.08.2017 №77 «О назначении публичных слушаний по проекту постановления администрации сельского поселения Лемпино «Об утверждении Правил благоустройства территории муниципального образования  сельское поселение Лемпино»  </w:t>
      </w:r>
    </w:p>
    <w:p>
      <w:pPr>
        <w:pStyle w:val="Normal"/>
        <w:ind w:firstLine="708"/>
        <w:jc w:val="both"/>
        <w:rPr/>
      </w:pPr>
      <w:r>
        <w:rPr/>
        <w:t>Дата проведения: 05.09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15.08.2017 №77 «О назначении публичных слушаний по проекту постановления администрации сельского поселения Лемпино «Об утверждении Правил благоустройства территории муниципального образования  сельское поселение Лемпино»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Правил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утвердить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9-12T12:38:00Z</cp:lastPrinted>
  <dcterms:modified xsi:type="dcterms:W3CDTF">2017-09-12T07:38:00Z</dcterms:modified>
  <cp:revision>59</cp:revision>
  <dc:subject/>
  <dc:title>Результат публичных слушаний </dc:title>
</cp:coreProperties>
</file>