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5585</wp:posOffset>
            </wp:positionH>
            <wp:positionV relativeFrom="paragraph">
              <wp:posOffset>-5143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бличные слушания назначены решением Совета депутатов сельского поселения Лемпино от 17.07.2018 №313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проведения: 07.08.2018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6379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ти в Устав сельского поселения Лемпино следующие изме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637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Устав сельского поселения Лемпино следующие изменения: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татья 3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а) часть 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 бюллетене «Лемпинский вестник» (муниципальное средство  массовой информации органов  местного самоуправления поселения) или в газете «Югорское обозрение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часть 3</w:t>
        </w:r>
      </w:hyperlink>
      <w:r>
        <w:rPr>
          <w:sz w:val="26"/>
          <w:szCs w:val="26"/>
        </w:rPr>
        <w:t xml:space="preserve"> после слов "опубликованием (обнародованием) муниципальных правовых актов" дополнить словами ", соглашений, заключаемых между органами местного самоуправления,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нкт 2 части 3 статьи 40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) единовременные  выплаты: 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диновременная премия в связи с достижением возраста 50, 55, 60, 65 лет;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лата в связи со смертью близких родственников (родители, супруг (супруга), дети);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латы единовременного пособия (за исключением муниципальных служащих, имеющих право на получение муниципальной пенсии за выслугу лет) при выходе на пенсию при достижении пенсионного возра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единовременная поощрительная выплата в связи с назначением пенсии за выслугу лет.</w:t>
      </w:r>
      <w:r>
        <w:rPr>
          <w:rFonts w:eastAsia="Calibri"/>
          <w:color w:val="000000"/>
          <w:sz w:val="26"/>
          <w:szCs w:val="26"/>
        </w:rPr>
        <w:t>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екретарь                                                                                </w:t>
      </w:r>
      <w:r>
        <w:rPr>
          <w:sz w:val="26"/>
          <w:szCs w:val="26"/>
        </w:rPr>
        <w:t xml:space="preserve">Н.М. Вакула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EC709F157302C8C52F4B07C8BA550483D523422EB5A85CC6C55881FD5FBAF3537598D207B55D02M6c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8-08-15T17:05:00Z</cp:lastPrinted>
  <dcterms:modified xsi:type="dcterms:W3CDTF">2018-08-15T12:05:00Z</dcterms:modified>
  <cp:revision>65</cp:revision>
  <dc:subject/>
  <dc:title>Результат публичных слушаний </dc:title>
</cp:coreProperties>
</file>