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назначены решением Совета депутатов сельского поселения Лемпино от 15.02.2018 №284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06.03.2018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Style18"/>
        <w:autoSpaceDE w:val="false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ункт 18 части 1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3 изложить в следующей редакции:</w:t>
      </w:r>
    </w:p>
    <w:p>
      <w:pPr>
        <w:pStyle w:val="Style18"/>
        <w:autoSpaceDE w:val="false"/>
        <w:spacing w:before="24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12 части 1 статьи 3.1. признать утратившим сил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атье 9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а) </w:t>
      </w:r>
      <w:hyperlink r:id="rId4">
        <w:r>
          <w:rPr>
            <w:rStyle w:val="InternetLink"/>
            <w:rFonts w:eastAsia="Calibri"/>
            <w:color w:val="000000"/>
            <w:u w:val="none"/>
          </w:rPr>
          <w:t>наименование</w:t>
        </w:r>
      </w:hyperlink>
      <w:r>
        <w:rPr>
          <w:rFonts w:eastAsia="Calibri"/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Статья 9. Публичные слушания, общественные обсуждения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б) пункт 3 части 4 признать утратившим силу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) в части 5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4 настоящей статьи,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г) дополнить частью 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>«7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.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1 статьи 16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«12) утверждение правил благоустройства территории муниципального образования.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второй части 2 статьи 2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</w:t>
      </w:r>
      <w:r>
        <w:rPr>
          <w:rFonts w:eastAsia="Calibri"/>
          <w:color w:val="000000"/>
        </w:rPr>
        <w:t>В случае, если Глава поселения, полномочия которого прекращены досрочно на основании правового акта высшего должностного лица Ханты-Мансийского автономного округа – Югры (руководителя высшего исполнительного органа государственной власти Ханты-Мансийского автономного округа - Югры) об отрешении от должности Главы поселения либо на основании решения Совета поселения об удалении Главы поселения в отставку, обжалует данные правовой акт или решение в судебном порядке, досрочные выборы Главы поселения, избираемого на муниципальных выборах, не могут быть назначены до вступления решения суда в законную силу.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7) часть 1 статьи 24 дополнить пунктом 14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14) полномочия в области жилищных отношений, предусмотренные Жилищным кодексом Российской Федерации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4128AA0CED2DB5CFFB13B04E0D8244D32F92A8D04EA407BCB1CB2B6B8596F554B7B6F6F745W3J" TargetMode="External"/><Relationship Id="rId4" Type="http://schemas.openxmlformats.org/officeDocument/2006/relationships/hyperlink" Target="consultantplus://offline/ref=DA569B7E18CA034618FBCF597F3DFAB66933BF572EFBF0D744959CAE7A91210C09A3FD71AA9DB830m2L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8-03-06T14:29:00Z</cp:lastPrinted>
  <dcterms:modified xsi:type="dcterms:W3CDTF">2018-03-06T09:29:00Z</dcterms:modified>
  <cp:revision>64</cp:revision>
  <dc:subject/>
  <dc:title>Результат публичных слушаний </dc:title>
</cp:coreProperties>
</file>