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3355</wp:posOffset>
            </wp:positionV>
            <wp:extent cx="590550" cy="806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назначены решением Совета депутатов сельского поселения Лемпино от 15.02.2019 №50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та проведения: 05.03.2019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И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Направить в Совет депутатов сельского поселения Лемпино на рассмотрение и принятие решения, следующие предлож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6379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в Устав сельского поселения Лемпино следующие измен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Устав сельского поселения Лемпино следующие измен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В пункте 14 части 1 статьи 3.1. слова "мероприятий по отлову и содержанию безнад</w:t>
        <w:softHyphen/>
        <w:t>зорных животных, обитающих" заменить словами "деятельности по обращению с животными без владельцев, обитающими"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ConsPlusNormal"/>
        <w:widowControl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                                                                                               </w:t>
      </w:r>
      <w:r>
        <w:rPr/>
        <w:t xml:space="preserve">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Пользователь</cp:lastModifiedBy>
  <cp:lastPrinted>2019-03-18T14:49:00Z</cp:lastPrinted>
  <dcterms:modified xsi:type="dcterms:W3CDTF">2019-03-18T09:49:00Z</dcterms:modified>
  <cp:revision>72</cp:revision>
  <dc:subject/>
  <dc:title>Результат публичных слушаний </dc:title>
</cp:coreProperties>
</file>