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  на 2021 год и плановый период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23.11.2020 №107 «О назначении публичных слушаниях по проекту бюджета муниципального образования сельское поселение Лемпино на 2021 год и плановый период 2022-2023 годы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08.12.20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21 год и плановый период 2022-2023 годы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21 год и плановый период 2022-2023 годы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 xml:space="preserve">             </w:t>
        <w:tab/>
        <w:t>А.А. Е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user</cp:lastModifiedBy>
  <cp:lastPrinted>2020-12-08T12:25:00Z</cp:lastPrinted>
  <dcterms:modified xsi:type="dcterms:W3CDTF">2020-12-08T07:25:00Z</dcterms:modified>
  <cp:revision>22</cp:revision>
  <dc:subject/>
  <dc:title>Результат публичных слушаний</dc:title>
</cp:coreProperties>
</file>