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163830</wp:posOffset>
            </wp:positionV>
            <wp:extent cx="72771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5" w:firstLine="709"/>
        <w:jc w:val="both"/>
        <w:rPr/>
      </w:pPr>
      <w:r>
        <w:rPr>
          <w:color w:val="000000"/>
        </w:rPr>
        <w:t>Публичные слушания назначены решением Совета депутатов сельского поселения Лемпино от 27.08.2020 №157 «</w:t>
      </w:r>
      <w:r>
        <w:rPr/>
        <w:t>О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»</w:t>
      </w:r>
      <w:r>
        <w:rPr>
          <w:color w:val="000000"/>
        </w:rPr>
        <w:t>.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а проведения: 15.09.202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Направить в Совет депутатов сельского поселения Лемпино на рассмотрение и принятие решения, следующие предлож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нести в Устав сельского поселения Лемпино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Blk"/>
        </w:rPr>
        <w:t>1.1. в статье 1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Blk"/>
        </w:rPr>
        <w:t>1.1.1. Часть 2.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2. Полное официальное наименование муниципального образования – сельское поселение Лемпино Нефтеюганского муниципального района Ханты-Мансийского автономного округа-Югры (далее сельское поселение Лемпино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Style w:val="Blk"/>
        </w:rPr>
        <w:t>2.1. Сокращенное наименование муниципального образования – сельское поселение Лемпино.</w:t>
      </w:r>
    </w:p>
    <w:p>
      <w:pPr>
        <w:pStyle w:val="Normal"/>
        <w:ind w:firstLine="567"/>
        <w:jc w:val="both"/>
        <w:rPr/>
      </w:pPr>
      <w:r>
        <w:rPr>
          <w:rStyle w:val="Blk"/>
        </w:rPr>
        <w:t>2.2. Полное и сокращенное наименование сельского поселения Лемпино являются равнозначными.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Blk"/>
        </w:rPr>
        <w:t>1.1.2. Часть 4.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4. Территория сельского поселения Лемпино входит в состав территории Нефтеюганского муниципального района Ханты-Мансийского автономного округа – Югры.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2.  часть 1. статьи 3.1. дополнить пунктом 18 следующего содержания:</w:t>
      </w:r>
    </w:p>
    <w:p>
      <w:pPr>
        <w:pStyle w:val="Normal"/>
        <w:ind w:firstLine="540"/>
        <w:jc w:val="both"/>
        <w:rPr/>
      </w:pPr>
      <w:r>
        <w:rPr/>
        <w:t>«18)</w:t>
      </w:r>
      <w:r>
        <w:rPr>
          <w:rStyle w:val="Blk"/>
        </w:rPr>
        <w:t xml:space="preserve">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567"/>
        <w:jc w:val="both"/>
        <w:rPr/>
      </w:pPr>
      <w:r>
        <w:rPr/>
        <w:t xml:space="preserve">1.3. </w:t>
      </w:r>
      <w:r>
        <w:rPr>
          <w:rStyle w:val="Blk"/>
        </w:rPr>
        <w:t>Дополнить статьей 8.1.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Статья 8.1. Инициативные проекты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, предоставлено органам местного самоуправления, в администрацию поселе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нормативным правовым актом представительного органа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Style w:val="Blk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4. В статье 10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1.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часть 3.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поселения.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 xml:space="preserve"> </w:t>
      </w:r>
      <w:r>
        <w:rPr>
          <w:rStyle w:val="Blk"/>
        </w:rPr>
        <w:t>1.5. В статье 12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2. дополнить предложени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В опросе граждан по вопросу выявления мнения граждан о поддержке инициативного проекта вправе участвовать жители поселения или его части,  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часть 3. дополнить пунктом 3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3) жителей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в) часть 4. дополнить предложени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Для проведения опроса граждан может использоваться официальный сайт поселения в информационно-телекоммуникационной сети «Интернет.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6. В статье 14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6. дополнить пунктом 7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7) обсуждение инициативного проекта и принятие решения по вопросу о его одобрении.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дополнить  частью 8.1.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Style w:val="Blk"/>
        </w:rPr>
        <w:t xml:space="preserve"> </w:t>
      </w:r>
      <w:r>
        <w:rPr>
          <w:rStyle w:val="Blk"/>
        </w:rPr>
        <w:t>1.7. Часть 6 статьи 14.1. дополнить пунктом 4.1.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.</w:t>
      </w:r>
    </w:p>
    <w:p>
      <w:pPr>
        <w:pStyle w:val="Style17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20-09-14T15:46:00Z</cp:lastPrinted>
  <dcterms:modified xsi:type="dcterms:W3CDTF">2020-09-14T10:46:00Z</dcterms:modified>
  <cp:revision>83</cp:revision>
  <dc:subject/>
  <dc:title>Результат публичных слушаний </dc:title>
</cp:coreProperties>
</file>