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ссмотрению внесения измен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хемы теплоснабжения сельского поселения Лемпино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ые слушания назначены постановлением администрации  сельского поселения Лемпино от 05.03.2020 №27 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едении публичных слушаний по рассмотрению  внесения изменений в схемы теплоснабжения сельского поселения Лемпи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27.03.2020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– здание Дома культуры «Кедр» - с. Лемпино, ул. Солнечная,  дом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начала публичных слушаний – в 18.00 часов по местному времени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судив внесения изменений в схемы теплоснабжения сельского поселения Лемпино, участник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е сельского поселения  Лемпино Н.Н. Фоменкиной было рекомендов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решение по внесению изменений в схемы теплоснабжения сельского поселения Лемпи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абочей группы </w:t>
        <w:tab/>
        <w:tab/>
        <w:tab/>
        <w:t xml:space="preserve">                                 Н.Н. Фоменки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рабочей группы </w:t>
        <w:tab/>
        <w:tab/>
        <w:tab/>
        <w:tab/>
        <w:t xml:space="preserve">                      Н.М. Вакула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20-04-02T12:28:00Z</cp:lastPrinted>
  <dcterms:modified xsi:type="dcterms:W3CDTF">2020-04-02T07:28:00Z</dcterms:modified>
  <cp:revision>50</cp:revision>
  <dc:subject/>
  <dc:title>Результат публичных слушаний </dc:title>
</cp:coreProperties>
</file>