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4765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нты - Мансийский автономный округ - Юг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бюджета 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е поселение Лемпино  на 2022 год и плановый период 2023-2024 годы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Публичные слушания, назначены постановлением администрации сельского поселения Лемпино от 30.11.2021 №123 «О назначении публичных слушаниях по проекту бюджета муниципального образования сельское поселение Лемпино на 2022 год и плановый период 2023-2024 годы». 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та проведения: 10.12.202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то проведения:  здание Дома культуры «Кедр» - с. Лемпино, ул. Солнечная, дом №1.</w:t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бюджета муниципального образования сельское поселение Лемпино на 2022 год и плановый период 2023-2024 годы».  </w:t>
      </w:r>
    </w:p>
    <w:p>
      <w:pPr>
        <w:pStyle w:val="Normal"/>
        <w:shd w:fill="FFFFFF" w:val="clear"/>
        <w:spacing w:lineRule="exact" w:line="252" w:before="29" w:after="0"/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 xml:space="preserve">1. Одобрить в целом предложенный проект бюджета муниципального образования сельское поселение Лемпино на 2022 год и плановый период 2023-2024 годы».  </w:t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>2. Решение подлежит официальному опубликованию (обнародованию) в муниципальном средстве массовой информации органов местного самоуправления - бюллетень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убличных слушаний </w:t>
        <w:tab/>
        <w:tab/>
        <w:t xml:space="preserve">             </w:t>
        <w:tab/>
        <w:t>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                                       Н.М. Вакула</w:t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56:00Z</dcterms:created>
  <dc:creator>Бухгалтерия</dc:creator>
  <dc:description/>
  <cp:keywords/>
  <dc:language>en-US</dc:language>
  <cp:lastModifiedBy>user</cp:lastModifiedBy>
  <cp:lastPrinted>2021-12-13T12:34:00Z</cp:lastPrinted>
  <dcterms:modified xsi:type="dcterms:W3CDTF">2021-12-13T07:43:00Z</dcterms:modified>
  <cp:revision>24</cp:revision>
  <dc:subject/>
  <dc:title>Результат публичных слушаний</dc:title>
</cp:coreProperties>
</file>