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302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07.05.2014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№</w:t>
      </w:r>
      <w:r>
        <w:rPr>
          <w:sz w:val="26"/>
          <w:szCs w:val="26"/>
          <w:u w:val="single"/>
        </w:rPr>
        <w:t xml:space="preserve"> 41 </w:t>
      </w:r>
    </w:p>
    <w:p>
      <w:pPr>
        <w:pStyle w:val="Normal"/>
        <w:jc w:val="center"/>
        <w:rPr/>
      </w:pPr>
      <w:r>
        <w:rPr>
          <w:sz w:val="20"/>
          <w:szCs w:val="20"/>
        </w:rPr>
        <w:t>п. Лемп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Лемпино от 10.01.2014 №3 «Об утвержден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а противодействия коррупции в муниципальном образован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Лемпино  на 2014 – 2015 годы»</w:t>
      </w:r>
    </w:p>
    <w:p>
      <w:pPr>
        <w:pStyle w:val="Normal"/>
        <w:shd w:fill="FFFFFF" w:val="clear"/>
        <w:spacing w:before="634" w:after="0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Федеральных законов от 19.12.2008 №273-ФЗ «О                           противодействии коррупции», Указов Президента Российской Федерации от 08.07.2013 №613 «Вопросы противодействия коррупции»,  от 02.04.2013 №309 «О мерах по                         реализации отдельных положений федерального закона «О противодействии                           коррупции»», постановления Губернатора Ханты-Мансийского автономного округа – Югры от 27.11.2013 №137 «О порядке принятия решения об осуществлении контроля                за расходами лиц, замещающих должности, указанные в пункте 4 статьи 9.1. Закона                   Ханты-Мансийского автономного округа – Югры от 25 сентября 2008 года №86-оз                     «О мерах по противодействию коррупции в Ханты-Мансийском автономном округе – Югре», в соответствии с Уставом сельского поселения Лемпино, </w:t>
      </w:r>
      <w:r>
        <w:rPr>
          <w:spacing w:val="58"/>
          <w:sz w:val="26"/>
          <w:szCs w:val="26"/>
        </w:rPr>
        <w:t>постановляет: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/>
      </w:pPr>
      <w:r>
        <w:rPr>
          <w:spacing w:val="-1"/>
          <w:sz w:val="26"/>
          <w:szCs w:val="26"/>
        </w:rPr>
        <w:t xml:space="preserve">Внести </w:t>
      </w:r>
      <w:r>
        <w:rPr>
          <w:sz w:val="26"/>
          <w:szCs w:val="26"/>
        </w:rPr>
        <w:t>в приложение к постановлению администрации сельского поселения Лемпино от 10.01.2014 №3 «Об утверждении Плана противодействия коррупции в муниципальном образовании сельского поселения Лемпино  на 2014 – 2015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>
          <w:sz w:val="26"/>
          <w:szCs w:val="26"/>
        </w:rPr>
      </w:pPr>
      <w:r>
        <w:rPr>
          <w:sz w:val="26"/>
          <w:szCs w:val="26"/>
        </w:rPr>
        <w:t>Табличную часть «</w:t>
      </w:r>
      <w:r>
        <w:rPr>
          <w:color w:val="000000"/>
          <w:sz w:val="26"/>
          <w:szCs w:val="26"/>
        </w:rPr>
        <w:t xml:space="preserve">Раздел 2. Меры по </w:t>
      </w:r>
      <w:r>
        <w:rPr>
          <w:sz w:val="26"/>
          <w:szCs w:val="26"/>
        </w:rPr>
        <w:t>совершенствованию муниципального управления</w:t>
      </w:r>
      <w:r>
        <w:rPr>
          <w:color w:val="000000"/>
          <w:sz w:val="26"/>
          <w:szCs w:val="26"/>
        </w:rPr>
        <w:t xml:space="preserve"> и установлению антикоррупционных механизмов» дополнить строкой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6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1843"/>
        <w:gridCol w:w="2066"/>
      </w:tblGrid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3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уждение практики применения антикоррупционного законодательства с сотрудник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Сентябрь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раз в год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поселе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6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абличную часть «</w:t>
      </w:r>
      <w:r>
        <w:rPr>
          <w:color w:val="000000"/>
          <w:sz w:val="26"/>
          <w:szCs w:val="26"/>
        </w:rPr>
        <w:t>Раздел 3. Меры по информационному обеспечению, взаимодействию с институтами гражданского общества и проведению опроса граждан» дополнить строкой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6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1843"/>
        <w:gridCol w:w="2066"/>
      </w:tblGrid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результативности информационной работы с населением о мерах противодействия коррупции реализуемой органами местного самоуправления сельского поселения Лемп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поселе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9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(обнародовать) в муниципальном средстве массовой информации органов местного самоуправления – бюллетень              «Лемпинский вестник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2" w:after="0"/>
        <w:ind w:left="698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 xml:space="preserve">Н.Н. Фоменкина </w:t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6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9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57:00Z</dcterms:created>
  <dc:creator>KYunosheva</dc:creator>
  <dc:description/>
  <dc:language>en-US</dc:language>
  <cp:lastModifiedBy>user</cp:lastModifiedBy>
  <cp:lastPrinted>2014-05-07T09:49:00Z</cp:lastPrinted>
  <dcterms:modified xsi:type="dcterms:W3CDTF">2014-05-07T03:49:00Z</dcterms:modified>
  <cp:revision>13</cp:revision>
  <dc:subject/>
  <dc:title>ПРОЕКТ ПОСТАНОВЛЕНИЯ</dc:title>
</cp:coreProperties>
</file>