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31813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Лемпин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теюганский район</w:t>
      </w:r>
    </w:p>
    <w:p>
      <w:pPr>
        <w:pStyle w:val="Style18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анты-Мансийский автономный округ - Югра</w:t>
      </w:r>
    </w:p>
    <w:p>
      <w:pPr>
        <w:pStyle w:val="Style18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42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12.2017</w:t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    </w:t>
        <w:tab/>
        <w:t xml:space="preserve">             № 158</w:t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Лемпин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лана противодействия коррупции                                                                         в сельском поселении Лемпино на 2018 – 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требований Федерального закона от 25.12.2008 № 273-ФЗ «О противодействии коррупции», Указов Президента Российской Федерации в сфере противодействия коррупции, в соответствии с Уставом муниципального образования сельское поселение Лемпино</w:t>
      </w:r>
      <w:r>
        <w:rPr>
          <w:rStyle w:val="11"/>
          <w:color w:val="000000"/>
          <w:sz w:val="26"/>
          <w:szCs w:val="26"/>
        </w:rPr>
        <w:t>, 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лан противодействия коррупции в сельском поселении Лемпино на 2018-2019 годы, согласно прилож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муниципального образования сельское поселение Лемпин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01.01.2018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выполнением постано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ю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</w:t>
        <w:tab/>
        <w:tab/>
        <w:tab/>
        <w:tab/>
        <w:tab/>
        <w:t xml:space="preserve">                </w:t>
        <w:tab/>
        <w:t>Н.Н. Фоменкина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>Приложение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 xml:space="preserve">к постановлению администрации 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eastAsia="Times New Roman" w:cs="Times New Roman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 xml:space="preserve">сельского поселения Лемпино </w:t>
      </w:r>
    </w:p>
    <w:p>
      <w:pPr>
        <w:pStyle w:val="23"/>
        <w:shd w:fill="auto" w:val="clear"/>
        <w:tabs>
          <w:tab w:val="clear" w:pos="708"/>
          <w:tab w:val="left" w:pos="562" w:leader="dot"/>
        </w:tabs>
        <w:spacing w:lineRule="auto" w:line="240" w:before="0" w:after="0"/>
        <w:ind w:left="10206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pacing w:val="0"/>
          <w:sz w:val="26"/>
          <w:szCs w:val="26"/>
          <w:shd w:fill="auto" w:val="clear"/>
        </w:rPr>
        <w:t xml:space="preserve">от 30.12.2017 №157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иводействия коррупции в сельском поселении Лемпино на 2018-2019 годы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480"/>
        <w:gridCol w:w="2551"/>
        <w:gridCol w:w="2694"/>
      </w:tblGrid>
      <w:tr>
        <w:trPr>
          <w:trHeight w:val="7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              вы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456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1. Меры по нормативно-правовому обеспечению антикоррупционной деятельности</w:t>
            </w:r>
          </w:p>
        </w:tc>
      </w:tr>
      <w:tr>
        <w:trPr>
          <w:trHeight w:val="4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икоррупционная экспертиза нормативных правовых актов и их проектов: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антикоррупционной экспертизы нормативных правовых актов администрации сельского поселения Лемпино и их проек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мер по приведению в соответствии с действующим законодательством нормативных правовых актов (проектов), в которых прокуратурой установлены коррупциогенные факт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257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. 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>
          <w:trHeight w:val="181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 10 числа месяца, следующего за отчетным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ониторинга правоприменения в целях своевременного внесения изменений в муниципальные правовые ак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администрации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антикоррупционной эксперти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реестра муниципальных услуг, размещение реестра муниципальных услуг на официальном сайте муниципального образования сельское поселение Лемпино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принятие административных регламентов предоставления муниципальных услуг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униципальных услуг в соответствии с утвержденными административными регла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администрации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актов прокурорского реагирования, в целях недопущения совершения подобных нарушений, в том числе путем проведения совместных с органами прокуратуры совещаний с обсуждением проверок по актам прокурорского реаг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 декабр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 декабр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результатов рассмотрения обращения граждан и юридических лиц, содержащих информацию о коррупционных проявлениях, в том числе принятие мер по недопущению и устранению предпосылок, способствующих совершению указанных прояв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 декабр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 декабр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законодательства в сфере закуп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17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экономики и финансов</w:t>
            </w:r>
          </w:p>
        </w:tc>
      </w:tr>
      <w:tr>
        <w:trPr>
          <w:trHeight w:val="418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3. Меры по информационному обеспечению, взаимодействию с институтами гражданского общества и                            проведению опроса граждан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официального сайта муниципального образования сельское поселение Лемп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 наполнение раздела «Противодействие коррупции» официального сайта муниципального образования сельское поселение Лемп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материалов по фактам коррупционных проявлений в печатных средствах массовой информации, на официальном сайте муниципального образования сельское поселение Лемп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ниторинга печатных, электронных средств массовой информации о размещенных материалах по фактам коррупционных прояв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 декабр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 декабр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4. Меры по кадровому и образовательному обеспечению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дение до граждан, поступающих на муниципальную службу в администрацию сельского  поселения Лемпино, положений действующего законодательства Российской Федерации, Ханты-Мансийского автономного округа – Югры, муниципальных правовых актов администрации сельского поселения Лемпино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действующим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заполнения предоставляемых депутатами Совета депутатов сельского поселения Лемпино сведений о доходах, об имуществе и обязательствах имущественного харак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 апрел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 апрел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овышения квалификации муниципальных служащих администрации сельского поселения Лемпино, в должностные обязанности которых входит участие в противодействии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заполнения представляемых муниципальными служащими администрации сельского поселения Лемпино сведений о доходах, расходах, об имуществе и обязательствах имущественного характе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 апрел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 апрел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 обязательном порядке рассмотрение вопроса о временном отстранении должностных лиц органов местного самоуправления администрации сельского поселения Лемпино от замещаемых должностей при возбуждении в отношении них уголовных дел в случае совершения ими преступлений коррупционн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19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720" w:right="818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eastAsia="Times New Roman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Основной текст_"/>
    <w:qFormat/>
    <w:rPr>
      <w:spacing w:val="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MS Mincho;ＭＳ 明朝" w:cs="Times New Roman"/>
      <w:spacing w:val="0"/>
      <w:sz w:val="25"/>
      <w:u w:val="none"/>
      <w:lang w:val="en-US" w:eastAsia="en-US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0" w:after="300"/>
      <w:ind w:hanging="360"/>
      <w:jc w:val="center"/>
    </w:pPr>
    <w:rPr>
      <w:spacing w:val="2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36:00Z</dcterms:created>
  <dc:creator>user</dc:creator>
  <dc:description/>
  <cp:keywords/>
  <dc:language>en-US</dc:language>
  <cp:lastModifiedBy>Пользователь</cp:lastModifiedBy>
  <cp:lastPrinted>2018-08-29T09:59:00Z</cp:lastPrinted>
  <dcterms:modified xsi:type="dcterms:W3CDTF">2018-08-29T04:59:00Z</dcterms:modified>
  <cp:revision>11</cp:revision>
  <dc:subject/>
  <dc:title/>
</cp:coreProperties>
</file>