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6875</wp:posOffset>
            </wp:positionH>
            <wp:positionV relativeFrom="paragraph">
              <wp:posOffset>-3181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еюганский район</w:t>
      </w:r>
    </w:p>
    <w:p>
      <w:pPr>
        <w:pStyle w:val="Style1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нты-Мансийский автономный округ - Югр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2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9.2021</w:t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    </w:t>
        <w:tab/>
        <w:t xml:space="preserve">             № 104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Лемпин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                                                                  сельского поселения Лемпино от 21.04.2021 №36 «Об утверждении                                         плана противодействия коррупции в сельском поселении Лемпино                                                          на 2021 – 2023 годы»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5.12.2008 №273-ФЗ                                             «О противодействии коррупции», Указом Президента Российской Федерации от 16.08.2021 №478 «О Национальном плане противодействия коррупции на 2021-2024 годы»</w:t>
      </w:r>
      <w:r>
        <w:rPr>
          <w:rStyle w:val="11"/>
          <w:color w:val="000000"/>
          <w:sz w:val="26"/>
          <w:szCs w:val="26"/>
        </w:rPr>
        <w:t>, 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сельского поселения Лемпино от 21.04.2021 №36 «Об  утверждении плана противодействия коррупции в сельском поселении Лемпино на 2021-2023 годы» следующие изменен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раздел 4 пунктами 4.11, 4.12, 4.13 согласно приложению к настоящему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сельское поселение Лемпи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ю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</w:t>
        <w:tab/>
        <w:tab/>
        <w:tab/>
        <w:tab/>
        <w:tab/>
        <w:t xml:space="preserve">          </w:t>
        <w:tab/>
        <w:t>Н.Н. Фоменкина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>Приложение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к постановлению администрации 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сельского поселения Лемпино 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от 10.09.2021 №10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614"/>
        <w:gridCol w:w="1842"/>
        <w:gridCol w:w="2127"/>
      </w:tblGrid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1.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граммам в области противодействия корруп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2.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окт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3.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8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Основной текст_"/>
    <w:qFormat/>
    <w:rPr>
      <w:spacing w:val="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MS Mincho;ＭＳ 明朝" w:cs="Times New Roman"/>
      <w:spacing w:val="0"/>
      <w:sz w:val="25"/>
      <w:u w:val="none"/>
      <w:lang w:val="en-US" w:eastAsia="en-US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0" w:after="300"/>
      <w:ind w:hanging="360"/>
      <w:jc w:val="center"/>
    </w:pPr>
    <w:rPr>
      <w:spacing w:val="2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36:00Z</dcterms:created>
  <dc:creator>user</dc:creator>
  <dc:description/>
  <cp:keywords/>
  <dc:language>en-US</dc:language>
  <cp:lastModifiedBy>user</cp:lastModifiedBy>
  <cp:lastPrinted>2021-09-15T15:52:00Z</cp:lastPrinted>
  <dcterms:modified xsi:type="dcterms:W3CDTF">2021-09-15T10:52:00Z</dcterms:modified>
  <cp:revision>33</cp:revision>
  <dc:subject/>
  <dc:title/>
</cp:coreProperties>
</file>