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3195</wp:posOffset>
            </wp:positionV>
            <wp:extent cx="590550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юганский район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 xml:space="preserve"> </w:t>
      </w: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1.2018</w:t>
        <w:tab/>
        <w:tab/>
        <w:tab/>
        <w:tab/>
        <w:tab/>
        <w:tab/>
        <w:tab/>
        <w:tab/>
        <w:tab/>
        <w:tab/>
        <w:t xml:space="preserve">                        № 15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. Лемпи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ельского поселения Лемпино от 30.12.2017 №158 «Об утверждении плана противодействия коррупции в сельском поселении Лемпино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2018 -2020 годы» (в ред. от 28.08.2018 №116)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ях реализации Указа Президента Российской Федерации от 29.06.2018                №378 «О Национальном плане противодействия коррупции на 2018-2020 годы»,                           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ести в постановление администрации сельского поселения Лемпино от 30.12.2017 №158 «Об утверждении плана противодействия коррупции в сельском поселении Лемпино на 2018-2020 годы» (в ред. от 28.08.2018 №116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Раздел 4 дополнить пунктом 4.9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518"/>
        <w:gridCol w:w="2268"/>
        <w:gridCol w:w="17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44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ализация мер, направленных на повышение уровня правосознания лиц, замещающих муниципальные должности, в связи с необходимостью соблюдения норм и требований антикоррупцион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25 декабря 2018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25 декабря 2019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25 декабря 2020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8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становление подлежит размещению на официальном сайте органов местного самоуправления сельского поселения Лемпино в разделе «Противодействие коррупци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Cs w:val="26"/>
        </w:rPr>
        <w:t>И.о. главы сельского поселения</w:t>
        <w:tab/>
        <w:t xml:space="preserve">         А.А. Евская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0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Arial" w:hAnsi="Arial" w:eastAsia="Times New Roman" w:cs="Arial"/>
      <w:bCs/>
      <w:sz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1:00Z</dcterms:created>
  <dc:creator>Админ</dc:creator>
  <dc:description/>
  <cp:keywords/>
  <dc:language>en-US</dc:language>
  <cp:lastModifiedBy>Пользователь</cp:lastModifiedBy>
  <cp:lastPrinted>2018-11-14T15:26:00Z</cp:lastPrinted>
  <dcterms:modified xsi:type="dcterms:W3CDTF">2018-11-14T10:26:00Z</dcterms:modified>
  <cp:revision>13</cp:revision>
  <dc:subject/>
  <dc:title/>
</cp:coreProperties>
</file>