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1.12.2015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№</w:t>
      </w:r>
      <w:r>
        <w:rPr>
          <w:sz w:val="26"/>
          <w:szCs w:val="26"/>
          <w:u w:val="single"/>
        </w:rPr>
        <w:t xml:space="preserve"> 1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. Лемп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ельском поселении Лемпин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6 – 2017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еализации требований Федерального закона от 25.12.2008 №273-ФЗ «О противодействии коррупции», Указов Президента Российской Федерации в сфере противодействия коррупции, Уставом сельского поселения Лемпи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лан противодействия коррупции в сельском поселении Лемпино на 2016-2017 годы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Лемпинский вестник»</w:t>
      </w: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. Настоящее постановление вступает в силу с 01.01.2016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 xml:space="preserve">             Н.Н. Фоменк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7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rPr/>
      </w:pPr>
      <w:r>
        <w:rPr>
          <w:sz w:val="26"/>
          <w:szCs w:val="26"/>
        </w:rPr>
        <w:t xml:space="preserve">Приложение  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Лемпино 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>от 31.12.2015  №1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я коррупции в сельском поселении Лемп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6-2017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779"/>
        <w:gridCol w:w="3377"/>
        <w:gridCol w:w="3260"/>
      </w:tblGrid>
      <w:tr>
        <w:trPr>
          <w:trHeight w:val="3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firstLine="5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е                     исполнители</w:t>
            </w:r>
          </w:p>
        </w:tc>
      </w:tr>
      <w:tr>
        <w:trPr>
          <w:trHeight w:val="456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Меры по нормативно-правовому обеспечению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1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нтикоррупционной экспертизы нормативных правовых актов администрации сельского поселения Лемпино и их проектов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257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здел 2. Меры по </w:t>
            </w:r>
            <w:r>
              <w:rPr>
                <w:b/>
                <w:sz w:val="26"/>
                <w:szCs w:val="26"/>
              </w:rPr>
              <w:t>совершенствованию муниципального управления</w:t>
            </w:r>
            <w:r>
              <w:rPr>
                <w:b/>
                <w:color w:val="000000"/>
                <w:sz w:val="26"/>
                <w:szCs w:val="26"/>
              </w:rPr>
              <w:t xml:space="preserve"> и                                                                                                                           установлению антикоррупционных механизм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90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(до 10 числа месяца,               следующего за отчетным)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антикоррупционной экспертиз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специалист,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, согласно графика проведения провер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огласно                                   плана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-ревизионное                  управление                               администрации                     Нефтеюганского райо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ссмотрение актов прокурорского реагирования, в целях недопущения совершения однородных нарушений, в том числе путем проведения совместных с органами прокуратуры совещаний с обсуждением проверок по актам прокурорского реагирования, принятие мер упреждающего характе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законодательства в сфере закупо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экономики                              и финансов</w:t>
            </w:r>
          </w:p>
        </w:tc>
      </w:tr>
      <w:tr>
        <w:trPr>
          <w:trHeight w:val="418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Раздел 3. Меры по информационному обеспечению,                                                                                                                                                              взаимодействию с институтами гражданского общества и проведению опроса гражд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официального сайта муниципального образования сельское поселение Лемпино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пециалисты и секретар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и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сельское поселение Лемпино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дел по организационно-кадровой рабо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4. Меры по кадровому и образовательному обеспечению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 в администрацию сельского поселения Лемпино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полнения представляемых депутатами Совета депутатов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апрел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вышения квалификации муниципальных служащих администрации сельского поселения Лемпино, в должностные обязанности которых входит участие в противодействии корруп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заполнения представляемых муниципальными служащими администрации сельского поселения Лемпино сведений о доходах, об имуществе и обязательствах имущественного характер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апрел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рист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bCs/>
      <w:sz w:val="26"/>
    </w:rPr>
  </w:style>
  <w:style w:type="character" w:styleId="Style13">
    <w:name w:val="Абзац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"/>
    <w:basedOn w:val="Normal"/>
    <w:qFormat/>
    <w:pPr>
      <w:spacing w:before="120" w:after="20"/>
      <w:ind w:firstLine="567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3:00Z</dcterms:created>
  <dc:creator>KYunosheva</dc:creator>
  <dc:description/>
  <dc:language>en-US</dc:language>
  <cp:lastModifiedBy>user</cp:lastModifiedBy>
  <cp:lastPrinted>2016-05-03T16:02:00Z</cp:lastPrinted>
  <dcterms:modified xsi:type="dcterms:W3CDTF">2016-05-03T11:02:00Z</dcterms:modified>
  <cp:revision>10</cp:revision>
  <dc:subject/>
  <dc:title>ПРОЕКТ ПОСТАНОВЛЕНИЯ</dc:title>
</cp:coreProperties>
</file>