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63195</wp:posOffset>
            </wp:positionV>
            <wp:extent cx="590550" cy="742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сельское поселение Лемпино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фтеюганский район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Ханты-Мансийский автономный округ - Югр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42"/>
        </w:rPr>
      </w:pPr>
      <w:r>
        <w:rPr>
          <w:rFonts w:cs="Times New Roman" w:ascii="Times New Roman" w:hAnsi="Times New Roman"/>
          <w:sz w:val="4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6"/>
        </w:rPr>
      </w:pPr>
      <w:r>
        <w:rPr>
          <w:rFonts w:cs="Times New Roman" w:ascii="Times New Roman" w:hAnsi="Times New Roman"/>
          <w:sz w:val="42"/>
        </w:rPr>
        <w:t xml:space="preserve"> </w:t>
      </w:r>
      <w:r>
        <w:rPr>
          <w:rFonts w:cs="Times New Roman" w:ascii="Times New Roman" w:hAnsi="Times New Roman"/>
          <w:sz w:val="42"/>
        </w:rPr>
        <w:t>СЕЛЬСКОГО ПОСЕЛЕНИЯ ЛЕМ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Heading3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08.2018</w:t>
        <w:tab/>
        <w:tab/>
        <w:tab/>
        <w:tab/>
        <w:tab/>
        <w:tab/>
        <w:tab/>
        <w:tab/>
        <w:tab/>
        <w:tab/>
        <w:t xml:space="preserve">                        № 11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. Лемпин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сельского поселения Лемпино от 30.12.2017 №158 «Об утверждении плана противодействия коррупции в сельском поселении Лемпино 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 2018 -2019 годы»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целях реализации Указа Президента Российской Федерации от 29.06.2018                №378 «О Национальном плане противодействия коррупции на 2018-2020 годы»,                             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Внести в постановление администрации сельского поселения Лемпино от 30.12.2017 №158 «Об утверждении плана противодействия коррупции в сельском поселении Лемпино на 2018-2019 годы» следующие изменения: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1. В заголовке постановления число «2019» заменить числом «2020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2. Приложение к постановлению изложить в редакции согласно приложению, к настоящему постановлению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2. Настоящее постановление подлежит </w:t>
      </w:r>
      <w:r>
        <w:rPr>
          <w:rFonts w:cs="Times New Roman" w:ascii="Times New Roman" w:hAnsi="Times New Roman"/>
          <w:szCs w:val="28"/>
        </w:rPr>
        <w:t>размещению на официальном сайте муниципального образования сельское поселение Лемпино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Cs w:val="26"/>
        </w:rPr>
        <w:t>Глава сельского поселения</w:t>
        <w:tab/>
        <w:t xml:space="preserve">         Н.Н. Фоменкина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</w:t>
      </w:r>
    </w:p>
    <w:p>
      <w:pPr>
        <w:pStyle w:val="Normal"/>
        <w:ind w:left="10065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риложение </w:t>
      </w:r>
    </w:p>
    <w:p>
      <w:pPr>
        <w:pStyle w:val="Normal"/>
        <w:ind w:left="10065" w:hanging="0"/>
        <w:rPr/>
      </w:pPr>
      <w:r>
        <w:rPr>
          <w:rFonts w:cs="Times New Roman" w:ascii="Times New Roman" w:hAnsi="Times New Roman"/>
          <w:szCs w:val="26"/>
        </w:rPr>
        <w:t>к постановлению администрации</w:t>
      </w:r>
    </w:p>
    <w:p>
      <w:pPr>
        <w:pStyle w:val="Normal"/>
        <w:ind w:left="10065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ельского поселения Лемпино</w:t>
      </w:r>
    </w:p>
    <w:p>
      <w:pPr>
        <w:pStyle w:val="Normal"/>
        <w:shd w:fill="FFFFFF" w:val="clear"/>
        <w:ind w:left="10065" w:hanging="0"/>
        <w:rPr>
          <w:rFonts w:ascii="Times New Roman" w:hAnsi="Times New Roman" w:cs="Times New Roman"/>
          <w:szCs w:val="26"/>
          <w:u w:val="single"/>
        </w:rPr>
      </w:pPr>
      <w:r>
        <w:rPr>
          <w:rFonts w:cs="Times New Roman" w:ascii="Times New Roman" w:hAnsi="Times New Roman"/>
          <w:szCs w:val="26"/>
        </w:rPr>
        <w:t>от 28.08.2018 №1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  <w:u w:val="single"/>
        </w:rPr>
      </w:pPr>
      <w:r>
        <w:rPr>
          <w:rFonts w:cs="Times New Roman" w:ascii="Times New Roman" w:hAnsi="Times New Roman"/>
          <w:b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противодействия коррупции в сельском поселении Лемпино на 2018-2020 годы </w:t>
      </w:r>
    </w:p>
    <w:p>
      <w:pPr>
        <w:pStyle w:val="Normal"/>
        <w:jc w:val="center"/>
        <w:rPr/>
      </w:pPr>
      <w:r>
        <w:rPr/>
        <w:t>(далее – План)</w:t>
      </w:r>
    </w:p>
    <w:tbl>
      <w:tblPr>
        <w:tblW w:w="15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9197"/>
        <w:gridCol w:w="2243"/>
        <w:gridCol w:w="2822"/>
      </w:tblGrid>
      <w:tr>
        <w:trPr>
          <w:trHeight w:val="54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8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№</w:t>
            </w:r>
          </w:p>
          <w:p>
            <w:pPr>
              <w:pStyle w:val="Normal"/>
              <w:shd w:fill="FFFFFF" w:val="clear"/>
              <w:ind w:firstLine="58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п/п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6"/>
              </w:rPr>
              <w:t>Мероприят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Срок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выполн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Ответственные исполнители</w:t>
            </w:r>
          </w:p>
        </w:tc>
      </w:tr>
      <w:tr>
        <w:trPr>
          <w:trHeight w:val="456" w:hRule="atLeast"/>
        </w:trPr>
        <w:tc>
          <w:tcPr>
            <w:tcW w:w="1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Раздел 1. Меры по нормативно-правовому обеспечению антикоррупционной деятельности</w:t>
            </w:r>
          </w:p>
        </w:tc>
      </w:tr>
      <w:tr>
        <w:trPr>
          <w:trHeight w:val="41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.1.</w:t>
            </w:r>
          </w:p>
        </w:tc>
        <w:tc>
          <w:tcPr>
            <w:tcW w:w="1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Антикоррупционная экспертиза нормативных правовых актов и их проектов: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.1.1.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Проведение антикоррупционной экспертизы нормативных правовых актов администрации сельского поселения Лемпино и их проектов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8-2020 гг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.1.2.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рганизация мер по приведению в соответствии с действующим законодательством нормативных правовых актов (проектов), в которых прокуратурой установлены коррупциогенные фактор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8-2020 гг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дущий специалист</w:t>
            </w:r>
          </w:p>
        </w:tc>
      </w:tr>
      <w:tr>
        <w:trPr>
          <w:trHeight w:val="257" w:hRule="atLeast"/>
        </w:trPr>
        <w:tc>
          <w:tcPr>
            <w:tcW w:w="1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 xml:space="preserve">Раздел 2. Меры по </w:t>
            </w:r>
            <w:r>
              <w:rPr>
                <w:rFonts w:cs="Times New Roman" w:ascii="Times New Roman" w:hAnsi="Times New Roman"/>
                <w:b/>
                <w:szCs w:val="26"/>
              </w:rPr>
              <w:t>совершенствованию муниципального управления</w:t>
            </w: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 xml:space="preserve"> и установлению антикоррупционных механизмов</w:t>
            </w:r>
          </w:p>
        </w:tc>
      </w:tr>
      <w:tr>
        <w:trPr>
          <w:trHeight w:val="191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.1.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ассмотрение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ежеквартально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(до 10 числа месяца, следующего за отчетным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.2.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 xml:space="preserve">Проведение мониторинга правоприменения в целях своевременного внесения изменений в муниципальные правовые акты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8-2020 гг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Специалисты администрации 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 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.3.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рганизация проведения антикоррупционной экспертиз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8-2020 гг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.4.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дение реестра муниципальных услуг, размещение реестра муниципальных услуг на официальном сайте муниципального образования сельское поселение Лемпи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азработка и принятие административных регламентов предоставления муниципаль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беспечение предоставления муниципальных услуг в соответствии с утвержденными административными регламентами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8-2020 гг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дущий специалис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Специалисты администрации 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 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.5.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Рассмотрение актов прокурорского реагирования, в целях недопущения совершения подобных нарушений, в том числе путем проведения совместных с органами прокуратуры совещаний с обсуждением проверок по актам прокурорского реагиров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ежегодн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 25 декабря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дущий специалист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специалисты администрации 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 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.6.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Анализ результатов рассмотрения обращения граждан и юридических лиц, содержащих информацию о коррупционных проявлениях, в том числе принятие мер по недопущению и устранению предпосылок, способствующих совершению указанных проявле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ежегодн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 25 декабря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.7.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Реализация законодательства в сфере закуп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стоянн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8-2020 гг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Сектор экономики и финансов</w:t>
            </w:r>
          </w:p>
        </w:tc>
      </w:tr>
      <w:tr>
        <w:trPr>
          <w:trHeight w:val="418" w:hRule="atLeast"/>
        </w:trPr>
        <w:tc>
          <w:tcPr>
            <w:tcW w:w="1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>Раздел 3. Меры по информационному обеспечению, взаимодействию с институтами гражданского общества и                       проведению опроса граждан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3.1.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Функционирование официального сайта муниципального образования сельское поселение Лемпи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8-2020 гг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Секретар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3.2.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Размещение и наполнение раздела «Противодействие коррупции» официального сайта муниципального образования сельское поселение Лемпи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8-2020 гг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.3.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Размещение материалов по фактам коррупционных проявлений в печатных средствах массовой информации, на официальном сайте муниципального образования сельское поселение Лемпи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8-2020 гг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3.4.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ведение мониторинга печатных, электронных средств массовой информации о размещенных материалах по фактам коррупционных проявле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ежегодн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 25 декабря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дущий специалист</w:t>
            </w:r>
          </w:p>
        </w:tc>
      </w:tr>
      <w:tr>
        <w:trPr>
          <w:trHeight w:val="383" w:hRule="atLeast"/>
        </w:trPr>
        <w:tc>
          <w:tcPr>
            <w:tcW w:w="1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>Раздел 4. Меры по кадровому и образовательному обеспечению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4.1.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оведение до граждан, поступающих на муниципальную службу в администрацию сельского поселения Лемпино, положений действующего законодательства Российской Федерации, Ханты-Мансийского автономного округа – Югры, муниципальных правовых актов администрации сельского поселения Лемпино о противодействии коррупции, в том числе: об ответственности за коррупционные правонарушения; о порядке проверки достоверности и полноты сведений, представляемых гражданами, претендующими на замещение должностей гражданской службы, в соответствии с действующим законодательство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стоянн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8-2020 гг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.2.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Организация заполнения предоставляемых депутатами Совета депутатов сельского поселения Лемпино сведений о доходах, об имуществе и обязательствах имущественного характер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ежегодно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о 30 апрел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.3.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Организация заполнения представляемых муниципальными служащими администрации сельского поселения Лемпино сведений о доходах, расходах, об имуществе и обязательствах имущественного характера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ежегодно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о 30 апрел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.4.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беспечение в обязательном порядке рассмотрение вопроса о временном отстранении должностных лиц органов местного самоуправления администрации сельского поселения Лемпино от замещаемых должностей при возбуждении в отношении них уголовных дел в случае совершения ими преступлений коррупционной направленн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стоянн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8-2020 гг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.5.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овышение эффективности контроля за соблюдением лицами, замещающими должности муниципальной службы автономного округа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 таких лиц к ответственности в случае их несоблюдения 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 1 декабр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2019 год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 1 декабр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20 год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.6.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вышение эффективности кадровой работы в части, касающейся ведения личных дел лиц, замещающих муниципальные должности автономного округа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з родственников и свойственниках в целях выявления возможного конфликта интерес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 1 декабр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2019 год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 1 декабр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20 год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.7.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беспечение ежегодного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 1 феврал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2019 год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 1 феврал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20 год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.8.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беспечение обучения муниципальных служащих, впервые поступивших на муниципальную службу для замещения должностей, включенных в перечни должностей, установленные нормативными правовыми актами, по образовательным программам в области противодействия коррупц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 1 октябр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20 год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дущий специалис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3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30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32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rFonts w:ascii="Arial" w:hAnsi="Arial" w:eastAsia="Times New Roman" w:cs="Arial"/>
      <w:bCs/>
      <w:sz w:val="2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5:01:00Z</dcterms:created>
  <dc:creator>Админ</dc:creator>
  <dc:description/>
  <dc:language>en-US</dc:language>
  <cp:lastModifiedBy>Пользователь</cp:lastModifiedBy>
  <cp:lastPrinted>2018-08-29T10:57:00Z</cp:lastPrinted>
  <dcterms:modified xsi:type="dcterms:W3CDTF">2018-08-29T05:57:00Z</dcterms:modified>
  <cp:revision>8</cp:revision>
  <dc:subject/>
  <dc:title/>
</cp:coreProperties>
</file>