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2110</wp:posOffset>
            </wp:positionV>
            <wp:extent cx="590550" cy="803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юганский район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 xml:space="preserve"> </w:t>
      </w: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2.2019</w:t>
        <w:tab/>
        <w:tab/>
        <w:tab/>
        <w:tab/>
        <w:tab/>
        <w:tab/>
        <w:tab/>
        <w:tab/>
        <w:tab/>
        <w:tab/>
        <w:t xml:space="preserve">                          № 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. Лемпи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ельского поселения Лемпино от 30.12.2017 №158 «Об утверждении плана противодействия коррупции в сельском поселении Лемпино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2018 -2020 годы» (в ред. от 28.08.2018 №116, от 14.11.2018 №155)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В целях реализации Федерального закона от 19.12.2008 №273-ФЗ «О противодействии коррупции», Указа Президента Российской Федерации от 29.06.2018                №378 «О Национальном плане противодействия коррупции на 2018-2020 годы»,                           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ести в постановление администрации сельского поселения Лемпино от 30.12.2017 №158 «Об утверждении плана противодействия коррупции в сельском поселении Лемпино на 2018-2020 годы» (в ред. от 28.08.2018 №116, от 14.11.2018 №155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Раздел 3 дополнить пунктами 3.5-3.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97"/>
        <w:gridCol w:w="1985"/>
        <w:gridCol w:w="155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1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ормирование в обществе нетерпимого отношения к коррупции, с использованием средств массовых коммуникаций, образовательных программ, дискуссионных площадок и аналитических передач и публикаций о проводимых антикоррупцион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1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едение «прямых линий» с гражданами по вопросам антикоррупционного просвещения, актуальным вопросам местного значения с размещением предварительной информации на официальных сайтах органов местного самоуправления о графиках проведения «прямых ли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01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1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нализ поступивших звонков (с разбивкой по тематике) и о принятых мерах по результатам проведенных «прямых ли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25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становление подлежит размещению на официальном сайте органов местного самоуправления сельского поселения Лемпино в разделе «Противодействие коррупци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Cs w:val="26"/>
        </w:rPr>
        <w:t>И.о. главы сельского поселения</w:t>
        <w:tab/>
        <w:t xml:space="preserve">         А.А. Евская </w:t>
      </w:r>
    </w:p>
    <w:sectPr>
      <w:type w:val="nextPage"/>
      <w:pgSz w:w="11906" w:h="16838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0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Arial" w:hAnsi="Arial" w:eastAsia="Times New Roman" w:cs="Arial"/>
      <w:bCs/>
      <w:sz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1:00Z</dcterms:created>
  <dc:creator>Админ</dc:creator>
  <dc:description/>
  <cp:keywords/>
  <dc:language>en-US</dc:language>
  <cp:lastModifiedBy>Пользователь</cp:lastModifiedBy>
  <cp:lastPrinted>2019-02-19T16:52:00Z</cp:lastPrinted>
  <dcterms:modified xsi:type="dcterms:W3CDTF">2019-02-19T11:54:00Z</dcterms:modified>
  <cp:revision>17</cp:revision>
  <dc:subject/>
  <dc:title/>
</cp:coreProperties>
</file>