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2110</wp:posOffset>
            </wp:positionV>
            <wp:extent cx="590550" cy="803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юганский район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 xml:space="preserve"> </w:t>
      </w: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09.2020</w:t>
        <w:tab/>
        <w:tab/>
        <w:tab/>
        <w:tab/>
        <w:tab/>
        <w:tab/>
        <w:tab/>
        <w:tab/>
        <w:tab/>
        <w:tab/>
        <w:t xml:space="preserve">                          № 9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. Лемпи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ьского поселения Лемпино от 30.12.2017 №158 «Об утверждени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а противодействия коррупции в сельском поселении Лемпино на 2018 -2020 годы»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ред. от 28.08.2018 №116, от 14.11.2018 №155, от 19.02.2019 №21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целях реализации Федерального закона от 19.12.2008 №273-ФЗ «О противодействии коррупции», Указа Президента Российской Федерации от 29.06.2018 №378 «О Национальном плане противодействия коррупции на 2018-2020 годы»,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постановление администрации сельского поселения Лемпино от 30.12.2017 №158 «Об утверждении плана противодействия коррупции в сельском поселении Лемпино на 2018-2020 годы» (в ред. от 28.08.2018 №116, от 14.11.2018 №155, от 19.02.2019 №21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Раздел 4 дополнить пунктами 4.10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088"/>
        <w:gridCol w:w="1967"/>
        <w:gridCol w:w="155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10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иных сведений (в части профилактики коррупционных правонарушений), 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подлежит размещению на официальном сайте органов местного самоуправления сельского поселения Лемпино в разделе «Противодействие коррупци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Глава  сельского поселения</w:t>
        <w:tab/>
        <w:t xml:space="preserve">                   Н.Н. Фоменкина</w:t>
      </w:r>
    </w:p>
    <w:sectPr>
      <w:type w:val="nextPage"/>
      <w:pgSz w:w="11906" w:h="16838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0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Arial" w:hAnsi="Arial" w:eastAsia="Times New Roman" w:cs="Arial"/>
      <w:bCs/>
      <w:sz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12:00Z</dcterms:created>
  <dc:creator>Админ</dc:creator>
  <dc:description/>
  <cp:keywords/>
  <dc:language>en-US</dc:language>
  <cp:lastModifiedBy>user</cp:lastModifiedBy>
  <cp:lastPrinted>2020-11-17T11:03:00Z</cp:lastPrinted>
  <dcterms:modified xsi:type="dcterms:W3CDTF">2020-11-17T06:03:00Z</dcterms:modified>
  <cp:revision>4</cp:revision>
  <dc:subject/>
  <dc:title/>
</cp:coreProperties>
</file>