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07.07.2016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№</w:t>
      </w:r>
      <w:r>
        <w:rPr>
          <w:sz w:val="26"/>
          <w:szCs w:val="26"/>
          <w:u w:val="single"/>
        </w:rPr>
        <w:t xml:space="preserve"> 8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. Лемп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Лемпино от 31.12.2015 №121 «Об утвержден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лана противодействия коррупции в сельском поселении Лемпин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6 – 2017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реализации Федерального закона от 19.12.2008 № 273-ФЗ «О противодействии коррупции», в соответствии с Указом Президента Российской федерации от 01.04.2016 № 147 «О национальном плане противодействия коррупции на 2016-2017 годы», распоряжением Губернатора Ханты-Мансийского автономного округа – Югры от 29.02.2016 № 47-рг «Об утверждении Плана противодействия коррупции в Ханты-Мансийском автономном округе – Югре на 2016-2017 годы»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сельского поселения Лемпино от 31.12.2015 №121 «Об утверждении плана противодействия коррупции в сельском поселении Лемпино на 2016 – 2017 годы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(обнародовать) в информационном бюллетене «Лемпинский вестник»</w:t>
      </w: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8"/>
        </w:rPr>
        <w:t xml:space="preserve">3. Настоящее постановление вступает в силу </w:t>
      </w:r>
      <w:r>
        <w:rPr>
          <w:sz w:val="26"/>
          <w:szCs w:val="26"/>
        </w:rPr>
        <w:t>после его официального опубликования (обнародования)</w:t>
      </w: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сельского поселения</w:t>
        <w:tab/>
        <w:tab/>
        <w:tab/>
        <w:tab/>
        <w:tab/>
        <w:t xml:space="preserve">             А.А. Евск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7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rPr/>
      </w:pPr>
      <w:r>
        <w:rPr>
          <w:sz w:val="26"/>
          <w:szCs w:val="26"/>
        </w:rPr>
        <w:t xml:space="preserve">Приложение  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Лемпино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>от 07.07.2016  №8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я коррупции в сельском поселении Лемп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6-2017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30"/>
        <w:gridCol w:w="2977"/>
        <w:gridCol w:w="2835"/>
      </w:tblGrid>
      <w:tr>
        <w:trPr>
          <w:trHeight w:val="3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firstLine="5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е                     исполнители</w:t>
            </w:r>
          </w:p>
        </w:tc>
      </w:tr>
      <w:tr>
        <w:trPr>
          <w:trHeight w:val="456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Меры по правовому, организационному 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ическому обеспечению антикоррупционной деятельности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антикоррупционной экспертизы нормативных правовых актов администрации сельского поселения Лемпино и их прое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изменений  в нормативные правовые акты органов местного самоуправления сельского поселения Лемпино в соответствии с действующим законодательств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иторинг правоприменения в целях своевременного внесения изменений в муниципальные правовые ак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результатов рассмотрения обращений граждан и юридических лиц, содержащих информацию о коррупционных проявлениях. Принятие по результатам мер по недопущению и устранению предпосылок, способствующих совершению указанных проявл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2 полугод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ониторинга эффективности принимаемых мер органами местного самоуправления, направленных на устранение причин проявления коррупции, в том числе по актам прокурорского реагирования в сфере противодействия коррупции и результатам обращений граждан и юрид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13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здел 2. Меры по </w:t>
            </w:r>
            <w:r>
              <w:rPr>
                <w:b/>
                <w:sz w:val="26"/>
                <w:szCs w:val="26"/>
              </w:rPr>
              <w:t>совершенствованию муниципального управления</w:t>
            </w:r>
            <w:r>
              <w:rPr>
                <w:b/>
                <w:color w:val="000000"/>
                <w:sz w:val="26"/>
                <w:szCs w:val="26"/>
              </w:rPr>
              <w:t xml:space="preserve"> и                                                                                                                           установлению антикоррупционных механизмов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отрение информации по выявлению и постановке на учет бесхозяйного 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отрение информации по совершенствованию организации размещения муниципального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заседаний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в порядке, предусмотренном нормативными правовыми актами Российской Федераци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ок сдачи подарка, а также мер юридической ответ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наличии ос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лушивание результатов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.06.2016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0.0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комплекса организационных, разъяснительных 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вязи с изменениям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аконодатель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по формированию у муниципальных служащих негативного отношения к коррупционным проявлен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реализации Федерального закона Российской Федерации от 05.04.2013 №44-ФЗ «О контрактной системе в сфере закупок товаров, работ, услуг для обеспечения государственных  и муниципальных нужд» в части выявления признаков личной заинтересованности, конфликта интересов между участниками закупки и заказчиком при осуществлении закупок товаров, работ, услуг органами местного самоуправления сельского поселения Лемпино и их подведомственными учреждениям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- 201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сектора экономики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финансов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наличия задолженности по арендным платежам и пени по договорам аренды имущества и земельных участ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- 201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а экономики и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 </w:t>
            </w:r>
          </w:p>
        </w:tc>
      </w:tr>
      <w:tr>
        <w:trPr>
          <w:trHeight w:val="4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здел 3. Меры по информационному обеспечению, взаимодействию с институтами гражданского общества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официального сайта муниципального образования сельское поселение Лемпино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пециалисты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екретар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антикоррупционной политики посредством размещения информации на стенде, разъяснение положений законодательства Российской Федерации, автономного округа по борьбе с коррупцией, информирование населения о результатах дан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на заседаниях общественного Совета при главе сельского поселения результата рассмотрения правоприменительной практики по результатам вступивших в силу решений судов, арбитражных судов о признании недействительными ненормативных правовых актов, незаконными решений и действий (бездействий) должностных лиц органов местного самоуправления муниципального образова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83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 в администрацию сельского поселения Лемпино, а также муниципальных служащих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полнения представляемых депутатами Совета депутатов сельского поселения Лемпино,  муниципальными служащими администрации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апрел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Обобщение и анализ практики привлечения к ответственности муниципальных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оответствие с Методическими рекомендациями, изложенными в письме Министерства труда и социальной защиты Российской Федерации от 13.11.2015 №18-2/10/п-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 сентябр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повышения квалификации муниципальных служащих администрации сельского поселения Лемпино, в должностные обязанности которых входит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рганизация работы по соблюдению муниципальными служащими Кодекса этики и служеб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 xml:space="preserve">Мониторинг предоставления руководителями муниципальных учреждений, подведомственных органам местного самоуправления сельского поселения Лемпино сведений о доходах, об имуществе и обязательствах имущественного характера, размещения указанных сведений на официальном сайт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 сентя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201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bCs/>
      <w:sz w:val="26"/>
    </w:rPr>
  </w:style>
  <w:style w:type="character" w:styleId="Style13">
    <w:name w:val="Абзац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"/>
    <w:basedOn w:val="Normal"/>
    <w:qFormat/>
    <w:pPr>
      <w:spacing w:before="120" w:after="20"/>
      <w:ind w:firstLine="567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11:00Z</dcterms:created>
  <dc:creator>KYunosheva</dc:creator>
  <dc:description/>
  <cp:keywords/>
  <dc:language>en-US</dc:language>
  <cp:lastModifiedBy>user</cp:lastModifiedBy>
  <cp:lastPrinted>2016-07-14T11:14:00Z</cp:lastPrinted>
  <dcterms:modified xsi:type="dcterms:W3CDTF">2016-07-14T06:14:00Z</dcterms:modified>
  <cp:revision>30</cp:revision>
  <dc:subject/>
  <dc:title>ПРОЕКТ ПОСТАНОВЛЕНИЯ</dc:title>
</cp:coreProperties>
</file>