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302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23.11.2015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№</w:t>
      </w:r>
      <w:r>
        <w:rPr>
          <w:sz w:val="26"/>
          <w:szCs w:val="26"/>
          <w:u w:val="single"/>
        </w:rPr>
        <w:t xml:space="preserve"> 104</w:t>
      </w:r>
    </w:p>
    <w:p>
      <w:pPr>
        <w:pStyle w:val="Normal"/>
        <w:jc w:val="center"/>
        <w:rPr/>
      </w:pPr>
      <w:r>
        <w:rPr>
          <w:sz w:val="20"/>
          <w:szCs w:val="20"/>
        </w:rPr>
        <w:t>п. Лемп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 xml:space="preserve">сельского поселения Лемпино от 10.01.2014 №3 «Об утверждении </w:t>
      </w:r>
    </w:p>
    <w:p>
      <w:pPr>
        <w:pStyle w:val="Normal"/>
        <w:jc w:val="center"/>
        <w:rPr/>
      </w:pPr>
      <w:r>
        <w:rPr/>
        <w:t xml:space="preserve">Плана противодействия коррупции в муниципальном образовании </w:t>
      </w:r>
    </w:p>
    <w:p>
      <w:pPr>
        <w:pStyle w:val="Normal"/>
        <w:jc w:val="center"/>
        <w:rPr/>
      </w:pPr>
      <w:r>
        <w:rPr/>
        <w:t>сельского поселения Лемпино  на 2014 – 2015 годы»</w:t>
      </w:r>
    </w:p>
    <w:p>
      <w:pPr>
        <w:pStyle w:val="Normal"/>
        <w:shd w:fill="FFFFFF" w:val="clear"/>
        <w:spacing w:before="634" w:after="0"/>
        <w:ind w:firstLine="691"/>
        <w:jc w:val="both"/>
        <w:rPr/>
      </w:pPr>
      <w:r>
        <w:rPr/>
        <w:t xml:space="preserve">В целях реализации Федеральных законов от 19.12.2008 №273-ФЗ «О                           противодействии коррупции», Указов Президента Российской Федерации от 08.07.2013 №613 «Вопросы противодействия коррупции»,  от 02.04.2013 №309 «О мерах по реализации отдельных положений федерального закона «О противодействии коррупции»», постановления Губернатора Ханты-Мансийского автономного округа – Югры от 27.11.2013 №137 «О порядке                  принятия решения об осуществлении контроля  за расходами лиц, замещающих должности,                     указанные в пункте 4 статьи 9.1. Закона Ханты-Мансийского автономного округа – Югры от                 25 сентября 2008 года №86-оз «О мерах по противодействию коррупции в Ханты-Мансийском автономном округе – Югре», в соответствии с Уставом сельского поселения Лемпино,                      </w:t>
      </w:r>
      <w:r>
        <w:rPr>
          <w:spacing w:val="58"/>
        </w:rPr>
        <w:t>постановляет: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/>
      </w:pPr>
      <w:r>
        <w:rPr>
          <w:spacing w:val="-1"/>
        </w:rPr>
        <w:t xml:space="preserve">Внести </w:t>
      </w:r>
      <w:r>
        <w:rPr/>
        <w:t>в приложение к постановлению администрации сельского поселения Лемпино от 10.01.2014 №3 «Об утверждении Плана противодействия коррупции в муниципальном образовании сельского поселения Лемпино  на 2014 – 2015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/>
      </w:pPr>
      <w:r>
        <w:rPr/>
        <w:t>Табличную часть «</w:t>
      </w:r>
      <w:r>
        <w:rPr>
          <w:color w:val="000000"/>
        </w:rPr>
        <w:t xml:space="preserve">Раздел 2. Меры по </w:t>
      </w:r>
      <w:r>
        <w:rPr/>
        <w:t>совершенствованию муниципального управления</w:t>
      </w:r>
      <w:r>
        <w:rPr>
          <w:color w:val="000000"/>
        </w:rPr>
        <w:t xml:space="preserve"> и установлению антикоррупционных механизмов» дополнить строк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691" w:hanging="0"/>
        <w:jc w:val="both"/>
        <w:rPr/>
      </w:pPr>
      <w:r>
        <w:rPr/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1843"/>
        <w:gridCol w:w="2066"/>
      </w:tblGrid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1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осуществление анализа коррупционных рисков в сфере жилищно-коммунального хозяйства, потребительского рынка, строительства и обеспечения внедрения комплекса мер, направленных на снижение уровня коррупции в данных сфе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(1 раз в год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а поселения, ответственные должностные лица</w:t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5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Проведение в системе жилищно-коммунального хозяйства комплекса просветительских и воспитательных мер по разъяснению ответственности за преступления коррупционн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В течение года (по плану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ава поселения, специалисты ДСиЖКК (по согласованию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691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/>
      </w:pPr>
      <w:r>
        <w:rPr>
          <w:color w:val="000000"/>
        </w:rPr>
        <w:t xml:space="preserve"> </w:t>
      </w:r>
      <w:r>
        <w:rPr/>
        <w:t>Табличную часть «</w:t>
      </w:r>
      <w:r>
        <w:rPr>
          <w:color w:val="000000"/>
        </w:rPr>
        <w:t>Раздел 3. Меры по информационному обеспечению, взаимодействию с институтами гражданского общества и проведению опроса граждан» дополнить строкой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691" w:hanging="0"/>
        <w:jc w:val="both"/>
        <w:rPr/>
      </w:pPr>
      <w:r>
        <w:rPr/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1843"/>
        <w:gridCol w:w="2066"/>
      </w:tblGrid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результативности информационной работы с населением о мерах противодействия коррупции реализуемой органами местного самоуправления сельского поселения Лемп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>1.3 Табличную часть «</w:t>
      </w:r>
      <w:r>
        <w:rPr>
          <w:color w:val="000000"/>
        </w:rPr>
        <w:t>Раздел 4. Меры по кадровому и образовательному обеспечению» дополнить строкой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6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1843"/>
        <w:gridCol w:w="2066"/>
      </w:tblGrid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Проведение мониторинга исполнения установленного порядка отдельными категориями лиц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местного бюджета средств, вырученных от его реал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ава поселения, отв. должностные лица</w:t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рганизация разъяснения положений законодательства, обеспечивающего антикоррупционные стандарты, в виде тренингов, памяток, письменных разъяснений, индивидуального приема муниципальных служащих должностными лицами кадровых служб, ответственными за работу по профилактике коррупционных и иных правонарушений, а также в рамках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квартал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год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ава поселения, отв. должностные лиц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/>
      </w:pPr>
      <w:r>
        <w:rPr/>
        <w:t>Настоящее Постановление опубликовать (обнародовать) в муниципальном средстве массовой информации органов местного самоуправления – бюллетень «Лемпинский вестник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22" w:after="0"/>
        <w:ind w:left="698" w:hanging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 xml:space="preserve">Н.Н. Фоменкина </w:t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6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9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46:00Z</dcterms:created>
  <dc:creator>KYunosheva</dc:creator>
  <dc:description/>
  <cp:keywords/>
  <dc:language>en-US</dc:language>
  <cp:lastModifiedBy>user</cp:lastModifiedBy>
  <cp:lastPrinted>2015-11-26T08:31:00Z</cp:lastPrinted>
  <dcterms:modified xsi:type="dcterms:W3CDTF">2015-11-26T03:31:00Z</dcterms:modified>
  <cp:revision>5</cp:revision>
  <dc:subject/>
  <dc:title>ПРОЕКТ ПОСТАНОВЛЕНИЯ</dc:title>
</cp:coreProperties>
</file>