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  <w:br/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ы сельского поселения Лемпин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836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3 г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менк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733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7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,8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66100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368,29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Шкода Октави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мерное судно «Казанка 5М 4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дочный мотор Ямаха-4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,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4-04-17T05:45:00Z</dcterms:modified>
  <cp:revision>45</cp:revision>
  <dc:subject/>
  <dc:title/>
</cp:coreProperties>
</file>