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  <w:br/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ы сельского поселения Лемпин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836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4 г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менк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 461,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,8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6610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 102,1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Шкода Октави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мерное судно «Казанка 5М 4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дочный мотор Ямаха-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09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5-04-17T05:41:00Z</dcterms:modified>
  <cp:revision>48</cp:revision>
  <dc:subject/>
  <dc:title/>
</cp:coreProperties>
</file>