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7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  <w:br/>
              <w:t xml:space="preserve">за отчетный год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6 673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8-05-17T06:28:00Z</dcterms:modified>
  <cp:revision>14</cp:revision>
  <dc:subject/>
  <dc:title/>
</cp:coreProperties>
</file>