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562" w:hRule="atLeast"/>
        </w:trPr>
        <w:tc>
          <w:tcPr>
            <w:tcW w:w="101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-284" w:right="-391"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132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4                        12 февраля  2021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4                        12 февраля  2021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8.02.2021</w:t>
        <w:tab/>
        <w:tab/>
        <w:tab/>
        <w:tab/>
        <w:tab/>
        <w:tab/>
        <w:tab/>
        <w:t xml:space="preserve">                     </w:t>
        <w:tab/>
        <w:tab/>
        <w:t xml:space="preserve">                      № 8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.03.2019 №29 «О создании постоянно действующей эвакуационной комиссии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»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ст. 8 Федерального закона от 12.02.1998 №28-ФЗ «О гражданской обороне», постановлением Правительства Российской Федерации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от 22.06.2004 №303 «О порядке эвакуации населения, материальных и культурных </w:t>
      </w:r>
      <w:r>
        <w:rPr>
          <w:rFonts w:cs="Times New Roman" w:ascii="Times New Roman" w:hAnsi="Times New Roman"/>
          <w:sz w:val="16"/>
          <w:szCs w:val="16"/>
        </w:rPr>
        <w:t xml:space="preserve">ценностей в безопасные районы», постановлением Правительства Ханты-Мансийского автономного округа от 07.09.2000 №160-пп «О постоянной эвакуационной комиссии Ханты-Мансийского автономного округа», в целях подготовки и организации мероприятий по приему эвакуируемого населения из зон чрезвычайных ситуаций </w:t>
      </w:r>
      <w:r>
        <w:rPr>
          <w:rFonts w:cs="Times New Roman" w:ascii="Times New Roman" w:hAnsi="Times New Roman"/>
          <w:spacing w:val="56"/>
          <w:sz w:val="16"/>
          <w:szCs w:val="16"/>
        </w:rPr>
        <w:t>постановляет:</w:t>
      </w:r>
    </w:p>
    <w:p>
      <w:pPr>
        <w:pStyle w:val="Style27"/>
        <w:jc w:val="both"/>
        <w:rPr>
          <w:rFonts w:ascii="Times New Roman" w:hAnsi="Times New Roman" w:cs="Times New Roman"/>
          <w:spacing w:val="-26"/>
          <w:sz w:val="16"/>
          <w:szCs w:val="16"/>
        </w:rPr>
      </w:pPr>
      <w:r>
        <w:rPr>
          <w:rFonts w:cs="Times New Roman" w:ascii="Times New Roman" w:hAnsi="Times New Roman"/>
          <w:spacing w:val="-26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11.03.2019 №29 «О создании постоянно действующей эвакуационной комиссии сельского поселения Лемпино»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 «Состав постоянно действующей эвакуационной комиссию сельского поселения Лемпино» изложить в редакции согласно приложению к настоящему постановлению.</w:t>
      </w:r>
    </w:p>
    <w:p>
      <w:pPr>
        <w:pStyle w:val="Style27"/>
        <w:jc w:val="both"/>
        <w:rPr>
          <w:rFonts w:ascii="Times New Roman" w:hAnsi="Times New Roman" w:cs="Times New Roman"/>
          <w:spacing w:val="-1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остановление подлежит опубликованию в муниципальном средстве массовой информации органов местного самоуправления – бюллетень «Лемпинский вестник».</w:t>
      </w:r>
    </w:p>
    <w:p>
      <w:pPr>
        <w:pStyle w:val="Style27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Глава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6663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  <w:br/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к постановлению администрации </w:t>
        <w:br/>
      </w:r>
      <w:r>
        <w:rPr>
          <w:rFonts w:cs="Times New Roman" w:ascii="Times New Roman" w:hAnsi="Times New Roman"/>
          <w:spacing w:val="-3"/>
          <w:sz w:val="16"/>
          <w:szCs w:val="16"/>
        </w:rPr>
        <w:t>сельского поселения Лемпино</w:t>
        <w:br/>
      </w:r>
      <w:r>
        <w:rPr>
          <w:rFonts w:cs="Times New Roman" w:ascii="Times New Roman" w:hAnsi="Times New Roman"/>
          <w:sz w:val="16"/>
          <w:szCs w:val="16"/>
        </w:rPr>
        <w:t>от 08.02.2021  № 8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оянно эвакуационной комиссии сельского поселения Лемпино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9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871"/>
        <w:gridCol w:w="4961"/>
        <w:gridCol w:w="3161"/>
      </w:tblGrid>
      <w:tr>
        <w:trPr>
          <w:trHeight w:val="408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амилия,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мя, отчеств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нимаемая должность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сновной деятельно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олжность в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вакуационной комиссии</w:t>
            </w:r>
          </w:p>
        </w:tc>
      </w:tr>
      <w:tr>
        <w:trPr>
          <w:trHeight w:val="287" w:hRule="exact"/>
        </w:trPr>
        <w:tc>
          <w:tcPr>
            <w:tcW w:w="10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.   </w:t>
            </w: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Группа руководства</w:t>
            </w:r>
          </w:p>
        </w:tc>
      </w:tr>
      <w:tr>
        <w:trPr>
          <w:trHeight w:val="574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ухин Александр Михайлович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КУ АХС «Север»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едатель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</w:t>
            </w:r>
          </w:p>
        </w:tc>
      </w:tr>
      <w:tr>
        <w:trPr>
          <w:trHeight w:val="639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Сочинская Алена Виталье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путат Совета депутатов поселения, </w:t>
            </w:r>
          </w:p>
          <w:p>
            <w:pPr>
              <w:pStyle w:val="Style27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директор НР МОБУ «Лемпинская СОШ»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председателя комиссии</w:t>
            </w:r>
          </w:p>
        </w:tc>
      </w:tr>
      <w:tr>
        <w:trPr>
          <w:trHeight w:val="422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ула Наталья Михайло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пециалист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ретарь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</w:t>
            </w:r>
          </w:p>
        </w:tc>
      </w:tr>
      <w:tr>
        <w:trPr>
          <w:trHeight w:val="285" w:hRule="exact"/>
        </w:trPr>
        <w:tc>
          <w:tcPr>
            <w:tcW w:w="10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2.   Группа организации размещения эваконаселения</w:t>
            </w:r>
          </w:p>
        </w:tc>
      </w:tr>
      <w:tr>
        <w:trPr>
          <w:trHeight w:val="430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йрисламова Гульназ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лае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ДК «Кедр»                                          (по согласованию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группы</w:t>
            </w:r>
          </w:p>
        </w:tc>
      </w:tr>
      <w:tr>
        <w:trPr>
          <w:trHeight w:val="70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участковый </w:t>
            </w:r>
          </w:p>
          <w:p>
            <w:pPr>
              <w:pStyle w:val="Style27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уполномоченн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.п. Лемпи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старший помощник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уппы, ответственный за наведение порядка среди прибывающего населения</w:t>
            </w:r>
          </w:p>
        </w:tc>
      </w:tr>
      <w:tr>
        <w:trPr>
          <w:trHeight w:val="418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Фоменкина </w:t>
            </w:r>
          </w:p>
          <w:p>
            <w:pPr>
              <w:pStyle w:val="Style27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Юлия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Вадимо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адресно-справочной работ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помощник начальника группы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учет военнообязанных</w:t>
            </w:r>
          </w:p>
        </w:tc>
      </w:tr>
      <w:tr>
        <w:trPr>
          <w:trHeight w:val="283" w:hRule="exact"/>
        </w:trPr>
        <w:tc>
          <w:tcPr>
            <w:tcW w:w="10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3.   Группа учета и контроля за эвакуацией материальных и культурных ценностей</w:t>
            </w:r>
          </w:p>
        </w:tc>
      </w:tr>
      <w:tr>
        <w:trPr>
          <w:trHeight w:val="428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Лапухина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Лидия Николае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группы, ответственный за вывоз материальных ценностей</w:t>
            </w:r>
          </w:p>
        </w:tc>
      </w:tr>
      <w:tr>
        <w:trPr>
          <w:trHeight w:val="420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вранская Ирина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тровн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пециалист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помощник начальника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группы</w:t>
            </w:r>
          </w:p>
        </w:tc>
      </w:tr>
      <w:tr>
        <w:trPr>
          <w:trHeight w:val="285" w:hRule="exact"/>
        </w:trPr>
        <w:tc>
          <w:tcPr>
            <w:tcW w:w="10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4.   Группа первоочередного жизнеобеспечения эваконаселения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58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Ишниязова</w:t>
            </w:r>
          </w:p>
          <w:p>
            <w:pPr>
              <w:pStyle w:val="Style27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Зоя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тепо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льдшер ФАП с. Лемпино</w:t>
            </w:r>
          </w:p>
          <w:p>
            <w:pPr>
              <w:pStyle w:val="Style27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группы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ответственный за медицинское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бслуживание эваконаселения</w:t>
            </w:r>
          </w:p>
        </w:tc>
      </w:tr>
      <w:tr>
        <w:trPr>
          <w:trHeight w:val="56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як Светлана  Павло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заведующий хозяйством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КУ АХС «Север»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помощник начальника группы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ответственный за организаци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орговли и питания</w:t>
            </w:r>
          </w:p>
        </w:tc>
      </w:tr>
      <w:tr>
        <w:trPr>
          <w:trHeight w:val="290" w:hRule="exact"/>
        </w:trPr>
        <w:tc>
          <w:tcPr>
            <w:tcW w:w="10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.   </w:t>
            </w: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Группа оповещения и связи</w:t>
            </w:r>
          </w:p>
        </w:tc>
      </w:tr>
      <w:tr>
        <w:trPr>
          <w:trHeight w:val="564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арова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на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ретарь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группы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ответственный за оповещение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язь</w:t>
            </w:r>
          </w:p>
        </w:tc>
      </w:tr>
      <w:tr>
        <w:trPr>
          <w:trHeight w:val="558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лясова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а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е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борщик служебных помещений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КУ АХС «Север»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помощник начальника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группы</w:t>
            </w:r>
          </w:p>
        </w:tc>
      </w:tr>
      <w:tr>
        <w:trPr>
          <w:trHeight w:val="580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Киселев Владимир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начальник филиала БУ ХМАО-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Югра Центро-СПАС Югория по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Нефтеюганскому району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хране поселка Пойковский и Лемпи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помощник начальника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группы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08.02.2021 </w:t>
        <w:tab/>
        <w:tab/>
        <w:tab/>
        <w:t xml:space="preserve">         </w:t>
        <w:tab/>
        <w:t xml:space="preserve">            </w:t>
        <w:tab/>
        <w:tab/>
        <w:t xml:space="preserve"> </w:t>
        <w:tab/>
        <w:t xml:space="preserve">                                                                                       № 10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утверждении реестра муниципальных услуг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сельское поселение Лемпино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пунктом 6 статьи 11 Федерального закона от 27 июля 2010 года №210-ФЗ «Об организации предоставления государственных и муниципальных услуг»,              постановлением администрации сельского поселения Лемпино  от 20 июля 2011 года №35 «Об   утверждении Положения о реестре муниципальных  услуг муниципального образования сельское поселение Лемпино»,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твердить реестр муниципальных услуг муниципального образования сельское поселение Лемпино согласно приложению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знать утратившими силу  постановления администрации сельского поселения Лемпино от 08.10.2018 №138 «Об утверждении реестра муниципальных услуг муниципального образования сельское поселение Лемпино»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официального опубликования в бюллетене «Лемпинский вестник» и размещению на официальном сайте органов местного самоуправления сельского поселения Лемпино.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ab/>
        <w:t xml:space="preserve">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27"/>
        <w:ind w:left="708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7"/>
        <w:ind w:left="7088" w:hanging="0"/>
        <w:rPr/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7"/>
        <w:ind w:left="708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ind w:left="708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.02.2021  № 10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ЕСТР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ых услуг муниципального образования</w:t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6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</w:t>
              <w:br/>
              <w:t>муниципальной услуг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е  правовые акты,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ламентирующий предоставление услуг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фере архивного 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 архивных справок, архивных выписок, копий архивных документ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становление администрации сельского поселения Лемпин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 19.08.2016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106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«Об утверждении административ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гламента предоставления муниципальной услуги «Предоставление архивных справок, архивных выписок, копий архивных документов»             (в ред. от 18.12.2017 №120, от 15.05.2018 №57, от 14.09.2018 №128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фере жилищных отно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документов, 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становление администрации сельского поселения Лемпин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 15.08.2016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9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 утверждении административног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ламента предоставления муниципальной услуги «Принятие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ов, а также выдача решений о переводе или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 отказе в переводе жилого помещения в нежилое или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го помещения в жилое помещение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»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 ред. от 17.10.2017 №91, от 18.12.2017 №121, от15.05.2018 №58,                   от 14.09.2018 №122, от 01.07.2019 №67, от 25.12.2019 №12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становление администрации сельского поселения Лемпин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 15.08.2016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9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«Об утверждении административ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гламен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едоставления муниципальной услуги «Прием заявлений, документ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а также постановка граждан на учет в качестве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уждающихся в жилых помещениях»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 ред. от 18.12.2017 №122, 15.05.2018 №59, от 14.09.2018 №12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становление администрации сельского поселения Лемпин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 27.12.201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127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«Об утверждении административ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гламента предоставления муниципальной услуги «Предоставление информации об очередности предоставления жилых помещений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 условиях социального найм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заявлений и выдача  документов о согласовании переустройства и (или) перепланировки жилого помещ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04.07.2014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5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б утверждении административного                          регламента по предоставлению муниципальной услуги «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ем                  заявлений и выдача  документов о согласовании переустройства и (или) перепланировки жилого помещения в многоквартирном дом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в ред. от 01.10.2015 №85, от 27.01.2016 №17, от 19.08.2016 №104,                   от 18.12.2017 №126, от 15.05.2018 №61, от 16.07.2018 №100,                            от 14.09.2018 №126, от 12.07.2019 №7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18.12.20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 утверждении административ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сплатная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ча в собственность граждан  Российской Федерации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нимаемых ими жилых помещений в муниципальном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м фонде (приватизация жилых помещений)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» 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 ред. от 15.05.2018 №6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sz w:val="16"/>
                <w:szCs w:val="16"/>
              </w:rPr>
              <w:t>Выд</w:t>
            </w:r>
            <w:r>
              <w:rPr>
                <w:rFonts w:eastAsia="Times New Roman CYR" w:cs="Times New Roman" w:ascii="Times New Roman" w:hAnsi="Times New Roman"/>
                <w:b/>
                <w:sz w:val="16"/>
                <w:szCs w:val="16"/>
              </w:rPr>
              <w:t>а</w:t>
            </w:r>
            <w:r>
              <w:rPr>
                <w:rFonts w:eastAsia="Times New Roman CYR" w:cs="Times New Roman" w:ascii="Times New Roman" w:hAnsi="Times New Roman"/>
                <w:sz w:val="16"/>
                <w:szCs w:val="16"/>
              </w:rPr>
              <w:t>ча актов обследования жилищно-бытовых условий гражда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.12.2017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30  «</w:t>
            </w:r>
            <w:r>
              <w:rPr>
                <w:rFonts w:eastAsia="Times New Roman CYR" w:cs="Times New Roman" w:ascii="Times New Roman" w:hAnsi="Times New Roman"/>
                <w:sz w:val="16"/>
                <w:szCs w:val="16"/>
              </w:rPr>
              <w:t xml:space="preserve">Об утверждении административног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sz w:val="16"/>
                <w:szCs w:val="16"/>
              </w:rPr>
              <w:t xml:space="preserve">регламента по предоставлению муниципальной услуги </w:t>
            </w:r>
          </w:p>
          <w:p>
            <w:pPr>
              <w:pStyle w:val="Style27"/>
              <w:rPr>
                <w:rFonts w:ascii="Times New Roman" w:hAnsi="Times New Roman" w:eastAsia="Times New Roman CYR" w:cs="Times New Roman"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sz w:val="16"/>
                <w:szCs w:val="16"/>
              </w:rPr>
              <w:t>«Выдача актов обследования жилищно-бытовых условий граждан»</w:t>
            </w:r>
          </w:p>
          <w:p>
            <w:pPr>
              <w:pStyle w:val="Style27"/>
              <w:rPr>
                <w:rFonts w:ascii="Times New Roman" w:hAnsi="Times New Roman" w:eastAsia="Times New Roman CYR" w:cs="Times New Roman"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sz w:val="16"/>
                <w:szCs w:val="16"/>
              </w:rPr>
              <w:t>(в ред. от 15.05.2018 №63, от 25.12.2019 №117, от 04.02.2020 №1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становление администрации сельского поселения Лемпин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.12.2019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 утверждении административного               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гламента предоставления  муниципальной услуги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дача                    разрешения (согласия) нанимателю жилого помещения                              муниципального жилищного фонда на вселение других граждан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качестве членов семьи, проживающих совместно с нанимателем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дача согласия и оформление документов по обмену жилыми помещениями по договорам социального найм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7.07.2020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7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б утверждении административного                          регламента предоставления  муниципальной услуги «Выдача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я и оформление документов  по обмену жилыми помещениями по договорам социального найм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а гражданами в муниципальную собственность приватизированных жилых помещен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.12.2017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3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 утверждении административног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гламента предоставления  муниципальной услуги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дача             гражданами в муниципальную собственность приватизированных                  жилых помещен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» (в ред. от 15.05.2018 №6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 жилых помещений муниципального жилищного фонда коммерческого использ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.12.2017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3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 утверждении административного                             регламента предоставления муниципальной услуги «Предоставление жилых помещений муниципального  жилищного фонда                             коммерческого использования» (в ред. от 15.05.2018 №6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жилых помещений муниципального специализированного жилищного фонда по договорам найм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.12.2017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3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 утверждении административного                            регламента предоставления   муниципальной услуг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Предоставление жилых помещений муниципального специализированного жилищного фонда по договорам найма» (в ред. от 15.05.2018 №6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18.12.20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б утверждении административног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ламента предоставления муниципальной услуги «Признание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ещения жилым помещением, жилого помещения непригодным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проживания и многоквартирного дома аварийным и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лежащим сносу или реконструкции»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ед. от 15.05.2018 №69, от 07.10.2019 №88, от 04.02.2020 №1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жилых помещений по договорам социального найма на территории сельского поселения Лемпи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18.12.20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4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б утверждении административного                    регламента предоставления муниципальной услуги                                «Предоставление жилых помещений по договорам социаль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а на территории сельского поселения Лемпино»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ед. от 15.05.2018 №70, от 04.02.2020 №13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фере распоряжения муниципальным имуще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ведений из реестра муниципальной собственности муниципального образования сельское поселение Лемпи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 19.08.2016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10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 утверждении административ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ламента предоставления муниципальной услуги «Предоставление сведений из реестра муниципальной собственности муниципального образования сельское поселение Лемпин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» 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 ред. от 14.10.2016 №122, от 18.12.2017 №124, от 15.05.2018 №7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едача в аренду, безвозмездное пользование имущества, находящегося в собственности муниципального образования, за исключением земельных участков и жилых помещен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7.12.2019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2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 утверждении административного                            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в аренду, безвозмездное пользование  имущества, находящегося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бственности муниципального образования,                                                     за исключением земельных участков и жилых помещений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7.12.2019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12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б утверждении административного                         регламента предоставления муниципальной услуги                                  «Предоставление информации об объектах недвижимого имущества, находящихся в муниципальной собственности и предназначенных            для сдачи в аренду»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фере строительства, архитектуры и градостроите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едоставление разрешения 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от предельных параметров разрешенного строительства, реконструкции объектов капитального строительства, расположенных на территории сельского поселения Лемпи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.12.2017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41 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 утверждении административ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регламента предоставления муниципальной услуги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«Предоставление разрешения 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от предельных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ов разрешенного строительства, реконструкции объектов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ого строительства, расположенных  на территории сельского поселения Лемпино» (в ред. от 07.05.2018 №43, от 15.05.2018 №74,                 от 16.07.2018 №97, от 14.09.2018 №123, от 04.02.2020 №1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.12.2017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4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б утверждении административ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ламента предоставления муниципальной услуги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Предоставление разрешения  на условно разрешенный вид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ния земельного участка или объекта капитальног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а" (в ред. от 07.05.2018 №42, от 15.05.2018 №75,                        от 14.09.2018 №124, от 04.02.2020 №1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своение  объекту адресации адреса, аннулирование его адрес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 10.09.2015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73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«Об утверждении административного</w:t>
            </w:r>
          </w:p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регламента предоставления муниципальной услуги «Присвоение  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ъекту адресации адреса, аннулирование его адреса»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ред. от 12.10.2015 №89, от 14.10.2016 №121,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0.12.2016 №157, от 18.12.2017 №125, от 15.05.2018 №76,                         от 16.07.2018 №98, от 14.09.2018 №131, от 04.02.2020 №1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установку некапитальных нестационарных сооружений, произведений монументально-декоративного   искус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.12.2017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4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б утверждении административног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ламента предоставления муниципальной услуги «Выдача                    разрешения на установку некапитальных  нестационарных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ружений, произведений монументально-декоративного искусства» (в ред. от 15.05.2018 №77, от 04.02.2020 №14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фере земельных отно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.12.2017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б утверждении административ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ламента предоставления муниципальной услуги   «Выдача копий архивных документов, подтверждающих право на владение землей»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фере транспортного обслуживания и дорож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выдаче специального разрешения на движение тяжеловесных и (или) крупногабаритных транспортных средств по автомобильным дорогам местного знач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5.12.2019</w:t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 утверждении административ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регламента предоставления муниципальной услуги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По выдаче специального разрешения на движение тяжеловесных и (или) крупногабаритных транспортных средств по автомобильным дорогам местного значения» (в ред. от 16.03.2020 №3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 информации пользователям автомобильных дорог общего пользования местного знач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18.12.20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б утверждении административного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ламента предоставления  муниципальной услуги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Предоставление информации пользователям  автомобильных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рог общего пользования местного значения»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ед. от 15.09.2018 №81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фере 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егистрации трудового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гистрация трудового договора, заключаемого между работником и работодателем - физическим лицом, не являющимся индивидуальным предпринимателем, изменений  в трудовой договор, факта прекращения трудового договор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10.07.2019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77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гистрация трудового 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говора, заключаемого между работником и работодателем - физическим лицом, не являющимся индивидуальным предпринимателем, 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менений  в трудовой договор, факта прекращения трудов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о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сфере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исьменных разъяснений налогоплательщикам и налоговым аген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 даче письменных разъяснений налогоплательщикам и налоговым агентам по вопросу применения нормативных правовых актов муниципального образов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е поселение Лемпин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 местных налогах и сбора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08.07.2020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67 «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 утверждении административного регламента предоставления муниципальной услуги по даче письменных 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ъяснений налогоплательщикам и налоговым агентам по вопросу применения нормативных правовых актов муниципальног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е поселение Лемпин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 местных налогах и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борах»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сфере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авиацион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ан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администрации сельского поселения Лемпи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28.01.2021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 xml:space="preserve">Об утверждении административного регламента предоставления муниципальной услуги «Выдача разрешений на                выполнение авиационных работ, парашютных прыжков,                                 демонстрационных полетов воздушных судов, полетов беспилотных летательных аппаратов, подъемов привязанных аэростатов над                   населенными пунктами, а также на посадку (взлет) на расположенные в границах населенных пунктов площадки, сведения о которых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не опубликованы в документах аэронавигационной информации»</w:t>
            </w:r>
          </w:p>
        </w:tc>
      </w:tr>
    </w:tbl>
    <w:p>
      <w:pPr>
        <w:pStyle w:val="Style27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зультат публичных слушаний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екту решения Совета депутатов  «О внесении изменений и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олнений в Устав сельского поселения Лемпино»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убличные слушания назначены решением Совета депутатов сельского поселения Лемпино от 25.01.2021 №191 «О назначении публичных слушаний по проекту решения Совета депутатов сельского поселения Лемпино «О внесении изменений и дополнений в Устав сельского поселения Лемпино»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проведения: 11.02.2021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 проведения: с. Лемпино, здание Дома культуры «Кедр»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И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Направить в Совет депутатов сельского поселения Лемпино на рассмотрение и принятие решения, следующие предложения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в Устав сельского поселения Лемпино следующие изменения: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) пункты 7.1, 7.2 части 1 статьи 3 признать утратившими силу;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) пункт 37 часть 1 статьи 3 изложить в следующей редакции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«37) участие в соответствии с </w:t>
      </w:r>
      <w:r>
        <w:fldChar w:fldCharType="begin"/>
      </w:r>
      <w:r>
        <w:rPr>
          <w:rStyle w:val="InternetLink"/>
          <w:sz w:val="16"/>
          <w:szCs w:val="16"/>
          <w:bCs/>
          <w:rFonts w:cs="Times New Roman" w:ascii="Times New Roman" w:hAnsi="Times New Roman"/>
        </w:rPr>
        <w:instrText xml:space="preserve"> HYPERLINK "https://internet.garant.ru/" \l "/document/12154874/entry/0"</w:instrText>
      </w:r>
      <w:r>
        <w:rPr>
          <w:rStyle w:val="InternetLink"/>
          <w:sz w:val="16"/>
          <w:szCs w:val="16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16"/>
          <w:szCs w:val="16"/>
        </w:rPr>
        <w:t>федеральным законом</w:t>
      </w:r>
      <w:r>
        <w:rPr>
          <w:rStyle w:val="InternetLink"/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16"/>
          <w:szCs w:val="16"/>
        </w:rPr>
        <w:t> в выполнении комплексных кадастровых работ;»;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3) часть 1 статьи 3 дополнить пунктом 38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«38)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.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4) часть 1 статьи 3.1 дополнить пунктом 19 следующего содержани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«19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5) часть 3 статьи 40.1 изложить в следующей редакции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3. Муниципальным служащим в порядке, размерах и на условиях, установленных Решением Совета поселения, предоставляются следующие дополнительные гарантии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 страхование на случай причинения вреда здоровью муниципального служащего в связи с исполнением им должностных обязанносте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единовременные выплаты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 юбилейным датам в связи с достижением возраста 50, 55, 60, 65 лет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на оздоровление муниципального служащего и его несовершеннолетних детей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) материальная помощь в связи со смертью близких родственников (родители, супруг (супруга), дети)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) компенсация стоимости расходов по проезду к месту получения услуг, предусмотренных путевкой или связанных с отдыхом, и обратно к ежегодному оплачиваемому отпуску, в том числе детям муниципального служащего.»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6) в пункте 5 статьи 44 </w:t>
      </w:r>
      <w:r>
        <w:rPr>
          <w:rFonts w:cs="Times New Roman" w:ascii="Times New Roman" w:hAnsi="Times New Roman"/>
          <w:sz w:val="16"/>
          <w:szCs w:val="16"/>
        </w:rPr>
        <w:t>слово «его» исключить, дополнить словами «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"</w:t>
      </w:r>
      <w:r>
        <w:rPr>
          <w:rFonts w:cs="Times New Roman" w:ascii="Times New Roman" w:hAnsi="Times New Roman"/>
          <w:bCs/>
          <w:sz w:val="16"/>
          <w:szCs w:val="16"/>
        </w:rPr>
        <w:t>»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 xml:space="preserve">Председатель публичных слушаний </w:t>
        <w:tab/>
        <w:tab/>
        <w:tab/>
        <w:t xml:space="preserve">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кретарь                                                                                                Н.М. Вакула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7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6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Text">
    <w:name w:val="text"/>
    <w:qFormat/>
    <w:rPr/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Comment">
    <w:name w:val="commen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Style22">
    <w:name w:val="Интернет-ссылка"/>
    <w:qFormat/>
    <w:rPr>
      <w:color w:val="0000FF"/>
      <w:u w:val="singl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1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1">
    <w:name w:val="Заголовок 01 Знак"/>
    <w:qFormat/>
    <w:rPr>
      <w:rFonts w:ascii="Times New Roman" w:hAnsi="Times New Roman" w:cs="Times New Roman"/>
      <w:b/>
      <w:sz w:val="28"/>
      <w:szCs w:val="28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3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8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10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ind w:hanging="200"/>
      <w:jc w:val="center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37">
    <w:name w:val="Знак Знак Знак Знак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Courier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141" w:hanging="0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4">
    <w:name w:val="Заголовок (Уровень 2)"/>
    <w:basedOn w:val="Normal"/>
    <w:next w:val="TextBody"/>
    <w:qFormat/>
    <w:p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4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5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1" w:right="608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21:00Z</dcterms:created>
  <dc:creator>user</dc:creator>
  <dc:description/>
  <dc:language>en-US</dc:language>
  <cp:lastModifiedBy>Admin</cp:lastModifiedBy>
  <cp:lastPrinted>2021-01-28T17:22:00Z</cp:lastPrinted>
  <dcterms:modified xsi:type="dcterms:W3CDTF">2021-03-01T10:21:00Z</dcterms:modified>
  <cp:revision>2</cp:revision>
  <dc:subject/>
  <dc:title/>
</cp:coreProperties>
</file>