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562" w:hRule="atLeast"/>
        </w:trPr>
        <w:tc>
          <w:tcPr>
            <w:tcW w:w="101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ind w:left="-284" w:right="-391" w:firstLine="28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19045</wp:posOffset>
                  </wp:positionH>
                  <wp:positionV relativeFrom="paragraph">
                    <wp:posOffset>-62230</wp:posOffset>
                  </wp:positionV>
                  <wp:extent cx="1534795" cy="1771650"/>
                  <wp:effectExtent l="0" t="0" r="0" b="0"/>
                  <wp:wrapTight wrapText="bothSides">
                    <wp:wrapPolygon edited="0">
                      <wp:start x="-181" y="14336"/>
                      <wp:lineTo x="-181" y="11539"/>
                      <wp:lineTo x="21416" y="11539"/>
                      <wp:lineTo x="21416" y="14336"/>
                      <wp:lineTo x="-181" y="14336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9577" r="-32" b="13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76325</wp:posOffset>
                      </wp:positionV>
                      <wp:extent cx="5939155" cy="1752600"/>
                      <wp:effectExtent l="14605" t="5080" r="13970" b="132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280" cy="1752480"/>
                              </a:xfrm>
                              <a:custGeom>
                                <a:avLst/>
                                <a:gdLst>
                                  <a:gd name="textAreaLeft" fmla="*/ 651960 w 3367080"/>
                                  <a:gd name="textAreaRight" fmla="*/ 2715120 w 3367080"/>
                                  <a:gd name="textAreaTop" fmla="*/ 331200 h 993600"/>
                                  <a:gd name="textAreaBottom" fmla="*/ 99360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07" y="0"/>
                                    </a:lnTo>
                                    <a:arcTo wR="675" hR="1800" stAng="16200000" swAng="5400000"/>
                                    <a:lnTo>
                                      <a:pt x="6882" y="7200"/>
                                    </a:lnTo>
                                    <a:lnTo>
                                      <a:pt x="14718" y="7200"/>
                                    </a:lnTo>
                                    <a:lnTo>
                                      <a:pt x="14718" y="1800"/>
                                    </a:lnTo>
                                    <a:arcTo wR="675" hR="18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7200"/>
                                    </a:lnTo>
                                    <a:lnTo>
                                      <a:pt x="21600" y="14400"/>
                                    </a:lnTo>
                                    <a:lnTo>
                                      <a:pt x="17418" y="14400"/>
                                    </a:lnTo>
                                    <a:lnTo>
                                      <a:pt x="17418" y="19800"/>
                                    </a:lnTo>
                                    <a:arcTo wR="675" hR="1800" stAng="0" swAng="5400000"/>
                                    <a:lnTo>
                                      <a:pt x="4857" y="21600"/>
                                    </a:lnTo>
                                    <a:arcTo wR="675" hR="1800" stAng="5400000" swAng="5400000"/>
                                    <a:lnTo>
                                      <a:pt x="4182" y="14400"/>
                                    </a:lnTo>
                                    <a:lnTo>
                                      <a:pt x="0" y="14400"/>
                                    </a:lnTo>
                                    <a:lnTo>
                                      <a:pt x="2700" y="72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882" y="1800"/>
                                    </a:moveTo>
                                    <a:arcTo wR="675" hR="1800" stAng="0" swAng="5400000"/>
                                    <a:lnTo>
                                      <a:pt x="4857" y="3600"/>
                                    </a:lnTo>
                                    <a:arcTo wR="675" hR="1800" stAng="16200000" swAng="-5400000"/>
                                    <a:arcTo wR="675" hR="1800" stAng="10800000" swAng="-5400000"/>
                                    <a:lnTo>
                                      <a:pt x="6882" y="7200"/>
                                    </a:lnTo>
                                  </a:path>
                                  <a:path fill="none" w="21600" h="21600">
                                    <a:moveTo>
                                      <a:pt x="14718" y="1800"/>
                                    </a:moveTo>
                                    <a:arcTo wR="675" hR="1800" stAng="10800000" swAng="-5400000"/>
                                    <a:lnTo>
                                      <a:pt x="16743" y="3600"/>
                                    </a:lnTo>
                                    <a:arcTo wR="675" hR="1800" stAng="16200000" swAng="5400000"/>
                                    <a:arcTo wR="675" hR="1800" stAng="0" swAng="5400000"/>
                                    <a:lnTo>
                                      <a:pt x="14718" y="7200"/>
                                    </a:lnTo>
                                  </a:path>
                                  <a:path fill="none" w="21600" h="21600">
                                    <a:moveTo>
                                      <a:pt x="4182" y="5400"/>
                                    </a:moveTo>
                                    <a:lnTo>
                                      <a:pt x="4182" y="14400"/>
                                    </a:lnTo>
                                  </a:path>
                                  <a:path fill="none" w="21600" h="21600">
                                    <a:moveTo>
                                      <a:pt x="17418" y="5400"/>
                                    </a:moveTo>
                                    <a:lnTo>
                                      <a:pt x="17418" y="144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«Лемпинский вестник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Book Antiqua" w:hAnsi="Book Antiqua" w:eastAsia="Calibri" w:cs="Book Antiqua"/>
                                      <w:color w:val="auto"/>
                                      <w:lang w:val="ru-RU" w:bidi="ar-SA"/>
                                    </w:rPr>
                                    <w:t>№ 40                       02 декабря  2021 г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1" fillcolor="white" stroked="t" o:allowincell="t" style="position:absolute;margin-left:27.85pt;margin-top:84.75pt;width:467.6pt;height:137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«Лемпинский вестн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№ 40                       02 декабря  2021 г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927350</wp:posOffset>
                      </wp:positionV>
                      <wp:extent cx="6565900" cy="122364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0" cy="122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0"/>
                                  </w:tblGrid>
                                  <w:tr>
                                    <w:trPr>
                                      <w:trHeight w:val="1927" w:hRule="atLeast"/>
                                    </w:trPr>
                                    <w:tc>
                                      <w:tcPr>
                                        <w:tcW w:w="10340" w:type="dxa"/>
                                        <w:tcBorders>
                                          <w:top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е средство массовой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униципального образования «Сельское поселение Лемпино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8334, ул. Солнечная, д.1,  с. Лемп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фтеюган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анты-Мансийский автономный округ –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lempin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нт. телефон 8(3463)259-6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pt;height:96.35pt;mso-wrap-distance-left:9pt;mso-wrap-distance-right:9pt;mso-wrap-distance-top:0pt;mso-wrap-distance-bottom:0pt;margin-top:230.5pt;mso-position-vertical-relative:text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0"/>
                            </w:tblGrid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0340" w:type="dxa"/>
                                  <w:tcBorders>
                                    <w:top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средство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униципального образования «Сельское поселение Лемпи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28334, ул. Солнечная, д.1,  с. Лемпи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фтею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Ханты-Мансийский автономный округ – 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lempin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. телефон 8(3463)259-6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.11.2021 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        № 123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назначении публичных слушаний по проекту бюджета </w:t>
        <w:br/>
        <w:t>муниципального образования сельское поселение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2 год и плановый период 2023-2024 годы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а основании решения Совета депутатов сельского поселения Лемпино от 31.10.2016  №188 «Об утверждении Положения о бюджетном процессе в муниципальном образовании сельское поселение Лемпино», с целью рассмотрения проекта бюджета муниципального образования сельское поселение Лемпино на 2022 год и плановый период 2023-2024 годы, руководствуясь решением Совета депутатов от 21.03.2017 №210 «О порядке организации и проведения публичных слушаний в сельском поселении Лемпино», п о с т а н о в л я е т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Назначить публичные слушания на 10 декабря 2021 года по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смотрению проекта бюджета муниципального образования сельское поселение Лемпино на 2022 год и плановый период 2023-2024 годы.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 проведения – здание Дома культуры «Кедр» - с. Лемпино, ул. Солнечная, дом №1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ремя начала публичных слушаний – в 18.00 часов по местному времени.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Утвердить </w:t>
      </w:r>
      <w:r>
        <w:rPr>
          <w:rFonts w:cs="Times New Roman" w:ascii="Times New Roman" w:hAnsi="Times New Roman"/>
          <w:sz w:val="16"/>
          <w:szCs w:val="16"/>
        </w:rPr>
        <w:t>состав рабочей группы для организационно-технического обеспечения проведения публичных слушаний следующем составе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.Н. Фоменкина - глава сельского поселения Лемпино, председатель рабочей группы; 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.А. Евская –  главный специалист, заместитель председателя рабочей группы;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лены рабочей группы: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Л.Н. Лапухина - главный специалист - докладчик;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.М. Вакула – ведущий специалист администрации;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В. Сочинская – председатель бюджетной комиссии Совета депутатов поселения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А. Шкребцова - член бюджетной комиссии Совета депутатов поселения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 Данное Постановление подлежит опубликованию (обнародованию) в 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</w:t>
        <w:tab/>
        <w:tab/>
        <w:tab/>
        <w:tab/>
        <w:tab/>
        <w:t xml:space="preserve">                             Н.Н. Фоменкина 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ЛЕМПИНО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ШЕНИЕ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2.12.2021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      № 254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 внесении изменений в решение Совета депутатов сельского поселения Лемпино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4.12.2020 №176 «Об утверждении бюджета муниципального образования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ельского поселения Лемпино на 2021 год и плановый период 2022-2023 годы»</w:t>
      </w:r>
    </w:p>
    <w:p>
      <w:pPr>
        <w:pStyle w:val="Style2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 ред. от 01.04.2021 №202, от 12.05.2021 №224)</w:t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сельского поселения Лемпино от 18.10.2021 №245 «Об утверждении  Положения о бюджетном процессе в муниципальном образовании сельское поселение Лемпино», Уставом муниципального образования сельское поселение Лемпино, Совет депутатов сельского поселения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ИЛ:</w:t>
      </w:r>
    </w:p>
    <w:p>
      <w:pPr>
        <w:pStyle w:val="Style2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сельского поселения Лемпино от 14.12.2020 №176 «Об утверждении бюджета муниципального образования сельского поселения Лемпино на 2021 год и плановый период 2022-2023 годы» (в ред. от 01.04.2021 №202, от 12.05.2021 №224):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абзаце 2 пункта 1 цифры «28 980 280,18» заменить цифрами «31 635 903,70»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абзаце 3 пункта 1 цифры «30 743 114,85» заменить цифрами «33 398 738,37»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пункт 10 изложить в следующей редакции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10. Утвердить в бюджете сельского поселения Лемпино объемы межбюджетных трансфертов, предоставляемых бюджету Нефтеюганского района из бюджета сельского поселения Лемпино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1 год в сумме 8 470 523,65 рублей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2 год в сумме 0,00 рублей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2023 год в сумме 0,00  рублей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0.1. На осуществление части полномочий по решению вопросов местного значения на 2021 год в сумме 8 462 563,65 рублей, согласно приложению 9 к настоящему решению, на 2022 год в сумме 0,00  рублей, на 2023 год в сумме 0,00 рублей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0.2. На осуществление полномочий контрольно-счетного органа поселения на 2021 год в сумме 7 960,00 рублей, согласно приложению 10 к настоящему решению, на 2022 год в сумме 0,00  рублей, на 2023 год в сумме 0,00 рублей. Орган местного самоуправления, уполномоченный на осуществление внешнего муниципального финансового контроля, несет ответственность за исполнение данного полномочия.»;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) пункт 11 изложить в следующей редакции: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11. Установить, что органы местного самоуправления сельского поселения Лемпино не вправе принимать решения, приводящие к увеличению в 2021 году численности работников органов местного самоуправления сельского поселения Лемпино (за исключением случаев принятия решений по перераспределению полномочий или наделению ими) и муниципальных учреждений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»</w:t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приложение 1 «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1 год» изложить в новой редакции согласно приложению 1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приложение 2 «Перечень главных администраторов  доходов бюджета муниципального образования сельского поселения Лемпино» изложить в новой редакции согласно приложению 2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7) приложение 4 «Распределение бюджетных ассигнований </w:t>
        <w:tab/>
        <w:t>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 муниципального образования сельского поселения Лемпино на 2021 год» изложить в новой редакции согласно приложению 3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сельского поселения Лемпино на 2021 год» изложить в новой редакции согласно приложению 4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приложение 6 «Распределение бюджетных ассигнований по разделам и подразделам  классификации расходов бюджета муниципального образования сельского поселения Лемпино на 2021 года» изложить в новой редакции согласно приложению 5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приложение 7 «Ведомственная структура расходов бюджета муниципального образования сельского поселения Лемпино на 2021 год» изложить в новой редакции согласно приложению 6 к настоящему решению;</w:t>
        <w:tab/>
        <w:tab/>
        <w:tab/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приложение 8 «Распределение межбюджетных трансфертов бюджета сельского поселения  Лемпино из бюджета Нефтеюганского района на 2021 год» изложить в новой редакции согласно приложению 7 к настоящему решению;</w:t>
        <w:tab/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приложение 9 «Межбюджетные трансферты бюджету Нефтеюганского района из бюджета сельского поселения Лемпино на осуществление части передаваемых полномочий на 2021 год» изложить в новой редакции согласно приложению 8 к настоящему решению;</w:t>
        <w:tab/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3) приложение 11 «Объем бюджетных ассигнований на реализацию муниципальных программ муниципального образования сельского поселения Лемпино на 2021 - 2023 годы» изложить в новой редакции согласно приложению 9 к настоящему решению; 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решение подлежит официальному опубликованию (обнародованию) в муниципальном средстве массовой информации органа местного самоуправления -  бюллетень «Лемпинский вестник»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официального опубликования (обнародования).</w:t>
      </w:r>
    </w:p>
    <w:p>
      <w:pPr>
        <w:pStyle w:val="Style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сельского поселения                                                                     Н.Н. Фоменкин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2"/>
        <w:gridCol w:w="1559"/>
        <w:gridCol w:w="567"/>
        <w:gridCol w:w="992"/>
        <w:gridCol w:w="284"/>
        <w:gridCol w:w="708"/>
        <w:gridCol w:w="426"/>
        <w:gridCol w:w="283"/>
        <w:gridCol w:w="1134"/>
        <w:gridCol w:w="60"/>
      </w:tblGrid>
      <w:tr>
        <w:trPr>
          <w:trHeight w:val="80" w:hRule="atLeast"/>
        </w:trPr>
        <w:tc>
          <w:tcPr>
            <w:tcW w:w="5969" w:type="dxa"/>
            <w:gridSpan w:val="3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 02.12.2021   № 25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528" w:type="dxa"/>
            <w:gridSpan w:val="5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423" w:type="dxa"/>
            <w:gridSpan w:val="11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1 год</w:t>
            </w:r>
          </w:p>
        </w:tc>
      </w:tr>
      <w:tr>
        <w:trPr>
          <w:trHeight w:val="8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ль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Дохода по К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(+), уменьшение (-)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 1 00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46 7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8 016,9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64 716,95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338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3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7 7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7 700,00</w:t>
            </w:r>
          </w:p>
        </w:tc>
      </w:tr>
      <w:tr>
        <w:trPr>
          <w:trHeight w:val="147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 2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 200,00</w:t>
            </w:r>
          </w:p>
        </w:tc>
      </w:tr>
      <w:tr>
        <w:trPr>
          <w:trHeight w:val="1698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00,00</w:t>
            </w:r>
          </w:p>
        </w:tc>
      </w:tr>
      <w:tr>
        <w:trPr>
          <w:trHeight w:val="1553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6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6 400,00</w:t>
            </w:r>
          </w:p>
        </w:tc>
      </w:tr>
      <w:tr>
        <w:trPr>
          <w:trHeight w:val="43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700,00</w:t>
            </w:r>
          </w:p>
        </w:tc>
      </w:tr>
      <w:tr>
        <w:trPr>
          <w:trHeight w:val="108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 7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 700,00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1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986,4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086,43</w:t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939,89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939,89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организац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4011 02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й налог с физических лиц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4012 02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16,8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16,82</w:t>
            </w:r>
          </w:p>
        </w:tc>
      </w:tr>
      <w:tr>
        <w:trPr>
          <w:trHeight w:val="19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29,7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29,72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 06 06043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,00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97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200,00</w:t>
            </w:r>
          </w:p>
        </w:tc>
      </w:tr>
      <w:tr>
        <w:trPr>
          <w:trHeight w:val="30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507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 100,00</w:t>
            </w:r>
          </w:p>
        </w:tc>
      </w:tr>
      <w:tr>
        <w:trPr>
          <w:trHeight w:val="494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100,00</w:t>
            </w:r>
          </w:p>
        </w:tc>
      </w:tr>
      <w:tr>
        <w:trPr>
          <w:trHeight w:val="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 360,5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 360,52</w:t>
            </w:r>
          </w:p>
        </w:tc>
      </w:tr>
      <w:tr>
        <w:trPr>
          <w:trHeight w:val="133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3 02995 1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 360,5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 360,52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7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470,00</w:t>
            </w:r>
          </w:p>
        </w:tc>
      </w:tr>
      <w:tr>
        <w:trPr>
          <w:trHeight w:val="2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7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70,00</w:t>
            </w:r>
          </w:p>
        </w:tc>
      </w:tr>
      <w:tr>
        <w:trPr>
          <w:trHeight w:val="103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 20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 200,00</w:t>
            </w:r>
          </w:p>
        </w:tc>
      </w:tr>
      <w:tr>
        <w:trPr>
          <w:trHeight w:val="622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ициативные платежи, зачисляемые в бюджеты сельских поселений (выполнение работ по установке площадки для проведения массовых мероприятий "Сердце земли" в рамках реализации проекта "Народный бюджет"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1 17 15030 10 0001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20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200,00</w:t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033 580,1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37 606,57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371 186,75</w:t>
            </w:r>
          </w:p>
        </w:tc>
      </w:tr>
      <w:tr>
        <w:trPr>
          <w:trHeight w:val="5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68 3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68 300,00</w:t>
            </w:r>
          </w:p>
        </w:tc>
      </w:tr>
      <w:tr>
        <w:trPr>
          <w:trHeight w:val="407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75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0 690,4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59,57</w:t>
            </w:r>
          </w:p>
        </w:tc>
      </w:tr>
      <w:tr>
        <w:trPr>
          <w:trHeight w:val="287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5930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10,00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</w:tr>
      <w:tr>
        <w:trPr>
          <w:trHeight w:val="8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30024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94,5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94,51</w:t>
            </w:r>
          </w:p>
        </w:tc>
      </w:tr>
      <w:tr>
        <w:trPr>
          <w:trHeight w:val="23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2 49999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85 232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4 494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299 726,00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2 07 05030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97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6 197,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ДОХОД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980 280,1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55 623,5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635 903,70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2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 Совета депутатов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поселения Лемпино                                               </w:t>
      </w:r>
    </w:p>
    <w:p>
      <w:pPr>
        <w:pStyle w:val="Style27"/>
        <w:ind w:left="7938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т 02.12.2021  № 254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еречень главных администраторов  доходов бюджета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униципального образования сельского поселения Лемпино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710"/>
        <w:gridCol w:w="5784"/>
      </w:tblGrid>
      <w:tr>
        <w:trPr>
          <w:trHeight w:val="351" w:hRule="atLeast"/>
          <w:cantSplit w:val="true"/>
        </w:trPr>
        <w:tc>
          <w:tcPr>
            <w:tcW w:w="4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оссийской Федерации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администратора доходов бюджета муниципального образования</w:t>
            </w:r>
          </w:p>
        </w:tc>
      </w:tr>
      <w:tr>
        <w:trPr>
          <w:trHeight w:val="211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тора доходо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</w:t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дминистрация сельского поселения Лемпино»</w:t>
            </w:r>
          </w:p>
        </w:tc>
      </w:tr>
      <w:tr>
        <w:trPr>
          <w:trHeight w:val="235" w:hRule="atLeast"/>
          <w:cantSplit w:val="true"/>
        </w:trPr>
        <w:tc>
          <w:tcPr>
            <w:tcW w:w="40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Н 8619012775       КПП 861901001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8 04020 01 1000 1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8 04020 01 4000 1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5 10 0000 120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995 10 0000 13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03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 10031 10 0000 14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11064 01 0000 14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5030 10 0001 150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ициативные платежи, зачисляемые в бюджеты сельских поселений (выполнение работ по установке площадки для проведения массовых мероприятий "Сердце земли" в рамках реализации проекта "Народный бюджет")</w:t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2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0041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 35930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95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 35118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5" w:hRule="atLeast"/>
          <w:cantSplit w:val="true"/>
        </w:trPr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 30024 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 05099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 05099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 05000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60010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 60010 10 0000 1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блиц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к приложению 2</w:t>
      </w:r>
    </w:p>
    <w:p>
      <w:pPr>
        <w:pStyle w:val="Style2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муниципального образования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сельского поселения Лемпино,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поступающих в бюджет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муниципального образования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 xml:space="preserve"> сельского поселения Лемпино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администрирование которых осуществляют органы исполнительной власти Российской Федерации</w:t>
      </w:r>
    </w:p>
    <w:p>
      <w:pPr>
        <w:pStyle w:val="Style27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953" w:type="dxa"/>
        <w:jc w:val="left"/>
        <w:tblInd w:w="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7229"/>
      </w:tblGrid>
      <w:tr>
        <w:trPr>
          <w:trHeight w:val="228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главног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17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администратора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едеральная налоговая служба</w:t>
            </w:r>
          </w:p>
        </w:tc>
      </w:tr>
      <w:tr>
        <w:trPr>
          <w:trHeight w:val="5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5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23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7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4011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й налог с организаций</w:t>
            </w:r>
          </w:p>
        </w:tc>
      </w:tr>
      <w:tr>
        <w:trPr>
          <w:trHeight w:val="27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4012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й налог с физических лиц</w:t>
            </w:r>
          </w:p>
        </w:tc>
      </w:tr>
      <w:tr>
        <w:trPr>
          <w:trHeight w:val="45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5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58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48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68"/>
        <w:gridCol w:w="4708"/>
        <w:gridCol w:w="700"/>
        <w:gridCol w:w="295"/>
        <w:gridCol w:w="460"/>
        <w:gridCol w:w="915"/>
        <w:gridCol w:w="288"/>
        <w:gridCol w:w="1181"/>
        <w:gridCol w:w="1748"/>
        <w:gridCol w:w="1748"/>
        <w:gridCol w:w="1748"/>
        <w:gridCol w:w="1620"/>
        <w:gridCol w:w="1600"/>
        <w:gridCol w:w="1748"/>
        <w:gridCol w:w="1748"/>
        <w:gridCol w:w="1748"/>
      </w:tblGrid>
      <w:tr>
        <w:trPr>
          <w:trHeight w:val="300" w:hRule="atLeast"/>
        </w:trPr>
        <w:tc>
          <w:tcPr>
            <w:tcW w:w="110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  <w:bookmarkStart w:id="0" w:name="RANGE!A1%3AQ196"/>
            <w:bookmarkStart w:id="1" w:name="RANGE!A1%3AQ196"/>
            <w:bookmarkEnd w:id="1"/>
          </w:p>
        </w:tc>
        <w:tc>
          <w:tcPr>
            <w:tcW w:w="146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96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решению Совета депутато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96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го поселения Лемпин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96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 02.12.2021  № 2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623"/>
        <w:gridCol w:w="878"/>
        <w:gridCol w:w="17"/>
        <w:gridCol w:w="570"/>
        <w:gridCol w:w="239"/>
        <w:gridCol w:w="100"/>
        <w:gridCol w:w="85"/>
        <w:gridCol w:w="79"/>
        <w:gridCol w:w="242"/>
        <w:gridCol w:w="530"/>
        <w:gridCol w:w="528"/>
        <w:gridCol w:w="39"/>
        <w:gridCol w:w="708"/>
        <w:gridCol w:w="165"/>
        <w:gridCol w:w="37"/>
        <w:gridCol w:w="202"/>
        <w:gridCol w:w="37"/>
        <w:gridCol w:w="88"/>
        <w:gridCol w:w="114"/>
        <w:gridCol w:w="37"/>
        <w:gridCol w:w="88"/>
        <w:gridCol w:w="508"/>
        <w:gridCol w:w="617"/>
        <w:gridCol w:w="251"/>
        <w:gridCol w:w="13"/>
        <w:gridCol w:w="24"/>
        <w:gridCol w:w="373"/>
        <w:gridCol w:w="167"/>
        <w:gridCol w:w="295"/>
        <w:gridCol w:w="54"/>
        <w:gridCol w:w="37"/>
        <w:gridCol w:w="369"/>
        <w:gridCol w:w="165"/>
        <w:gridCol w:w="74"/>
        <w:gridCol w:w="114"/>
        <w:gridCol w:w="125"/>
        <w:gridCol w:w="437"/>
        <w:gridCol w:w="143"/>
        <w:gridCol w:w="37"/>
        <w:gridCol w:w="108"/>
        <w:gridCol w:w="426"/>
        <w:gridCol w:w="284"/>
        <w:gridCol w:w="66"/>
        <w:gridCol w:w="355"/>
        <w:gridCol w:w="37"/>
        <w:gridCol w:w="13"/>
        <w:gridCol w:w="189"/>
        <w:gridCol w:w="37"/>
        <w:gridCol w:w="12"/>
        <w:gridCol w:w="283"/>
        <w:gridCol w:w="756"/>
        <w:gridCol w:w="37"/>
        <w:gridCol w:w="37"/>
        <w:gridCol w:w="114"/>
        <w:gridCol w:w="190"/>
        <w:gridCol w:w="330"/>
        <w:gridCol w:w="946"/>
        <w:gridCol w:w="131"/>
        <w:gridCol w:w="37"/>
        <w:gridCol w:w="71"/>
        <w:gridCol w:w="91"/>
        <w:gridCol w:w="239"/>
        <w:gridCol w:w="707"/>
        <w:gridCol w:w="108"/>
        <w:gridCol w:w="310"/>
        <w:gridCol w:w="185"/>
        <w:gridCol w:w="37"/>
        <w:gridCol w:w="596"/>
        <w:gridCol w:w="930"/>
        <w:gridCol w:w="185"/>
        <w:gridCol w:w="37"/>
        <w:gridCol w:w="596"/>
        <w:gridCol w:w="930"/>
        <w:gridCol w:w="818"/>
        <w:gridCol w:w="930"/>
        <w:gridCol w:w="818"/>
      </w:tblGrid>
      <w:tr>
        <w:trPr>
          <w:trHeight w:val="300" w:hRule="atLeast"/>
        </w:trPr>
        <w:tc>
          <w:tcPr>
            <w:tcW w:w="1101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707" w:type="dxa"/>
            <w:gridSpan w:val="21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15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1" w:type="dxa"/>
            <w:gridSpan w:val="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5" w:type="dxa"/>
            <w:gridSpan w:val="8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5" w:type="dxa"/>
            <w:gridSpan w:val="4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8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183" w:type="dxa"/>
            <w:gridSpan w:val="65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65"/>
            <w:tcBorders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о разделам, подразделам, целевым статьям (муниципальным программам и непрограммным направлениям деятельности),                           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65"/>
            <w:tcBorders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группам (группам и подгруппам), видов расходов классификации расходов бюджета  муниципального образования сельского поселения Лемпино на 2021 год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2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281" w:type="dxa"/>
            <w:gridSpan w:val="23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7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7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382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Увеличение (+), уменьшение (-)</w:t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7 303 503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7 303 503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52 156,59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77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77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77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340 711,45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340 711,45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340 711,45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77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77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78 942,4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66 546,8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66 546,8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4 655,4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161 945,58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161 945,58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006 601,0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006 601,0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4 050,4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6 643,73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8 578,93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рганы юсти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19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 на 2021-2025 годы»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2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2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037 070,26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023 585,26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50 592,95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687 663,2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674 178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46 327,5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«Развитие транспортной системы сельского поселения Лемпино на 2021-2025 годы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446 327,5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.0.02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держание автомобильных доро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вязь и информат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4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882 803,49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882 803,49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6 864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30 783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30 783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8.0.02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19 - 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-68 592,8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68 592,8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68 592,86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 91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 91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3 91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уществление отдельных полномочий Ханты-Мансийского автономного округа – Югры в сфере обращения с твердыми коммунальными отхо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19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«Дополнительное профессиональное образование муниципальных служащих органов местного самоуправлениях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19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 в соответствии с заключенным соглашение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 743 114,85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0 599 263,67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1 354,51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655 623,52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64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1" w:type="dxa"/>
            <w:gridSpan w:val="1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8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6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8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9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9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1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9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9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1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9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9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1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1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0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доходы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31 635 903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281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остатки 2020 года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1 762 834,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281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расходы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281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разница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281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2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7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88135" cy="584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  <w:gridCol w:w="1237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иложение 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501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 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501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ельского поселения Лем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т 02.12.2021 № 25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46pt;mso-wrap-distance-left:9pt;mso-wrap-distance-right:0pt;mso-wrap-distance-top:0pt;mso-wrap-distance-bottom:0pt;margin-top:0.1pt;mso-position-vertical-relative:text;margin-left:61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  <w:gridCol w:w="1237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26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иложение 4</w:t>
                            </w:r>
                          </w:p>
                        </w:tc>
                        <w:tc>
                          <w:tcPr>
                            <w:tcW w:w="1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501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 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501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ельского поселения Лемпино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26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т 02.12.2021 № 254</w:t>
                            </w:r>
                          </w:p>
                        </w:tc>
                        <w:tc>
                          <w:tcPr>
                            <w:tcW w:w="1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orient="landscape" w:w="16838" w:h="11906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993"/>
        <w:gridCol w:w="1275"/>
        <w:gridCol w:w="1134"/>
        <w:gridCol w:w="766"/>
        <w:gridCol w:w="545"/>
        <w:gridCol w:w="635"/>
        <w:gridCol w:w="256"/>
      </w:tblGrid>
      <w:tr>
        <w:trPr>
          <w:trHeight w:val="80" w:hRule="atLeast"/>
        </w:trPr>
        <w:tc>
          <w:tcPr>
            <w:tcW w:w="7386" w:type="dxa"/>
            <w:gridSpan w:val="4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bookmarkStart w:id="2" w:name="RANGE!A1%3AF144"/>
            <w:bookmarkEnd w:id="2"/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831" w:type="dxa"/>
            <w:gridSpan w:val="7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целевым статьям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831" w:type="dxa"/>
            <w:gridSpan w:val="7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муниципальным программам и непрограммным направлениям деятельности), 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831" w:type="dxa"/>
            <w:gridSpan w:val="7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уппам (группам и подгруппам) видов расходов классификации расходов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831" w:type="dxa"/>
            <w:gridSpan w:val="7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а муниципального образования сельского поселения Лемпино на 2021 год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 разде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(+), уменьшение (-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Развитие транспортной системы сельского поселения Лемпино на 2021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00 7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327,5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47 100,8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231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231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231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231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0 7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5 096,5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5 869,8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0 7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5 096,5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5 869,8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0 7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5 096,5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5 869,8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0 7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5 096,5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5 869,8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на 2021-2025 годы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9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93,34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3,34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3,34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6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6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Cоздание условий для деятельности народных дружи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6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6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муниципального образования сельское поселение Лемпино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79 24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919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03 161,0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79 24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19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03 161,0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525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525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525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8 592,8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1 139,14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8 592,8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1 139,14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8 592,8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1 139,14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5 9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16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9 904,0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5 9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16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9 904,0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5 98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16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9 904,0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Развитие муниципальной службы в муниципальном образовании сельское поселение Лемпино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«Дополнительное профессиональное образование муниципальных служащих органов местного самоуправления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5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30 783,1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 778,3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5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2 783,1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778,3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5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2 783,1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778,3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5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2 783,1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778,3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5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2 783,1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 778,3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8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8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8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8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14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528,5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14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28,5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14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28,5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14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28,5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14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28,5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685 0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9 926,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905 014,0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669 4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19 926,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889 414,09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ва муниципаль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7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33 1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7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33 1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7 0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33 1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2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40 711,45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4 330,55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2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40 711,45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4 330,55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25 0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40 711,45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4 330,55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7 2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 265,4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1 477,4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7 2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 265,4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1 477,4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7 2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 265,4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1 477,4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4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86 6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5 9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62 563,65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86 6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5 9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62 563,65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86 6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5 90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62 563,65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89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67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2 86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4 655,4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87 520,98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61 945,5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42 054,42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61 945,5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42 054,42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99 86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6 601,0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6 466,5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99 86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6 601,0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06 466,56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1.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395,6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95,6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95,6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95,6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95,6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506 40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96 313,95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202 718,8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40 690,4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019,5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0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00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40 690,4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059,5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0 690,4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59,5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0 690,4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59,5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 в соответствии с заключенным согла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.0.00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60,00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 по муниципальному обра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43 11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55 623,5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398 738,3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2 834,67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"/>
        <w:gridCol w:w="434"/>
        <w:gridCol w:w="1125"/>
        <w:gridCol w:w="1472"/>
        <w:gridCol w:w="1418"/>
        <w:gridCol w:w="1417"/>
        <w:gridCol w:w="1080"/>
        <w:gridCol w:w="1134"/>
        <w:gridCol w:w="992"/>
        <w:gridCol w:w="142"/>
        <w:gridCol w:w="1276"/>
        <w:gridCol w:w="1389"/>
      </w:tblGrid>
      <w:tr>
        <w:trPr>
          <w:trHeight w:val="300" w:hRule="atLeast"/>
        </w:trPr>
        <w:tc>
          <w:tcPr>
            <w:tcW w:w="2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 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07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решению Совета депутатов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07" w:type="dxa"/>
            <w:gridSpan w:val="3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го поселения Лемпино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ind w:right="-249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 02.12.2021  №25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871" w:type="dxa"/>
            <w:gridSpan w:val="13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80" w:hRule="atLeast"/>
        </w:trPr>
        <w:tc>
          <w:tcPr>
            <w:tcW w:w="14871" w:type="dxa"/>
            <w:gridSpan w:val="13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 разделам и подразделам  классификации  расходов бюджета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Лемпино на 2021 год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величение (+), уменьшене (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</w:tr>
      <w:tr>
        <w:trPr>
          <w:trHeight w:val="77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303 503,5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303 503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52 1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77 361,5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77 361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78 9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4 050,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6 64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8 578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037 070,2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023 58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 59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7 663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4 17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е хозяйство и р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46 32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82 803,4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82 803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 8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0 7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743 114,8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99 263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1 24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655 62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00"/>
        <w:gridCol w:w="600"/>
        <w:gridCol w:w="640"/>
        <w:gridCol w:w="1053"/>
        <w:gridCol w:w="860"/>
        <w:gridCol w:w="967"/>
        <w:gridCol w:w="925"/>
        <w:gridCol w:w="912"/>
        <w:gridCol w:w="1041"/>
        <w:gridCol w:w="882"/>
        <w:gridCol w:w="851"/>
        <w:gridCol w:w="992"/>
        <w:gridCol w:w="1134"/>
        <w:gridCol w:w="1276"/>
      </w:tblGrid>
      <w:tr>
        <w:trPr>
          <w:trHeight w:val="80" w:hRule="atLeast"/>
        </w:trPr>
        <w:tc>
          <w:tcPr>
            <w:tcW w:w="22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ind w:right="-959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ложение 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2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7"/>
              <w:ind w:right="-959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  решению Совета депута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2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Style27"/>
              <w:ind w:right="-959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ьского поселения Лемпи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2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ind w:right="-959" w:hanging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  02.12.2021 № 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2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041" w:type="dxa"/>
            <w:gridSpan w:val="1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15041" w:type="dxa"/>
            <w:gridSpan w:val="1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ов бюджета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15041" w:type="dxa"/>
            <w:gridSpan w:val="15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го поселения Лемпино на 2021 год</w:t>
            </w:r>
          </w:p>
        </w:tc>
      </w:tr>
      <w:tr>
        <w:trPr>
          <w:trHeight w:val="80" w:hRule="atLeast"/>
        </w:trPr>
        <w:tc>
          <w:tcPr>
            <w:tcW w:w="220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аименование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ед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з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 статья раздел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расход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величение (+), уменьшение (-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:</w:t>
            </w:r>
          </w:p>
        </w:tc>
      </w:tr>
      <w:tr>
        <w:trPr>
          <w:trHeight w:val="72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, осуществляемые за счет субсидий из бюджетов вышестоящих уровней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 «Администрация сельского поселения Лемпино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743 114,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99 263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1 354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655 62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303 503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 303 503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52 15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 155 66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1 29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48 8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лава муниципаль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7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7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610 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7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53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165 49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359 5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40 71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40 71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2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525 0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340 71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 184 33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ощрение муниципальных управленческих кома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8 5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6 67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зервные фо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209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77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77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78 94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156 30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66 54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066 54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 078 90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сходы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1 89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мп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12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4 65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857 016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161 94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604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161 94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442 05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06 60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369 361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006 60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375 9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Замена люминесцентных и ртутных ламп на светодиодные светильник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 39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2 3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0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2 7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40 6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 05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4 050,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6 643,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8 57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1 17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5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D9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Укрепление пожарной безопасности на территории муниципального образования сельское поселение Лемпино на 2019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Укрепление пожарной безопасности на территории муниципального образования сельское поселение Лемпи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 147,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 52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 6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на 2021-2025 годы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 99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"Профилактика правонарушени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здание условий для деятельности добровольных формирований населения по охране общественного порядка на территории сельского поселения Лемпино. Стимулирование народной дружины посел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 99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39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82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Cоздание условий для деятельности народных дружи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1.01.S2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.2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037 070,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023 585,2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 59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87 663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674 17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46 327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Развитие транспортной системы сельского поселения Лемпино на 2021-2025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700 773,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46 327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 147 10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монт, капитальный ремонт автомобильных доро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Ремонт автомобильных дорог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1.20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15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1 2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 221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автомобильных дорог местного знач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2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держание автомобильных дор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.0.02.20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50 773,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 09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25 86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вязь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2 811,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7 0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3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7 211,9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 26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1 4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азмещение НПА на официальном сайте сельского поселения Лемпино, в печатном издани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4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4.20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82 803,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82 803,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 86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875 9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0 78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3 561,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30 78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2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8 561,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22 78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5 77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Техническая инвертаризация и паспортизаци объектов недвижимого имуществ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2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8.0.02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Благоустройство территории муниципального образования сельское поселение Лемпино на 2019 - 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Благоустройство территори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679 242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3 91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703 16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206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3 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 5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ект Народный бюджет "Площадка для проведения массовых мероприятий "Сердце земли"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-68 59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8 59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896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9 73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68 59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1 1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3 9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 9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5 988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 9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9 90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71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9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уществление отдельных полномочий Ханты-Мансийского автономного округа – Югры в сфере обращения с твердыми коммунальными отхо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42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Утилизация жидких бытовых отходов в посел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9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униципальной службы в муниципальном образовании сельское поселение Лемпино на 2019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«Дополнительное профессиональное образование муниципальных служащих органов местного самоуправлениях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6.0.01.02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Развитие молодежной политики на территории муниципального образования сельское поселение Лемпино на 2019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Реализация молодежной политики в сельском поселении Лемпин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7.0.01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049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94 62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70 52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новное мероприятие "Организация планирования, исполнения бюджета сельского поселения Лемпино и формирование отчетности об исполнении бюджета поселения 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.0.01.89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286 663,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 175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 462 5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Непрограммные расход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 в соответствии с заключенным соглаш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.0.00.89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743 114,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0 599 263,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1 354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655 62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398 738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3 295 57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 66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 496,67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2300"/>
      </w:tblGrid>
      <w:tr>
        <w:trPr>
          <w:trHeight w:val="649" w:hRule="atLeast"/>
        </w:trPr>
        <w:tc>
          <w:tcPr>
            <w:tcW w:w="10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спределение межбюджетных трансфертов бюджета сельского поселения  Лемпино из бюджета Нефтеюганского района на 2021 год</w:t>
            </w:r>
          </w:p>
        </w:tc>
      </w:tr>
      <w:tr>
        <w:trPr>
          <w:trHeight w:val="80" w:hRule="atLeast"/>
        </w:trPr>
        <w:tc>
          <w:tcPr>
            <w:tcW w:w="8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129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Утверждено 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968 30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 часть дотации за счет средств окружного бюджет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4 40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 часть дотации за счет средств окружного бюджет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 10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часть дотации за счет средств местного бюдж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73 80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бвенции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 664,08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 бюджета автономного округ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(непрограммные расходы) за счет средств федерального бюдж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59,57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на организацию мероприятий при осуществлении деятельности по обращинию с животными без владель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85,00</w:t>
            </w:r>
          </w:p>
        </w:tc>
      </w:tr>
      <w:tr>
        <w:trPr>
          <w:trHeight w:val="267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  в рамках муниципальной программы Нефтеюганского района "Обеспечение экологической безопасности Нефтеюганского района на 2019-2024 годы и на период до 2030 года" за счет средств бюджета автономного округ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51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бсидии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Обеспечение прав и законных интересов населения Нефтеюганского района в отдельных сферах жизнедеятельности в 2019-2024 годах и на период до 2030 года" за счет средств бюджета автономного округ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96,67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ые межбюджетные трансферты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 299 726,00</w:t>
            </w:r>
          </w:p>
        </w:tc>
      </w:tr>
      <w:tr>
        <w:trPr>
          <w:trHeight w:val="237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бюджетам городского и сельских поселений на обеспечение сбалансированности местных бюджетов в рамках муниципальной программы  Нефтеюганского района  "Управление  муниципальными финансами в  Нефтеюганском  районе на 2019-2024 годы и на период до 2030 года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318 177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реализацию мероприятия "Повышение экологически безопасного уровня обращения с отходами и качества жизни населения" в рамках муниципальной программы Нефтеюганского района  "Обеспечение экологической безопасности Нефтеюганского района на 2019-2024 годы и на период до 2030 года 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213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реализацию проектов "Народный бюджет" в рамках муниципальной программы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9 732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на поощрение муниципальных управленческих команд в рамках основного меропрития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 муниципальной программы  Нефтеюганского района  "Управление  муниципальными финансами в  Нефтеюганском  районе на 2019-2024 годы и на период до 2030 года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250,00</w:t>
            </w:r>
          </w:p>
        </w:tc>
      </w:tr>
      <w:tr>
        <w:trPr>
          <w:trHeight w:val="7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межбюджетные трансферты на повышение заработной платы иных категорий работников в связи с увеличением минимального размера оплаты труда в рамках основного меропрития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 муниципальной программы  Нефтеюганского района  "Управление  муниципальными финансами в  Нефтеюганском  районе на 2019-2024 годы и на период до 2030 года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 567,00</w:t>
            </w:r>
          </w:p>
        </w:tc>
      </w:tr>
      <w:tr>
        <w:trPr>
          <w:trHeight w:val="300" w:hRule="atLeast"/>
        </w:trPr>
        <w:tc>
          <w:tcPr>
            <w:tcW w:w="8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 371 186,7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972300</wp:posOffset>
                </wp:positionV>
                <wp:extent cx="1581785" cy="8178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101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иложение  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4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  решению 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4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ельского поселения Лемпино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т 02.12.2021 №25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64.4pt;mso-wrap-distance-left:9pt;mso-wrap-distance-right:0pt;mso-wrap-distance-top:0pt;mso-wrap-distance-bottom:0pt;margin-top:-549pt;mso-position-vertical-relative:text;margin-left:38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101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1390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иложение  7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4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  решению  Совета депутатов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4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сельского поселения Лемпино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т 02.12.2021 №254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76"/>
        <w:gridCol w:w="2220"/>
        <w:gridCol w:w="331"/>
        <w:gridCol w:w="1701"/>
        <w:gridCol w:w="188"/>
        <w:gridCol w:w="914"/>
        <w:gridCol w:w="1306"/>
        <w:gridCol w:w="2220"/>
      </w:tblGrid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Style27"/>
              <w:ind w:left="2066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 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Style27"/>
              <w:ind w:left="2066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 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Style27"/>
              <w:ind w:left="2066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Style27"/>
              <w:ind w:left="2066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 02.12.2021 № 25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6" w:type="dxa"/>
            <w:gridSpan w:val="8"/>
            <w:tcBorders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ежбюджетные трансферты бюджету Нефтеюганского района </w:t>
              <w:br/>
              <w:t>из бюджета сельского поселения Лемпино</w:t>
              <w:br/>
              <w:t>на осуществление части передаваемых полномочий на 2021 год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5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м межбюджетных трансфертов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(+), уменьшение (-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м межбюджетных трансфертов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433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433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я содержания муниципального жилищного фонда, создание условий для жилищного строитель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182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182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муниципального жилищного контроля, осуществление муниципального земельного контроля в границах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22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922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267,08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4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667,0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16 467,52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2 5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38 967,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0 232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5 232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8 058,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3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058,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8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604,00</w:t>
            </w:r>
          </w:p>
        </w:tc>
        <w:tc>
          <w:tcPr>
            <w:tcW w:w="1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604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создание условий для жилищ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505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505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поряжение имуществом, находящемся в муниципальной собственност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253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253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отдельных функций по  исполнению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40,0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40,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86 663,6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5 9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62 563,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25"/>
        <w:gridCol w:w="1276"/>
        <w:gridCol w:w="709"/>
        <w:gridCol w:w="283"/>
        <w:gridCol w:w="567"/>
        <w:gridCol w:w="284"/>
        <w:gridCol w:w="283"/>
        <w:gridCol w:w="302"/>
        <w:gridCol w:w="265"/>
        <w:gridCol w:w="709"/>
        <w:gridCol w:w="142"/>
        <w:gridCol w:w="627"/>
        <w:gridCol w:w="223"/>
        <w:gridCol w:w="993"/>
        <w:gridCol w:w="1134"/>
      </w:tblGrid>
      <w:tr>
        <w:trPr>
          <w:trHeight w:val="80" w:hRule="atLeast"/>
        </w:trPr>
        <w:tc>
          <w:tcPr>
            <w:tcW w:w="185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 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5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 решению  Совета депутатов</w:t>
            </w:r>
          </w:p>
        </w:tc>
      </w:tr>
      <w:tr>
        <w:trPr>
          <w:trHeight w:val="80" w:hRule="atLeast"/>
        </w:trPr>
        <w:tc>
          <w:tcPr>
            <w:tcW w:w="185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gridSpan w:val="5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ельского поселения Лемпино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858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 02.12.2021 № 254 </w:t>
            </w:r>
          </w:p>
        </w:tc>
        <w:tc>
          <w:tcPr>
            <w:tcW w:w="1134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730" w:type="dxa"/>
            <w:gridSpan w:val="13"/>
            <w:tcBorders/>
            <w:vAlign w:val="bottom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Объем бюджетных ассигнований на реализацию муниципальных программ </w:t>
              <w:br/>
              <w:t xml:space="preserve">муниципального образования сельского поселения Лемпино </w:t>
              <w:br/>
              <w:t>на 2021 - 2023 годы</w:t>
            </w:r>
          </w:p>
        </w:tc>
        <w:tc>
          <w:tcPr>
            <w:tcW w:w="2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705" w:hRule="atLeast"/>
        </w:trPr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з / Пз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</w:tr>
      <w:tr>
        <w:trPr>
          <w:trHeight w:val="184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Развитие транспортной системы сельского поселения Лемпино на период 2021-2025 годы»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147 100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2 8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.01.20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1 2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 6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.02.20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 869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2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Обеспечение прав и законных интересов населения сельского поселения Лемпино  на 2021-2025 годы»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 993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04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046,66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рофилактика правонарушений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руж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1.8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3,33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1.S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96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3,33</w:t>
            </w:r>
          </w:p>
        </w:tc>
      </w:tr>
      <w:tr>
        <w:trPr>
          <w:trHeight w:val="74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Благоустройство территории муниципального образования сельское поселение Лемпино на 2019-2023 годы»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703 161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.01.206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 5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.01.89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592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.01.896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 13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 90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Развитие муниципальной службы в муниципальном образовании сельское поселение Лемпино на 2019 – 2023 годы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.0.01.0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Развитие молодежной политики на территории муниципального образования сельское поселение Лемпино на 2019-2023 годы»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Управление и распоряжение муниципальным имуществом сельского поселения Лемпино на 2020-2023 годы».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2 778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778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0.02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«Укрепление пожарной безопасности на территории муниципального образования сельское поселение Лемпино на 2019-2023 годы»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 675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сельского поселения Лемпино на 2020-2023 год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 905 014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85 33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049 481,58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020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33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 5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90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08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02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84 33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8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8 335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90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541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90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7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09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90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 891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57 016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8 4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22 541,67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D9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59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4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8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95,4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03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47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4.20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42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51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90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5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049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.01.89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462 563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в муниципальном образовании сельское поселение Лемпино на 2019-2023 годы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.0.01.999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 39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 202 71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703 17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 567 328,24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10"/>
      <w:type w:val="nextPage"/>
      <w:pgSz w:orient="landscape" w:w="16838" w:h="11906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Основной текст Знак"/>
    <w:qFormat/>
    <w:rPr>
      <w:rFonts w:ascii="Arial" w:hAnsi="Arial" w:eastAsia="Times New Roman" w:cs="Arial"/>
      <w:bCs/>
      <w:sz w:val="2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PageNumber">
    <w:name w:val="Page Number"/>
    <w:basedOn w:val="Style7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1">
    <w:name w:val="style8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olas9pt0pt">
    <w:name w:val="Основной текст + Consolas;9 pt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earchword">
    <w:name w:val="search-word"/>
    <w:qFormat/>
    <w:rPr/>
  </w:style>
  <w:style w:type="character" w:styleId="Style16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Text">
    <w:name w:val="text"/>
    <w:qFormat/>
    <w:rPr/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Comment">
    <w:name w:val="commen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Style22">
    <w:name w:val="Интернет-ссылка"/>
    <w:qFormat/>
    <w:rPr>
      <w:color w:val="0000FF"/>
      <w:u w:val="singl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Style2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1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1">
    <w:name w:val="Заголовок 01 Знак"/>
    <w:qFormat/>
    <w:rPr>
      <w:rFonts w:ascii="Times New Roman" w:hAnsi="Times New Roman" w:cs="Times New Roman"/>
      <w:b/>
      <w:sz w:val="28"/>
      <w:szCs w:val="28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300"/>
      <w:jc w:val="right"/>
    </w:pPr>
    <w:rPr>
      <w:sz w:val="27"/>
      <w:szCs w:val="27"/>
      <w:shd w:fill="FFFFFF" w:val="clear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CD5B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7964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6">
    <w:name w:val="xl2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6">
    <w:name w:val="xl2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7">
    <w:name w:val="xl2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7964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14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8">
    <w:name w:val="?????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0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210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ind w:hanging="200"/>
      <w:jc w:val="center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7">
    <w:name w:val="Знак Знак Знак Знак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Courier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141" w:hanging="0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4">
    <w:name w:val="Заголовок (Уровень 2)"/>
    <w:basedOn w:val="Normal"/>
    <w:next w:val="TextBody"/>
    <w:qFormat/>
    <w:pPr>
      <w:autoSpaceDE w:val="fals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4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5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1" w:right="608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pino@mail.ru" TargetMode="External"/><Relationship Id="rId4" Type="http://schemas.openxmlformats.org/officeDocument/2006/relationships/hyperlink" Target="mailto:lempin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user</dc:creator>
  <dc:description/>
  <dc:language>en-US</dc:language>
  <cp:lastModifiedBy>Admin</cp:lastModifiedBy>
  <cp:lastPrinted>2021-01-28T17:22:00Z</cp:lastPrinted>
  <dcterms:modified xsi:type="dcterms:W3CDTF">2021-12-15T10:34:00Z</dcterms:modified>
  <cp:revision>2</cp:revision>
  <dc:subject/>
  <dc:title/>
</cp:coreProperties>
</file>