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562" w:hRule="atLeast"/>
        </w:trPr>
        <w:tc>
          <w:tcPr>
            <w:tcW w:w="1017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ind w:left="-284" w:right="-391"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519045</wp:posOffset>
                  </wp:positionH>
                  <wp:positionV relativeFrom="paragraph">
                    <wp:posOffset>-62230</wp:posOffset>
                  </wp:positionV>
                  <wp:extent cx="1534795" cy="1771650"/>
                  <wp:effectExtent l="0" t="0" r="0" b="0"/>
                  <wp:wrapTight wrapText="bothSides">
                    <wp:wrapPolygon edited="0">
                      <wp:start x="-181" y="14336"/>
                      <wp:lineTo x="-181" y="11539"/>
                      <wp:lineTo x="21416" y="11539"/>
                      <wp:lineTo x="21416" y="14336"/>
                      <wp:lineTo x="-181" y="14336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19577" r="-32" b="13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076325</wp:posOffset>
                      </wp:positionV>
                      <wp:extent cx="5939155" cy="1752600"/>
                      <wp:effectExtent l="14605" t="5080" r="13970" b="132715"/>
                      <wp:wrapNone/>
                      <wp:docPr id="2" name="Лента лицом вниз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280" cy="1752480"/>
                              </a:xfrm>
                              <a:custGeom>
                                <a:avLst/>
                                <a:gdLst>
                                  <a:gd name="textAreaLeft" fmla="*/ 651960 w 3367080"/>
                                  <a:gd name="textAreaRight" fmla="*/ 2715120 w 3367080"/>
                                  <a:gd name="textAreaTop" fmla="*/ 331200 h 993600"/>
                                  <a:gd name="textAreaBottom" fmla="*/ 993600 h 99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6207" y="0"/>
                                    </a:lnTo>
                                    <a:arcTo wR="675" hR="1800" stAng="16200000" swAng="5400000"/>
                                    <a:lnTo>
                                      <a:pt x="6882" y="7200"/>
                                    </a:lnTo>
                                    <a:lnTo>
                                      <a:pt x="14718" y="7200"/>
                                    </a:lnTo>
                                    <a:lnTo>
                                      <a:pt x="14718" y="1800"/>
                                    </a:lnTo>
                                    <a:arcTo wR="675" hR="1800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7200"/>
                                    </a:lnTo>
                                    <a:lnTo>
                                      <a:pt x="21600" y="14400"/>
                                    </a:lnTo>
                                    <a:lnTo>
                                      <a:pt x="17418" y="14400"/>
                                    </a:lnTo>
                                    <a:lnTo>
                                      <a:pt x="17418" y="19800"/>
                                    </a:lnTo>
                                    <a:arcTo wR="675" hR="1800" stAng="0" swAng="5400000"/>
                                    <a:lnTo>
                                      <a:pt x="4857" y="21600"/>
                                    </a:lnTo>
                                    <a:arcTo wR="675" hR="1800" stAng="5400000" swAng="5400000"/>
                                    <a:lnTo>
                                      <a:pt x="4182" y="14400"/>
                                    </a:lnTo>
                                    <a:lnTo>
                                      <a:pt x="0" y="14400"/>
                                    </a:lnTo>
                                    <a:lnTo>
                                      <a:pt x="2700" y="72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6882" y="1800"/>
                                    </a:moveTo>
                                    <a:arcTo wR="675" hR="1800" stAng="0" swAng="5400000"/>
                                    <a:lnTo>
                                      <a:pt x="4857" y="3600"/>
                                    </a:lnTo>
                                    <a:arcTo wR="675" hR="1800" stAng="16200000" swAng="-5400000"/>
                                    <a:arcTo wR="675" hR="1800" stAng="10800000" swAng="-5400000"/>
                                    <a:lnTo>
                                      <a:pt x="6882" y="7200"/>
                                    </a:lnTo>
                                  </a:path>
                                  <a:path fill="none" w="21600" h="21600">
                                    <a:moveTo>
                                      <a:pt x="14718" y="1800"/>
                                    </a:moveTo>
                                    <a:arcTo wR="675" hR="1800" stAng="10800000" swAng="-5400000"/>
                                    <a:lnTo>
                                      <a:pt x="16743" y="3600"/>
                                    </a:lnTo>
                                    <a:arcTo wR="675" hR="1800" stAng="16200000" swAng="5400000"/>
                                    <a:arcTo wR="675" hR="1800" stAng="0" swAng="5400000"/>
                                    <a:lnTo>
                                      <a:pt x="14718" y="7200"/>
                                    </a:lnTo>
                                  </a:path>
                                  <a:path fill="none" w="21600" h="21600">
                                    <a:moveTo>
                                      <a:pt x="4182" y="5400"/>
                                    </a:moveTo>
                                    <a:lnTo>
                                      <a:pt x="4182" y="14400"/>
                                    </a:lnTo>
                                  </a:path>
                                  <a:path fill="none" w="21600" h="21600">
                                    <a:moveTo>
                                      <a:pt x="17418" y="5400"/>
                                    </a:moveTo>
                                    <a:lnTo>
                                      <a:pt x="17418" y="144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Book Antiqua" w:hAnsi="Book Antiqua" w:eastAsia="Calibri" w:cs="Book Antiqua"/>
                                      <w:color w:val="auto"/>
                                      <w:lang w:val="ru-RU" w:bidi="ar-SA"/>
                                    </w:rPr>
                                    <w:t>«Лемпинский вестник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Book Antiqua" w:hAnsi="Book Antiqua" w:eastAsia="Calibri" w:cs="Book Antiqua"/>
                                      <w:color w:val="auto"/>
                                      <w:lang w:val="ru-RU" w:bidi="ar-SA"/>
                                    </w:rPr>
                                    <w:t>№ 44                       29 декабря  2021 г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0"/>
                        <v:f eqn="prod @13 1 2"/>
                        <v:f eqn="prod 1 @0 4"/>
                        <v:f eqn="sum height 0 @15"/>
                        <v:f eqn="sum @0 0 @15"/>
                        <v:f eqn="sum 675 @10 0"/>
                        <v:f eqn="sum @15 0 0"/>
                        <v:f eqn="sum 0 @18 675"/>
                        <v:f eqn="sum @15 @19 0"/>
                        <v:f eqn="sum 0 @6 675"/>
                        <v:f eqn="sum @15 @12 0"/>
                        <v:f eqn="sum 675 @22 0"/>
                        <v:f eqn="sum @15 @23 0"/>
                        <v:f eqn="sum 675 @7 0"/>
                        <v:f eqn="sum 0 @0 @15"/>
                        <v:f eqn="sum 0 @26 675"/>
                        <v:f eqn="sum 0 @27 @15"/>
                        <v:f eqn="sum 0 @11 675"/>
                        <v:f eqn="sum 0 @12 @15"/>
                        <v:f eqn="sum 675 @30 0"/>
                        <v:f eqn="sum 0 @31 @15"/>
                        <v:f eqn="sum 0 @5 675"/>
                        <v:f eqn="sum @15 @16 0"/>
                        <v:f eqn="sum 0 21600 @15"/>
                        <v:f eqn="sum 0 @8 675"/>
                        <v:f eqn="sum @15 @15 0"/>
                        <v:f eqn="sum 675 @9 0"/>
                      </v:formulas>
                      <v:path gradientshapeok="t" o:connecttype="rect" textboxrect="@4,@0,@5,21600"/>
                      <v:handles>
                        <v:h position="10800,@0"/>
                        <v:h position="@4,0"/>
                      </v:handles>
                    </v:shapetype>
                    <v:shape id="shape_0" ID="Лента лицом вниз 1" fillcolor="white" stroked="t" o:allowincell="t" style="position:absolute;margin-left:27.85pt;margin-top:84.75pt;width:467.6pt;height:137.95pt;mso-wrap-style:square;v-text-anchor:top" type="_x0000_t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Book Antiqua" w:hAnsi="Book Antiqua" w:eastAsia="Calibri" w:cs="Book Antiqua"/>
                                <w:color w:val="auto"/>
                                <w:lang w:val="ru-RU" w:bidi="ar-SA"/>
                              </w:rPr>
                              <w:t>«Лемпинский вестник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Book Antiqua"/>
                                <w:color w:val="auto"/>
                                <w:lang w:val="ru-RU" w:bidi="ar-SA"/>
                              </w:rPr>
                              <w:t>№ 44                       29 декабря  2021 г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posOffset>90170</wp:posOffset>
                      </wp:positionH>
                      <wp:positionV relativeFrom="paragraph">
                        <wp:posOffset>2927350</wp:posOffset>
                      </wp:positionV>
                      <wp:extent cx="6565900" cy="122364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0" cy="1223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40"/>
                                  </w:tblGrid>
                                  <w:tr>
                                    <w:trPr>
                                      <w:trHeight w:val="1927" w:hRule="atLeast"/>
                                    </w:trPr>
                                    <w:tc>
                                      <w:tcPr>
                                        <w:tcW w:w="10340" w:type="dxa"/>
                                        <w:tcBorders>
                                          <w:top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униципальное средство массовой информ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муниципального образования «Сельское поселение Лемпино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28334, ул. Солнечная, д.1,  с. Лемпино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ефтеюган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Ханты-Мансийский автономный округ – Юг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lempino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</w:rPr>
                                            <w:t>@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mail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ru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нт. телефон 8(3463)259-60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7pt;height:96.35pt;mso-wrap-distance-left:9pt;mso-wrap-distance-right:9pt;mso-wrap-distance-top:0pt;mso-wrap-distance-bottom:0pt;margin-top:230.5pt;mso-position-vertical-relative:text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0"/>
                            </w:tblGrid>
                            <w:tr>
                              <w:trPr>
                                <w:trHeight w:val="1927" w:hRule="atLeast"/>
                              </w:trPr>
                              <w:tc>
                                <w:tcPr>
                                  <w:tcW w:w="10340" w:type="dxa"/>
                                  <w:tcBorders>
                                    <w:top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униципальное средство массовой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муниципального образования «Сельское поселение Лемпино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28334, ул. Солнечная, д.1,  с. Лемпин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ефтеюган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Ханты-Мансийский автономный округ – Юг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lempino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нт. телефон 8(3463)259-60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29.12.2021</w:t>
        <w:tab/>
        <w:t xml:space="preserve"> </w:t>
        <w:tab/>
        <w:t xml:space="preserve">                                                                                                                                                               № 136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постановление администрации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 от 14.11.2018 №157 «Об утверждении</w:t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муниципальной программы «Благоустройство территории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го образования сельское поселение Лемпино на 2019 - 2023 годы»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 ред. от 06.05.2019 №45, от 30.12.2019 №132,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8.05.2020 №59, от 30.12.2020 №114, от 28.07.2021 №89)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 соответствии с Бюджетным кодексом 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руководствуясь постановлением администрации сельского поселения Лемпино от 30.10.2017 №99 «</w:t>
      </w:r>
      <w:r>
        <w:rPr>
          <w:rFonts w:cs="Times New Roman" w:ascii="Times New Roman" w:hAnsi="Times New Roman"/>
          <w:bCs/>
          <w:sz w:val="16"/>
          <w:szCs w:val="16"/>
        </w:rPr>
        <w:t>О муниципальных и ведомственных целевых программах муниципального образования сельское поселение Лемпино</w:t>
      </w:r>
      <w:r>
        <w:rPr>
          <w:rFonts w:cs="Times New Roman" w:ascii="Times New Roman" w:hAnsi="Times New Roman"/>
          <w:sz w:val="16"/>
          <w:szCs w:val="16"/>
        </w:rPr>
        <w:t>»  п о с т а н о в л я е т:</w:t>
      </w:r>
    </w:p>
    <w:p>
      <w:pPr>
        <w:pStyle w:val="Style28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8"/>
        <w:rPr/>
      </w:pPr>
      <w:r>
        <w:rPr>
          <w:rFonts w:cs="Times New Roman" w:ascii="Times New Roman" w:hAnsi="Times New Roman"/>
          <w:sz w:val="16"/>
          <w:szCs w:val="16"/>
        </w:rPr>
        <w:t>Внести изменения в постановление администрации сельского поселения Лемпино от 14.11.2018 №157 «Об утверждении  муниципальной программы «Благоустройство территории муниципального образования сельское поселение Лемпино на 2019 - 2023 годы»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в ред. от 06.05.2019 №45, от 30.12.2019 №132, от 28.05.2020 №59, от 30.12.2020 №114, от 28.07.2021 №89)»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к постановлению изложить в следующей редакции согласно приложению к настоящему постановлению.</w:t>
      </w:r>
    </w:p>
    <w:p>
      <w:pPr>
        <w:pStyle w:val="Style28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стоящее постановление вступает в силу после его официального опубликования в муниципальном средстве массовой информации - бюллетене «Лемпинский вестник».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онтроль за исполнением постановления возложить на главного специалиста                    А.А. Евскую. 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>Н.Н. Фоменкина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</w:t>
      </w:r>
    </w:p>
    <w:p>
      <w:pPr>
        <w:pStyle w:val="Style28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постановлению администрации </w:t>
      </w:r>
    </w:p>
    <w:p>
      <w:pPr>
        <w:pStyle w:val="Style28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ельского поселения Лемпино </w:t>
      </w:r>
    </w:p>
    <w:p>
      <w:pPr>
        <w:pStyle w:val="Style28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9.12.2021  № 136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АСПОРТ</w:t>
      </w:r>
    </w:p>
    <w:p>
      <w:pPr>
        <w:pStyle w:val="Style28"/>
        <w:jc w:val="center"/>
        <w:rPr/>
      </w:pPr>
      <w:r>
        <w:rPr/>
        <w:t>муниципальной программы сельского поселения Лемпино</w:t>
      </w:r>
    </w:p>
    <w:tbl>
      <w:tblPr>
        <w:tblW w:w="102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229"/>
      </w:tblGrid>
      <w:tr>
        <w:trPr>
          <w:trHeight w:val="270" w:hRule="atLeas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 муниципальной программы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«Благоустройство территории муниципального образования сельское поселение Лемпино на 2019 - 2023 годы» 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алее – программа).</w:t>
            </w:r>
          </w:p>
        </w:tc>
      </w:tr>
      <w:tr>
        <w:trPr>
          <w:trHeight w:val="480" w:hRule="atLeas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ата утверждения муниципальной 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становление администрации сельского поселения Лемпино «О внесении изменений в постановление администрации сельского поселения Лемпино от 14.11.2018 №157 «Об утверждении  муниципальной программы «Благоустройство территории муниципального образования сельское поселение Лемпино на 2019 - 2023 годы»»</w:t>
            </w:r>
          </w:p>
        </w:tc>
      </w:tr>
      <w:tr>
        <w:trPr>
          <w:trHeight w:val="269" w:hRule="atLeas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ветственный исполнитель 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 «Администрация сельского поселения Лемпино»</w:t>
            </w:r>
          </w:p>
        </w:tc>
      </w:tr>
      <w:tr>
        <w:trPr>
          <w:trHeight w:val="303" w:hRule="atLeas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исполнители 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У АХС «Север»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ели 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ершенствование системы комплексного и безопасного благоустройства поселения, направленной на улучшение качества жизни населения  сельского поселения Лемпино.</w:t>
            </w:r>
          </w:p>
        </w:tc>
      </w:tr>
      <w:tr>
        <w:trPr>
          <w:trHeight w:val="515" w:hRule="atLeas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дачи 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 Обеспечение формирования единого облика муниципального образования сельского поселения Лемпино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 Обеспечение создания, содержания и развития объектов благоустройства на территории муниципального образования.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 Привлечение предприятий, организаций, жителей поселения к участию в решении проблем благоустройства поселения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. Развитие инфраструктуры обеспечивающей безопасность жизнедеятельности населения.</w:t>
            </w:r>
          </w:p>
        </w:tc>
      </w:tr>
      <w:tr>
        <w:trPr>
          <w:trHeight w:val="219" w:hRule="atLeas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</w:tr>
      <w:tr>
        <w:trPr>
          <w:trHeight w:val="844" w:hRule="atLeas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Целевые показатели муниципальной 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  Совершенствование эстетического вида сельского поселения, создание гармоничной архитектурно-ландшафтной среды, га;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 Обеспечение надлежащего технического состояния объектов наружного уличного освещения для бесперебойного освещения  улиц, км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 Увеличение количества  фактически благоустроенных дворовых территорий поселения, шт;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.  Площадь поселения, подлежащая дезинфекции, м2.</w:t>
            </w:r>
          </w:p>
        </w:tc>
      </w:tr>
      <w:tr>
        <w:trPr>
          <w:trHeight w:val="65" w:hRule="atLeas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роки реализации 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- 2023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ое обеспечение 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ий объем финансирования муниципальной программы на 2019-2023 годы составляет 8 247 169,94 рублей, в том числе: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 2019 году – 2 400 001,92 рублей: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федеральный бюджет -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бюджет автономного округа –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- бюджет района – 1 260 200,00 рублей; 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бюджет сельского поселения – 1 139 801,92 рублей.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иные источники - 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 2020 году – 2 894 007,01 рублей: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федеральный бюджет -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бюджет автономного округа –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- бюджет района – 1 685 973,39 рублей;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бюджет сельского поселения – 1 208 033,62 рублей.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иные источники - 0,00 тыс. рублей.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 2021 году – 1 913 161,01 рублей: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федеральный бюджет -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бюджет автономного округа –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- бюджет района – 749 732,00 рублей; 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бюджет сельского поселения – 1 163 429,01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иные источники - 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 2022 году – 520 000,00 рублей: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федеральный бюджет -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бюджет автономного округа –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- бюджет района – 0,00 рублей; 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бюджет сельского поселения – 520 00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иные источники - 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 2023 году – 520 000,00 рублей: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федеральный бюджет -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бюджет автономного округа –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- бюджет района - 0,00 рублей; 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бюджет сельского поселения – 520 00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иные источники - 0,00 рублей.</w:t>
            </w:r>
          </w:p>
        </w:tc>
      </w:tr>
    </w:tbl>
    <w:p>
      <w:pPr>
        <w:pStyle w:val="Style2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аздел 1  «Характеристика текущего состояния сферы </w:t>
        <w:br/>
        <w:t>социально-экономического развития муниципального образования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ельское поселение Лемпино»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Данная программа является основой для реализации мероприятий по благоустройству, озеленению, содержанию мест массового отдыха, улучшению санитарного состояния территории сельского поселения Лемпино. 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Отсутствие системного комплексного благоустройства на участках требующих особого внимания (ремонт и содержание объектов благоустройства, восстановление и обновление элементов озеленения) приводит к неудовлетворительному результату. 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дним из приоритетов программы  является обеспечение комфортных условий проживания граждан, в том числе улучшение внешнего облика поселения, благоустройство дворовых территорий, организация досуга населения и обустройство комфортных зон отдыха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связи с ограниченностью бюджетных средств, выделяемых на перечисленные цели, проблемы комплексного благоустройства поселения остаются острыми, а именно: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бъекты внешнего благоустройства сельского поселения Лемпино требуют ремонта или замены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санитарно-эпидемиологическая обстановка не позволяет прекращать работу по сбору и вывозу твердых бытовых отходов, твердо-коммунальных отходов, крупногабаритного мусора, уборке улиц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в недостаточном объёме развита архитектурно – ландшафтная среда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связи с этим необходимо проведение первоочередных мероприятий, направленных на развитие и качественное содержание объектов внешнего благоустройства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роблемы благоустройства территорий поселения требует каждодневного внимания и выполнения намеченных мероприятий в соответствии со сроками, с учетом короткого весенне-летнего периода.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итывая сложность проблем и необходимость выработки комплексного решения, обеспечивающего кардинальное улучшение качества жизни населения, представляется наиболее эффективным решать существующие проблемы в рамках целевой программы.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2  «Цели, задачи и показатели их достижения»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ли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вершенствования системы комплексного и безопасного благоустройства поселения, направленной на улучшение качества жизни населения сельского поселения Лемпино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дачи: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беспечение формирования единого облика муниципального образования сельского поселения Лемпино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еспечение создания, содержания и развития объектов благоустройства на территории муниципального образования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влечение предприятий, организаций, жителей поселения к участию в решении проблем благоустройства поселения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витие инфраструктуры обеспечивающей безопасность жизнедеятельности населения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левые показатели муниципальной программы: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совершенствование эстетического вида сельского поселения, создание гармоничной архитектурно-ландшафтной среды, га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числяется  по формуле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оо = Sот – Sз – Sд – Sб,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де: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оо – площадь территории поселения необходимая к озеленению и очистки, м2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от – общая площадь территории поселения, га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з – площадь застройки территории поселения, га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Sд –площадь автомобильных дорог общего пользования местного значения, проездов, тротуаров, бордюров, м2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б – площадь для озеленения территории поселения, га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беспечение надлежащего технического состояния объектов наружного уличного освещения для бесперебойного освещения  улиц, км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Увеличение доли освещенности в соответствии с нормативами и ГОСТами, обеспечение надлежащего технического состояния объектов наружного уличного освещения  по бесперебойному освещению улиц сельского поселения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величение количества  фактически благоустроенных дворовых территорий поселения. шт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ится по формуле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n = Lдв - Lдс,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де: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n – количество объектов подлежащих благоустройству в 2019-2023 годах, ед.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дв – количество объектов подлежащих благоустройству всего, ед.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дс – количество благоустроенных объектов в предшествующих годах, ед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лощадь поселения, подлежащая дезинфекции, м2;</w:t>
        <w:tab/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ероприятия позволят повысить уровень обеспечения санитарно-эпидемиологического благополучия людей и животных. 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Раздел 3 «Характеристика программных мероприятий»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остижение поставленной цели программы предусмотрено посредством реализации следующих мероприятий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благоустройство территории, включает содержание и озеленение территории, содержание и техническое обслуживание уличного освещения, благоустройство дворовых территорий, прочие благоустройство;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ведение мероприятий по дезинфекции общественных пространств и мест общего пользования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4  «Механизм реализации муниципальной программы»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Администрация сельского поселения Лемпино, являющаяся заказчиком и исполнителем программы несет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Механизм 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Style2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Style2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Style2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4.3. 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й на соответствующий финансовый год и плановый период и подлежит уточнению с учётом утверждённых бюджетов и коэффициента инфляции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4.4. Контроль за реализацией программных мероприятий осуществляется в порядке, установленном законодательством Российской Федерации и нормативно - правовыми актами органов местного самоуправления сельского поселения Лемпино.</w:t>
      </w:r>
    </w:p>
    <w:p>
      <w:pPr>
        <w:pStyle w:val="Style2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</w:t>
      </w: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Целевые показатели муниципальной программы</w:t>
      </w:r>
    </w:p>
    <w:p>
      <w:pPr>
        <w:pStyle w:val="Style28"/>
        <w:rPr/>
      </w:pPr>
      <w:r>
        <w:rPr/>
        <w:tab/>
      </w:r>
    </w:p>
    <w:tbl>
      <w:tblPr>
        <w:tblW w:w="104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119"/>
        <w:gridCol w:w="1417"/>
        <w:gridCol w:w="567"/>
        <w:gridCol w:w="567"/>
        <w:gridCol w:w="567"/>
        <w:gridCol w:w="567"/>
        <w:gridCol w:w="567"/>
        <w:gridCol w:w="23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№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целевого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Наименование </w:t>
            </w:r>
          </w:p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елевого показателя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зовый целевой показатель на начало  реализации муниципальной программы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Значения целевого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казателя по года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елевое значение показателя на момент окончания действия муниципальной программы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2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3 г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ершенствование эстетического вида сельского поселения, создание гармоничной архитектурно-ландшафтной среды, 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надлежащего технического состояния объектов наружного уличного освещения для бесперебойного освещения  улиц, к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1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величение количества  фактически благоустроенных дворовых территорий поселения, ш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поселения, подлежащая дезинфекции, м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9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977</w:t>
            </w:r>
          </w:p>
        </w:tc>
      </w:tr>
    </w:tbl>
    <w:p>
      <w:pPr>
        <w:pStyle w:val="Style28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* При исполнении целевого показателя Указа Президента Российской Федерации дается ссылка на Указ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Президента Российской Федерации (дата, номер, наименование), например:</w:t>
      </w:r>
    </w:p>
    <w:p>
      <w:pPr>
        <w:pStyle w:val="Style28"/>
        <w:rPr/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1. </w:t>
      </w:r>
      <w:hyperlink r:id="rId5">
        <w:bookmarkStart w:id="0" w:name="Par1922"/>
        <w:bookmarkEnd w:id="0"/>
        <w:r>
          <w:rPr>
            <w:rStyle w:val="InternetLink"/>
            <w:rFonts w:cs="Times New Roman" w:ascii="Times New Roman" w:hAnsi="Times New Roman"/>
            <w:i/>
            <w:color w:val="000000"/>
            <w:sz w:val="16"/>
            <w:szCs w:val="16"/>
          </w:rPr>
          <w:t>Указ</w:t>
        </w:r>
      </w:hyperlink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 Президента Российской Федерации от 28.04.2008 №607 «Об оценке эффективности деятельности органов местного самоуправления городских округов и муниципальных районов» и т.д.</w:t>
      </w:r>
    </w:p>
    <w:p>
      <w:pPr>
        <w:sectPr>
          <w:headerReference w:type="default" r:id="rId6"/>
          <w:type w:val="nextPage"/>
          <w:pgSz w:w="11906" w:h="16838"/>
          <w:pgMar w:left="1134" w:right="567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Style28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85"/>
        <w:gridCol w:w="2268"/>
        <w:gridCol w:w="2410"/>
        <w:gridCol w:w="1276"/>
        <w:gridCol w:w="1276"/>
        <w:gridCol w:w="1134"/>
        <w:gridCol w:w="1134"/>
        <w:gridCol w:w="1134"/>
        <w:gridCol w:w="1417"/>
      </w:tblGrid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аблица 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616" w:type="dxa"/>
            <w:gridSpan w:val="10"/>
            <w:tcBorders/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сновных мероприятий муниципальной программы</w:t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 / соисполнител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инансовые затраты на реализацию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9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ублей)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9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2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3г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 территори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 «Администрация сельского поселения Лемпино» /                        МКУ АХС «Север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145 62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400 001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92 462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13 16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0 00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94 361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84 42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9 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51 264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39 801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08 03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3 429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0 00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ведение мероприятий по дезинфекции общественных пространств и мест общего пользования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 «Администрация сельского поселения Лемпино» /                         МКУ АХС «Север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 544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 54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 544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 54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по муниципальной программе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247 169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400 001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94 007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13 16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0 00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695 905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85 973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9 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551 264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139 801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208 03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163 429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0 00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вестиции в объекты муниципальной собственност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247 169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400 001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94 007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13 16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0 00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95 905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85 973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9 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51 264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39 801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08 03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3 429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0 00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:                            МУ «Администрация сельского поселения Лемпино»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713 609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49 215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303 54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20 85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0 00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990 9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16 7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9 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22 628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4 715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6 79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1 119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0 00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исполнитель:                      МКУ АХС «Север»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533 560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0 464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2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4 924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9 224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8 6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5 0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2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851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29.12.2021                                                                                                                                                                     № 137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постановление администрации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ельского поселения Лемпино от 26.03.2020 №38 «Об утверждении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й программы «Повышение эффективности бюджетных расходов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ельского поселения Лемпино на 2020-2023 годы» (в ред. от 30.12.2020 №115, от 28.07.2021 №90)</w:t>
      </w:r>
    </w:p>
    <w:p>
      <w:pPr>
        <w:pStyle w:val="Style2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 соответствии с Бюджетным кодексом 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руководствуясь постановлением администрации сельского поселения Лемпино от 30.10.2017 №99 «О муниципальных и ведомственных целевых программах муниципального образования сельское поселение Лемпино»,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я е т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ести изменения в постановление администрации сельского поселения Лемпино от 26.03.2020 №38 «Об утверждении муниципальной программы «Повышение эффективности бюджетных расходов сельского поселения Лемпино на 2020-2023 годы» (в ред. от 30.12.2020 №115, от 28.07.2021 №90)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к постановлению изложить в следующей редакции согласно приложению к настоящему постановлению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остановление вступает в силу после его официального опубликования в муниципальном средстве массовой информации - бюллетене «Лемпинский вестник»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Контроль за выполнением настоящего постановления возложить на главного специалиста Л.Н. Лапухину.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                                                                          Н.Н. Фоменкина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</w:t>
      </w:r>
    </w:p>
    <w:p>
      <w:pPr>
        <w:pStyle w:val="Style28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постановлению администрации </w:t>
      </w:r>
    </w:p>
    <w:p>
      <w:pPr>
        <w:pStyle w:val="Style28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8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9.12.2021  № 137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АСПОРТ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й программы сельского поселения Лемпино</w:t>
      </w:r>
    </w:p>
    <w:p>
      <w:pPr>
        <w:pStyle w:val="Style28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>
          <w:trHeight w:val="34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ая  программа «Повышение эффективности бюджетных расходов сельского поселения Лемпино на 2020-2023 годы»</w:t>
            </w:r>
          </w:p>
        </w:tc>
      </w:tr>
      <w:tr>
        <w:trPr>
          <w:trHeight w:val="59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утверждения муниципальной программы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новление администрации сельского поселения Лемпино «О внесении изменений в постановление администрации сельского поселения Лемпино от  26.03.2020  №38 «Об утверждении муниципальной программы «Повышение эффективности бюджетных расходов сельского поселения Лемпино на 2020-2023 годы»» </w:t>
            </w:r>
          </w:p>
        </w:tc>
      </w:tr>
      <w:tr>
        <w:trPr>
          <w:trHeight w:val="20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учреждение «Администрация сельского поселения Лемпино»</w:t>
            </w:r>
          </w:p>
        </w:tc>
      </w:tr>
      <w:tr>
        <w:trPr>
          <w:trHeight w:val="26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казенное учреждение административно-хозяйственная служба «Север»</w:t>
            </w:r>
          </w:p>
        </w:tc>
      </w:tr>
      <w:tr>
        <w:trPr>
          <w:trHeight w:val="40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и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11111"/>
                <w:sz w:val="16"/>
                <w:szCs w:val="16"/>
                <w:shd w:fill="FDFDFD" w:val="clear"/>
              </w:rPr>
              <w:t>Повышение эффективности, прозрачности  использования бюджетных средств при реализации приоритетов и целей социально-экономического развития поселения.</w:t>
            </w:r>
          </w:p>
        </w:tc>
      </w:tr>
      <w:tr>
        <w:trPr>
          <w:trHeight w:val="1606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и муниципальной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ы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Формирование сбалансированной бюджетной политики муниципального образования сельское поселение Лемпино.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Совершенствование программно-целевых методов управления бюджетными средствами.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Обеспечение режима прозрачности информации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 использовании бюджетных средств.</w:t>
            </w:r>
          </w:p>
        </w:tc>
      </w:tr>
      <w:tr>
        <w:trPr>
          <w:trHeight w:val="80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показатели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й программы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Исполнение плана по налоговым и неналоговым доходам, утвержденного решением о бюджете сельского поселения Лемпино.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Доля расходов бюджета муниципального образования, формируемых в рамках программ, в общем объеме расходов бюджета.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 Исполнение расходных обязательств по средствам, переданным на исполнение полномочий в соответствии с заключенными соглашениями за отчетный финансовый год от бюджетных ассигнований, утвержденных решением о бюджете сельского поселения.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Доля размещенной в сети Интернет информации в общем объеме, обязательной к размещению в соответствии с нормативными правовыми актами.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Соблюдение значения индикаторов при осуществлении бюджетного процесса в поселении (сводная оценка качества выше среднего значения, сложившегося по итогам отчетного года).</w:t>
            </w:r>
          </w:p>
        </w:tc>
      </w:tr>
      <w:tr>
        <w:trPr>
          <w:trHeight w:val="116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3 годы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обеспечение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й объем финансирования Программы на 2020 – 2023 годы составляет 65 109 458,25 рублей, в том числе: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0 году – 21 186 564,50 рублей: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– 0,00 рублей;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21 186 564,5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1 году – 27 688 079,49 рублей: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–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32 586,73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- 0,00 рублей;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27 655 492,76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2 году – 8 185 332,68 рублей: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– 3 77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15 286,01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– 0,00 рублей;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8 166 276,67 рублей.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3 году – 8 049 481,58 рублей: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– 3 60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15 504,91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- 0,00 рублей;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8 030 376,67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рублей.</w:t>
            </w:r>
          </w:p>
        </w:tc>
      </w:tr>
    </w:tbl>
    <w:p>
      <w:pPr>
        <w:pStyle w:val="Style2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Раздел 1 «Характеристика </w:t>
      </w:r>
      <w:r>
        <w:rPr>
          <w:rFonts w:cs="Times New Roman" w:ascii="Times New Roman" w:hAnsi="Times New Roman"/>
          <w:b/>
          <w:bCs/>
          <w:sz w:val="16"/>
          <w:szCs w:val="16"/>
        </w:rPr>
        <w:t>текущего состояния сферы социально-экономического развития муниципального образования сельского поселения Лемпино»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униципальная программа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Повышение эффективности бюджетных расходов сельского поселения Лемпино на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20-2023 годы»</w:t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 (далее – Программа) –</w:t>
      </w:r>
      <w:r>
        <w:rPr>
          <w:rFonts w:cs="Times New Roman" w:ascii="Times New Roman" w:hAnsi="Times New Roman"/>
          <w:sz w:val="16"/>
          <w:szCs w:val="16"/>
        </w:rPr>
        <w:t xml:space="preserve"> нормативно-правовой акт, в котором определяется перечень мероприятий, направленных на достижение целей в области повышения эффективности бюджетных расходов сельского поселения Лемпино на период до 2023 года с указанием объема и источников их финансирования, результативности мероприятий Программы, ответственных за реализацию указанных мероприятий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рограмма разработана в соответствии с Бюджетным посланием Президента Российской Федерации Федеральному Собранию, методическими рекомендациями Министерства финансов Российской Федерации и Департамента финансов Ханты-Мансийского автономного округа - Югры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Учитывая изменения в законодательстве, администрация сельского поселения Лемпино в своей работе в целях реформирования бюджетного процесса принимает управленческие решения, позволяющие осуществлять эффективно весь цикл бюджетного процесса – планирование бюджета, исполнение бюджета и</w:t>
      </w:r>
      <w:r>
        <w:rPr>
          <w:rFonts w:cs="Times New Roman" w:ascii="Times New Roman" w:hAnsi="Times New Roman"/>
          <w:sz w:val="16"/>
          <w:szCs w:val="16"/>
          <w:lang w:val="en"/>
        </w:rPr>
        <w:t> </w:t>
      </w:r>
      <w:r>
        <w:rPr>
          <w:rFonts w:cs="Times New Roman" w:ascii="Times New Roman" w:hAnsi="Times New Roman"/>
          <w:sz w:val="16"/>
          <w:szCs w:val="16"/>
        </w:rPr>
        <w:t>его мониторинг в</w:t>
      </w:r>
      <w:r>
        <w:rPr>
          <w:rFonts w:cs="Times New Roman" w:ascii="Times New Roman" w:hAnsi="Times New Roman"/>
          <w:sz w:val="16"/>
          <w:szCs w:val="16"/>
          <w:lang w:val="en"/>
        </w:rPr>
        <w:t> </w:t>
      </w:r>
      <w:r>
        <w:rPr>
          <w:rFonts w:cs="Times New Roman" w:ascii="Times New Roman" w:hAnsi="Times New Roman"/>
          <w:sz w:val="16"/>
          <w:szCs w:val="16"/>
        </w:rPr>
        <w:t>разрезе программ и</w:t>
      </w:r>
      <w:r>
        <w:rPr>
          <w:rFonts w:cs="Times New Roman" w:ascii="Times New Roman" w:hAnsi="Times New Roman"/>
          <w:sz w:val="16"/>
          <w:szCs w:val="16"/>
          <w:lang w:val="en"/>
        </w:rPr>
        <w:t> </w:t>
      </w:r>
      <w:r>
        <w:rPr>
          <w:rFonts w:cs="Times New Roman" w:ascii="Times New Roman" w:hAnsi="Times New Roman"/>
          <w:sz w:val="16"/>
          <w:szCs w:val="16"/>
        </w:rPr>
        <w:t>целей, планирование и</w:t>
      </w:r>
      <w:r>
        <w:rPr>
          <w:rFonts w:cs="Times New Roman" w:ascii="Times New Roman" w:hAnsi="Times New Roman"/>
          <w:sz w:val="16"/>
          <w:szCs w:val="16"/>
          <w:lang w:val="en"/>
        </w:rPr>
        <w:t> </w:t>
      </w:r>
      <w:r>
        <w:rPr>
          <w:rFonts w:cs="Times New Roman" w:ascii="Times New Roman" w:hAnsi="Times New Roman"/>
          <w:sz w:val="16"/>
          <w:szCs w:val="16"/>
        </w:rPr>
        <w:t>проведение</w:t>
      </w:r>
      <w:r>
        <w:rPr>
          <w:rFonts w:cs="Times New Roman" w:ascii="Times New Roman" w:hAnsi="Times New Roman"/>
          <w:sz w:val="16"/>
          <w:szCs w:val="16"/>
          <w:lang w:val="en"/>
        </w:rPr>
        <w:t> </w:t>
      </w:r>
      <w:r>
        <w:rPr>
          <w:rFonts w:cs="Times New Roman" w:ascii="Times New Roman" w:hAnsi="Times New Roman"/>
          <w:sz w:val="16"/>
          <w:szCs w:val="16"/>
        </w:rPr>
        <w:t xml:space="preserve">муниципальных закупок.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муниципальном образовании сельское поселение Лемпино на протяжении ряда лет осуществляются мероприятия по мобилизации доходов и повышению эффективности бюджетных расходов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план мероприятий, направленный на мобилизацию доходов, повышение эффективности расходов и обеспечение сбалансированности бюджета Поселения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роводятся </w:t>
      </w:r>
      <w:r>
        <w:rPr>
          <w:rFonts w:cs="Times New Roman" w:ascii="Times New Roman" w:hAnsi="Times New Roman"/>
          <w:bCs/>
          <w:sz w:val="16"/>
          <w:szCs w:val="16"/>
        </w:rPr>
        <w:t>заседания комиссии по вопросам расширения доходной базы, укреплению контроля за соблюдением налоговой дисциплины;</w:t>
      </w:r>
    </w:p>
    <w:p>
      <w:pPr>
        <w:pStyle w:val="Style2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оселение взаимодействует с руководителями предприятий, расположенных на территории поселка в вопросе оказания содействия по взысканию задолженности в бюджет;</w:t>
      </w:r>
    </w:p>
    <w:p>
      <w:pPr>
        <w:pStyle w:val="Style2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информируется население об обязанности по уплате налогов и ответственности за их неуплату или несвоевременную оплату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утвержден Порядок проведения оценки эффективности бюджетной, социальной и экономической  эффективности применяемых (планируемых к предоставлению) налоговых льгот;</w:t>
      </w:r>
    </w:p>
    <w:p>
      <w:pPr>
        <w:pStyle w:val="Style2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В ходе реализации указанных мероприятий дополнительно поступили в бюджет налоговые и неналоговые доходы, которые способствовали исполнению обязательств по социально значимым программам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ризисные явления в экономике обусловили необходимость проведения ряда мероприятий, нацеленных на обеспечение сбалансированности бюджета. В частности, необходимо повысить точность прогнозов доходной базы бюджета, эффективность процесса формирования и корректировки расходных обязательств бюджета. Необходимо выработать политику, обеспечивающую стабильное финансирование ключевых расходных обязательств бюджета вне зависимости от краткосрочных колебаний доходной базы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д Поселением стоит задача дальнейшего повышения эффективности расходов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Тем не менее, а</w:t>
      </w:r>
      <w:r>
        <w:rPr>
          <w:rFonts w:cs="Times New Roman" w:ascii="Times New Roman" w:hAnsi="Times New Roman"/>
          <w:sz w:val="16"/>
          <w:szCs w:val="16"/>
        </w:rPr>
        <w:t xml:space="preserve">нализируя динамику первоначально запланированных доходов от фактического поступления прослеживается значительное отклонение первоначально утвержденных доходов от фактически поступивших доходов. </w:t>
      </w:r>
    </w:p>
    <w:p>
      <w:pPr>
        <w:pStyle w:val="Style2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инамика поступлений в бюджет муниципального образования сельское поселение Лемпино за 2017-2019 годы</w:t>
      </w:r>
    </w:p>
    <w:p>
      <w:pPr>
        <w:pStyle w:val="Style28"/>
        <w:jc w:val="right"/>
        <w:rPr/>
      </w:pPr>
      <w:r>
        <w:rPr/>
        <w:t>тыс.рублей</w:t>
      </w:r>
    </w:p>
    <w:tbl>
      <w:tblPr>
        <w:tblW w:w="101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850"/>
        <w:gridCol w:w="993"/>
        <w:gridCol w:w="992"/>
        <w:gridCol w:w="992"/>
        <w:gridCol w:w="851"/>
        <w:gridCol w:w="992"/>
        <w:gridCol w:w="871"/>
        <w:gridCol w:w="776"/>
      </w:tblGrid>
      <w:tr>
        <w:trPr>
          <w:trHeight w:val="25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</w:tr>
      <w:tr>
        <w:trPr>
          <w:trHeight w:val="9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-денный пл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нено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-пол-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-денный 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-пол-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-ный план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нено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-пол-нения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овые и неналоговы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6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0,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3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8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налоговые доходы –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</w:tr>
    </w:tbl>
    <w:p>
      <w:pPr>
        <w:pStyle w:val="Style28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инамика поступлений доходов в бюджет сельского поселения Лемпино за период 2017-2019 годы обозначила существующие пробелы при прогнозировании доходной части бюджета. Такое прогнозирование не является приемлемым и требует реализации мер по его повышению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Частичным решением этой проблемы будет усиление сотрудничества с налогоплательщиками, осуществляющими свою деятельность на территории поселка и совершенствование взаимодействия со всеми участниками бюджетного процесса на предстоящий год и плановый период. </w:t>
      </w:r>
      <w:r>
        <w:rPr>
          <w:rFonts w:cs="Times New Roman" w:ascii="Times New Roman" w:hAnsi="Times New Roman"/>
          <w:bCs/>
          <w:sz w:val="16"/>
          <w:szCs w:val="16"/>
        </w:rPr>
        <w:t xml:space="preserve">Повышение </w:t>
      </w:r>
      <w:r>
        <w:rPr>
          <w:rFonts w:cs="Times New Roman" w:ascii="Times New Roman" w:hAnsi="Times New Roman"/>
          <w:sz w:val="16"/>
          <w:szCs w:val="16"/>
        </w:rPr>
        <w:t xml:space="preserve">точности прогнозирования доходов бюджета сельского поселения Лемпино, повышения стабильности и предсказуемости доходной базы местного бюджета  путем повышения  </w:t>
      </w:r>
      <w:r>
        <w:rPr>
          <w:rFonts w:cs="Times New Roman" w:ascii="Times New Roman" w:hAnsi="Times New Roman"/>
          <w:bCs/>
          <w:sz w:val="16"/>
          <w:szCs w:val="16"/>
        </w:rPr>
        <w:t>ответственности главного администратора доходов бюджета за качественное прогнозирование, своевременное, и полное поступление администрируемых им платежей,</w:t>
      </w:r>
      <w:r>
        <w:rPr>
          <w:rFonts w:cs="Times New Roman" w:ascii="Times New Roman" w:hAnsi="Times New Roman"/>
          <w:sz w:val="16"/>
          <w:szCs w:val="16"/>
        </w:rPr>
        <w:t xml:space="preserve"> что </w:t>
      </w:r>
      <w:r>
        <w:rPr>
          <w:rFonts w:cs="Times New Roman" w:ascii="Times New Roman" w:hAnsi="Times New Roman"/>
          <w:bCs/>
          <w:sz w:val="16"/>
          <w:szCs w:val="16"/>
        </w:rPr>
        <w:t>позволит снизить размер отклонения фактического объема налоговых и</w:t>
      </w:r>
      <w:r>
        <w:rPr>
          <w:rFonts w:cs="Times New Roman" w:ascii="Times New Roman" w:hAnsi="Times New Roman"/>
          <w:sz w:val="16"/>
          <w:szCs w:val="16"/>
        </w:rPr>
        <w:t xml:space="preserve"> неналоговых доходов бюджета сельского поселения Лемпино (без учета дополнительного норматива отчислений от налога на доходы физических лиц)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ельском поселении большое внимание уделяется обеспечению прозрачности и открытости бюджетного процесса. На официальном сайте муниципального образования сельское поселение Лемпино </w:t>
      </w:r>
      <w:hyperlink r:id="rId8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.adm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lempino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ru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размещается информация о деятельности МУ «Администрация сельского поселения Лемпино» на всех стадиях бюджетного процесса.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целях поддержания высокого уровня прозрачности бюджета и бюджетного процесса в целом, ведется и совершенствуется брошюра «Бюджет для граждан», где в доступной форме на регулярной основе публикуются брошюры о бюджете сельского поселения Лемпино для заинтересованных организаций и жителей поселения, отражается информация обо всех этапах бюджетного процесса, начиная с формирования бюджета муниципального образования и его исполнения.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я и проведение публичных слушаний по проекту решения Совета депутатов сельского поселения о бюджете на очередной финансовый год и плановый период и по годовому отчету об исполнении бюджета, предоставляет гражданам открытый доступ к качественной информации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 официальном сайте </w:t>
      </w:r>
      <w:hyperlink r:id="rId9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bus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ru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размещается общая информация о подведомственном учреждении, о бюджетной смете, годовой отчетности.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2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«Цели, задачи и показатели их достижения»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Цель программы – </w:t>
      </w:r>
      <w:r>
        <w:rPr>
          <w:rFonts w:cs="Times New Roman" w:ascii="Times New Roman" w:hAnsi="Times New Roman"/>
          <w:color w:val="111111"/>
          <w:sz w:val="16"/>
          <w:szCs w:val="16"/>
          <w:shd w:fill="FDFDFD" w:val="clear"/>
        </w:rPr>
        <w:t>повышение эффективности, прозрачности  использования бюджетных средств при реализации приоритетов и целей социально-экономического развития поселения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Указом Президента Российской Федерации от 07.05.2012 № 596, с прогнозом социально-экономического развития муниципального образования сельское поселение Лемпино на 2020 – 2023 годы, в целях повышения эффективности деятельности органа местного самоуправления поселения по обеспечению сбалансированности и устойчивости бюджетной системы сельского поселения Лемпино, в  рамках исполнения данной программы предусмотрено поэтапное решение следующих задач: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Формирование сбалансированной бюджетной политики муниципального образования сельское поселение Лемпино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Совершенствование программно-целевых методов управления бюджетными средствами.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 Обеспечение режима прозрачности информации об использовании бюджетных средств.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Целевые показатели муниципальной программы: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1. </w:t>
      </w:r>
      <w:r>
        <w:rPr>
          <w:rFonts w:cs="Times New Roman" w:ascii="Times New Roman" w:hAnsi="Times New Roman"/>
          <w:sz w:val="16"/>
          <w:szCs w:val="16"/>
        </w:rPr>
        <w:t>Исполнение плана по налоговым и неналоговым доходам утвержденного решением о бюджете сельского поселения Лемпино. Для расчета базового показателя используются данные из годового отчета форма по ОКУД 0503117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.п.= И /Н – 100, где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Б.п. - </w:t>
      </w:r>
      <w:r>
        <w:rPr>
          <w:rFonts w:cs="Times New Roman" w:ascii="Times New Roman" w:hAnsi="Times New Roman"/>
          <w:color w:val="000000"/>
          <w:sz w:val="16"/>
          <w:szCs w:val="16"/>
        </w:rPr>
        <w:t>Базовый показатель на начало реализации муниципальной программы;</w:t>
      </w:r>
    </w:p>
    <w:p>
      <w:pPr>
        <w:pStyle w:val="Style2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 – сумма исполненных налоговых и неналоговых поступлений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 – утвержденные назначения </w:t>
      </w:r>
      <w:r>
        <w:rPr>
          <w:rFonts w:cs="Times New Roman" w:ascii="Times New Roman" w:hAnsi="Times New Roman"/>
          <w:color w:val="000000"/>
          <w:sz w:val="16"/>
          <w:szCs w:val="16"/>
        </w:rPr>
        <w:t>налоговых и неналоговых поступлений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Доля расходов бюджета муниципального образования, формируемых в рамках программ, в общем объеме расходов бюджета. Для расчета базового показателя используются данные из утвержденного бюджета поселения за отчетный период (приложение по расходам и приложение по перечню целевых программ, реализуемых в отчетном году)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.П.= П/Б * 100</w:t>
      </w:r>
    </w:p>
    <w:p>
      <w:pPr>
        <w:pStyle w:val="Style2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 – сумма плановых назначений в рамках муниципальных программ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Б – сумма расходов бюджета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3. </w:t>
      </w:r>
      <w:r>
        <w:rPr>
          <w:rFonts w:cs="Times New Roman" w:ascii="Times New Roman" w:hAnsi="Times New Roman"/>
          <w:sz w:val="16"/>
          <w:szCs w:val="16"/>
        </w:rPr>
        <w:t>Исполнение расходных обязательств по средствам, переданным на исполнение полномочий в соответствии с заключенными соглашениями за отчетный финансовый год от бюджетных ассигнований, утвержденных решением о бюджете сельского поселения. Для расчета базового показателя используются данные из годового отчета форма 0503117 за отчетный период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Доля размещенной в сети Интернет информации в общем объеме обязательной к размещению в соответствии с нормативными правовыми актами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Соблюдение значения индикаторов при осуществлении бюджетного процесса в поселении (сводная оценка качества выше среднего значения, сложившегося по итогам отчетного года). Данный показатель формируется в Перечне показателей, используемых для проведения мониторинга и расчета оценки качества организации и осуществления бюджетного процесса за соответствующий год для Департамента финансов Нефтеюганского района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3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«Характеристика программных мероприятий»</w:t>
      </w:r>
    </w:p>
    <w:p>
      <w:pPr>
        <w:pStyle w:val="Style2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сновные программные мероприятия: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Организация планирования, исполнения бюджета сельского поселения Лемпино и формирование отчетности об исполнении бюджета поселения. </w:t>
      </w:r>
      <w:r>
        <w:rPr>
          <w:rFonts w:cs="Times New Roman" w:ascii="Times New Roman" w:hAnsi="Times New Roman"/>
          <w:sz w:val="16"/>
          <w:szCs w:val="16"/>
        </w:rPr>
        <w:t>Администрация сельского поселения Лемпино передает часть полномочий по решению вопросов местного значения на уровень Нефтеюганского района. В соответствии с заключенными соглашениями, в бюджете сельского поселения планируются межбюджетные трансферты. Данное мероприятие обеспечивает исполнение вопросов местного значения в полном объеме</w:t>
      </w:r>
      <w:r>
        <w:rPr>
          <w:rFonts w:cs="Times New Roman" w:ascii="Times New Roman" w:hAnsi="Times New Roman"/>
          <w:bCs/>
          <w:sz w:val="16"/>
          <w:szCs w:val="16"/>
        </w:rPr>
        <w:t>;</w:t>
      </w:r>
    </w:p>
    <w:p>
      <w:pPr>
        <w:pStyle w:val="Style2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существление оперативного мониторинга поступлений налоговых платежей в доход бюджета сельского поселения Лемпино, осуществление контроля бюджетной росписи бюджета поселения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3. Разработка, исполнение муниципальных программ, формирование отчета по реализации муниципальных программ;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Размещение НПА на официальном сайте сельского поселения Лемпино, в печатном издании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расширения горизонта планирования бюджет Поселения формируется на очередной финансовый год и плановый период по принципу «скользящей трехлетки». Основное преимущество трехлетнего бюджета заключается в том, что такое планирование позволяет видеть долгосрочную перспективу.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Внедрение программно-целевого принципа планирования бюджета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еформирование бюджетного процесса, направленное на повышение эффективности бюджетных расходов, требует перехода на программно-целевой принцип бюджетирования. 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недрение принципов формирования «программного» бюджета предполагает сохранение и усиление роли существующих инструментов бюджетного планирования: реестра расходных обязательств, обоснований бюджетных ассигнований. 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Внутренний Финансовый контроль и финансовый аудит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ктор экономики и финансов администрации поселения обеспечивает осуществление внутреннего финансового контроля, в том числе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ся внутренний финансовый контроль за операциями с бюджетными средствами получателя средств бюджета сельского поселения Лемпино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 предварительный и текущий контроль в ходе бюджетного планирования и санкционирования финансовых операций с бюджетными средствами в отношении  получателей средств бюджета сельского поселения Лемпино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ельском поселении Лемпино в целях повышения доступности и прозрачности информации по формированию и исполнению бюджета сельского поселения для всех заинтересованных лиц, и в первую очередь для населения регулярно осуществляется публикация данной информации в печатных изданиях и в сети Интернет – на официальном сайте поселения Лемпино. Таким образом, обеспечивается публичность и открытость власти, что создает основу для формирования механизмов общественного контроля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убликация выше указанной информации в открытом доступе позволит обеспечить подотчетность и контроль за эффективностью деятельности органов местного самоуправления, принять участие всем жителям муниципального образования в обсуждении нормативных правовых актов в финансово-бюджетной сфере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ализация указанных мероприятий позволит повысить качество управления общественными финансами, систематизировать и оптимизировать многие процессы, повысить прозрачность финансовой системы, сделать ее более доступной как для непосредственных участников бюджетного процесса, так и для жителей поселения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звитие в данной сфере рыночных отношений требует более широкого применения экономических методов управления, формирования рынка муниципальных услуг, создания системы контроля качества их предоставления,  повышения эффективности предоставления муниципальных услуг и повышения эффективности бюджетной политики в сфере межбюджетных отношений.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екущая бюджетная политика нуждается в совершенствовании и развитии стимулирующих факторов, открытости и прозрачности.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бота по вышеуказанным направлениям будет  продолжена в рамках реализации Программы «Повышение эффективности бюджетных расходов сельского поселения Лемпино на 2020-2023 годы»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4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«Механизм реализации муниципальной программы»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ализация мероприятий, предусмотренных Программой, позволит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еспечить сбалансированность бюджета сельского поселения Лемпино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высить объем бюджетных ассигнований бюджета сельского поселения Лемпино, распределяемого в соответствии с программно-целевыми принципами бюджетного планирования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вышение информационной открытости осуществления бюджетного  процесса в сельском поселении Лемпино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птимизация бюджетного процесса, бюджетного учета исполнения бюджета, процесса подготовки и представления консолидированной бюджетной отчетности исполнения бюджета.</w:t>
      </w:r>
    </w:p>
    <w:p>
      <w:pPr>
        <w:pStyle w:val="Style2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 1</w:t>
      </w:r>
    </w:p>
    <w:p>
      <w:pPr>
        <w:pStyle w:val="Style2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Целевые показатели муниципальной программы </w:t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89"/>
        <w:gridCol w:w="1647"/>
        <w:gridCol w:w="709"/>
        <w:gridCol w:w="708"/>
        <w:gridCol w:w="709"/>
        <w:gridCol w:w="709"/>
        <w:gridCol w:w="1896"/>
      </w:tblGrid>
      <w:tr>
        <w:trPr>
          <w:trHeight w:val="5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елевого показателя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именование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елевого показател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азовый показатель на начало реализации муниципальной программы</w:t>
            </w:r>
          </w:p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чения целевого показателя по года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елевое значение показателя на момент окончания действия муниципальной программы</w:t>
            </w:r>
          </w:p>
        </w:tc>
      </w:tr>
      <w:tr>
        <w:trPr>
          <w:trHeight w:val="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плана по налоговым и неналоговым доходам, утвержденного решением о бюджете сельского поселения Лемпино, %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расходов бюджета муниципального образования, формируемых в рамках программ,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общем объеме расходов бюджета, %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</w:tr>
      <w:tr>
        <w:trPr>
          <w:trHeight w:val="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расходных обязательств по средствам, переданным на исполнение полномочий в соответствии с заключенными соглашениями за отчетный финансовый год от бюджетных ассигнований, утвержденных решением о бюджете сельского поселения, %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8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размещенной в сети Интернет информации в общем объеме обязательной к размещению в соответствии с нормативными правовыми актами, %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11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значения индикаторов при осуществлении бюджетного процесса в поселении (сводная оценка качества выше среднего значения, сложившегося по итогам отчетного года)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ше среднего знач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ше средне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ше средне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ше среднего знач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ше среднего значения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567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0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468"/>
        <w:gridCol w:w="2552"/>
        <w:gridCol w:w="1842"/>
        <w:gridCol w:w="143"/>
        <w:gridCol w:w="1134"/>
        <w:gridCol w:w="1275"/>
        <w:gridCol w:w="1418"/>
        <w:gridCol w:w="1276"/>
        <w:gridCol w:w="1144"/>
      </w:tblGrid>
      <w:tr>
        <w:trPr>
          <w:trHeight w:val="80" w:hRule="atLeast"/>
        </w:trPr>
        <w:tc>
          <w:tcPr>
            <w:tcW w:w="80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0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ица 2</w:t>
            </w:r>
          </w:p>
        </w:tc>
      </w:tr>
      <w:tr>
        <w:trPr>
          <w:trHeight w:val="80" w:hRule="atLeast"/>
        </w:trPr>
        <w:tc>
          <w:tcPr>
            <w:tcW w:w="80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052" w:type="dxa"/>
            <w:gridSpan w:val="10"/>
            <w:tcBorders/>
            <w:vAlign w:val="bottom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еречень основных мероприятий муниципальной программы</w:t>
            </w:r>
          </w:p>
        </w:tc>
      </w:tr>
      <w:tr>
        <w:trPr>
          <w:trHeight w:val="80" w:hRule="atLeast"/>
        </w:trPr>
        <w:tc>
          <w:tcPr>
            <w:tcW w:w="80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0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ероприятия муниципальной 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тветственный исполнитель / соисполн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1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инансовые затраты на реализацию    (рублей)</w:t>
            </w:r>
          </w:p>
        </w:tc>
      </w:tr>
      <w:tr>
        <w:trPr>
          <w:trHeight w:val="18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 том числе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0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1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2г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3г.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ланирования, исполнения бюджета сельского поселения Лемпино и формирование отчетности об исполнении бюджета поселения (показатель 1, 2, 3)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 «Администрация сельского поселения Лемпино» / МКУ АХС «Север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5 078 258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 170 96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7 672 479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 185 332,6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 049 481,58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3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7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0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377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586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286,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504,91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7 51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170 96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639 892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166 276,6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030 376,67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оперативного мониторинга поступлений налоговых платежей в доход бюджета сельского поселения Лемпино, осуществление контроля бюджетной росписи бюджета поселения (показатель 1, 5)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 «Администрация сельского поселения Лемпино» / МКУ АХС «Север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аботка, исполнение муниципальных программ, формирование отчета по реализации муниципальных программ (показатель 4, 5)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 «Администрация сельского поселения Лемпино» / МКУ АХС «Север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мещение НПА на официальном сайте сельского поселения Лемпино, в печатном издании (показатель 4, 5)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 «Администрация сельского поселения Лемпино» / МКУ АХС «Север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 по муниципальной программ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5 109 458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 186 56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7 688 079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 185 332,6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 049 481,58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 3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 77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 60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3 377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 586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 286,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 504,91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5 038 71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 186 56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7 655 492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 166 276,6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 030 376,67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вестиции в объекты муниципальной собств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5 109 458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 186 56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7 688 079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 185 332,6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 049 481,58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3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7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00,00</w:t>
            </w:r>
          </w:p>
        </w:tc>
      </w:tr>
      <w:tr>
        <w:trPr>
          <w:trHeight w:val="15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377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586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286,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504,91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38 71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186 56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655 492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166 276,6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030 376,67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ветственный исполнитель: МУ «Администрация сельского поселения Лемпино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3 496 112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 124 154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 394 09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884 014,5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 093 844,51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3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7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0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920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101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9,5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9,5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466 822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124 154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374 997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78 83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88 835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исполнитель: МКУ АХС "Север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1 613 345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 062 409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 293 980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 301 318,1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955 637,07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 45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4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876,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95,4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571 888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62 409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280 495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287 441,6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41 541,67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709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29.12.2021                                                                                                                                                                                                  №138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постановление администрации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 от 14.11.2018 №161 «Об утверждении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й программы  «Укрепление пожарной безопасности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территории муниципального образования сельское поселение Лемпино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2019-2023 годы» (в ред. от 06.05.2019 №46, от 30.12.2019 №134, от 30.12.2020 №116,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8.07.2021 №92)</w:t>
      </w:r>
    </w:p>
    <w:p>
      <w:pPr>
        <w:pStyle w:val="Style28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</w:t>
      </w:r>
    </w:p>
    <w:p>
      <w:pPr>
        <w:pStyle w:val="Style2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 соответствии с Бюджетным кодексом 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руководствуясь постановлением администрации сельского поселения Лемпино от 30.10.2017 №99 «</w:t>
      </w:r>
      <w:r>
        <w:rPr>
          <w:rFonts w:cs="Times New Roman" w:ascii="Times New Roman" w:hAnsi="Times New Roman"/>
          <w:bCs/>
          <w:sz w:val="16"/>
          <w:szCs w:val="16"/>
        </w:rPr>
        <w:t>О муниципальных и ведомственных целевых программах муниципального образования сельское поселение Лемпино</w:t>
      </w:r>
      <w:r>
        <w:rPr>
          <w:rFonts w:cs="Times New Roman" w:ascii="Times New Roman" w:hAnsi="Times New Roman"/>
          <w:sz w:val="16"/>
          <w:szCs w:val="16"/>
        </w:rPr>
        <w:t>»  п о с т а н о в л я е т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ести изменения в постановление администрации сельского поселения Лемпино от 14.11.2018 №161 «Об утверждении программы «Укрепление пожарной безопасности на территории муниципального образования сельское поселение Лемпино на 2019-2023 годы» (в ред. от 06.05.2019 №46, от 30.12.2019 №134, от 30.12.2020 №116, от 28.07.2021 №92)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ложение к постановлению изложить в следующей редакции согласно приложению к настоящему постановлению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стоящее постановление вступает в силу после его официального опубликования в муниципальном средстве массовой информации - бюллетене «Лемпинский вестник»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ь за исполнением постановления возложить на директора МКУ АХС «Север» А.М.Лапухина.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 xml:space="preserve">                                     Н.Н. Фоменкина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Style28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</w:t>
      </w:r>
    </w:p>
    <w:p>
      <w:pPr>
        <w:pStyle w:val="Style28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8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9.12.2021 №138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аспорт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й программы сельского поселения Лемпино</w:t>
      </w:r>
    </w:p>
    <w:p>
      <w:pPr>
        <w:pStyle w:val="Style2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222"/>
      </w:tblGrid>
      <w:tr>
        <w:trPr>
          <w:trHeight w:val="1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Укрепление пожарной безопасности на территории муниципального образования сельское поселение Лемпино на 2019-2023 годы» (далее – программа)</w:t>
            </w:r>
          </w:p>
        </w:tc>
      </w:tr>
      <w:tr>
        <w:trPr>
          <w:trHeight w:val="1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утверждения муниципальной 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ельского поселения Лемпино «О внесении изменений в постановление администрации сельского поселения Лемпино от 14.11.2018 №161 «Об утверждении муниципальной программы  «Укрепление пожарной безопасности на территории муниципального образования сельское поселение Лемпино на 2019-2023 годы»»</w:t>
            </w:r>
          </w:p>
        </w:tc>
      </w:tr>
      <w:tr>
        <w:trPr>
          <w:trHeight w:val="1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муниципальной 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 сельского поселения Лемпино»</w:t>
            </w:r>
          </w:p>
        </w:tc>
      </w:tr>
      <w:tr>
        <w:trPr>
          <w:trHeight w:val="1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ь муниципальной 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АХС «Север»</w:t>
            </w:r>
          </w:p>
        </w:tc>
      </w:tr>
      <w:tr>
        <w:trPr>
          <w:trHeight w:val="2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муниципальной 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необходимых условий укрепления пожарной безопасности на территории сельского поселения Лемпино, защиты жизни, здоровья и имущества граждан и юридических лиц от пожаров.</w:t>
            </w:r>
          </w:p>
        </w:tc>
      </w:tr>
      <w:tr>
        <w:trPr>
          <w:trHeight w:val="1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и муниципальной 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комплекса мер по защите населения от пожаров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комплекса мер по защите муниципального имущества</w:t>
            </w:r>
          </w:p>
        </w:tc>
      </w:tr>
      <w:tr>
        <w:trPr>
          <w:trHeight w:val="2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ы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1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ые показатели муниципальной программы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я рисков возникновения пожаров на объектах муниципальной собственности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ие средств защиты имущества муниципалитета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реализации муниципальной 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3 годы</w:t>
            </w:r>
          </w:p>
        </w:tc>
      </w:tr>
      <w:tr>
        <w:trPr>
          <w:trHeight w:val="5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обеспечение муниципальной 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й объем финансирования Программы на 2019-2023 годы составляет 650 387,61 рублей, в том числе: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19 году – 173 555,32 рублей: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– 20 210,00 рублей;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153 345,32 рублей.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0 году – 78 156,70 рублей: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– 0,00 рублей;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78 156,7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1 году – 98 675,59 рублей: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- 0,00 рублей;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98 675,59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2 году – 150 000,00 рублей: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– 0,00 рублей;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– 150 00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3 году – 150 000,00 рублей: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- 0,00 рублей;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– 150 000,00 рублей.</w:t>
            </w:r>
          </w:p>
        </w:tc>
      </w:tr>
    </w:tbl>
    <w:p>
      <w:pPr>
        <w:pStyle w:val="Style2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аздел 1. «Характеристика текущего состояния сферы </w:t>
      </w:r>
    </w:p>
    <w:p>
      <w:pPr>
        <w:pStyle w:val="Style2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социально-экономического развития муниципального образования </w:t>
      </w:r>
    </w:p>
    <w:p>
      <w:pPr>
        <w:pStyle w:val="Style2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ельское поселение Лемпино»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обеспечению пожарной безопасности необходим системный подход. Мероприятия должны быть направлены, как на предупреждение возникновения пожаров, так и на их локализацию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еспечение первичных мер пожарной безопасности – это условия сохранения жизни и здоровья людей, а также объектов и материальных ценностей от пожаров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 трех сторон поселок окружен водными объектами, с Юго-западной стороны защита от лесного массива обеспечена минерализованной полосой.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ельском поселении Лемпино несет круглосуточное дежурство пожарная бригада филиала КУ ХМАО-Югры «Центроспас-Югория» по Нефтеюганскому району. Имеются пожарные водоемы, пожарные гидранты, водовозный транспорт, плавсредства, тракторная техника, мотопомпа. 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Большая доля пожаров происходит в результате неосторожного обращения граждан с огнём.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сегодняшний день положение с обеспечением первичных мер пожарной безопасности  на территории сельского поселения Лемпино складывается следующим образом: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тсутствие первичных средств пожаротушения в индивидуальных жилых домах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отсутствие датчиков и систем автоматической пожарной сигнализации с </w:t>
      </w:r>
      <w:r>
        <w:rPr>
          <w:rFonts w:cs="Times New Roman" w:ascii="Times New Roman" w:hAnsi="Times New Roman"/>
          <w:sz w:val="16"/>
          <w:szCs w:val="16"/>
          <w:lang w:val="en-US"/>
        </w:rPr>
        <w:t>GSM</w:t>
      </w:r>
      <w:r>
        <w:rPr>
          <w:rFonts w:cs="Times New Roman" w:ascii="Times New Roman" w:hAnsi="Times New Roman"/>
          <w:sz w:val="16"/>
          <w:szCs w:val="16"/>
        </w:rPr>
        <w:t>-модулем, в  муниципальном жилом фонде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отсутствие систем автоматического пожаротушения в муниципальных производственных помещениях, в электрощитовых многоквартирных домов с низкой пожароустойчивостью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необходима периодическая обработка чердачных деревянных перекрытий МКД и муниципальных зданий огнеупорным составом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эксплуатация жителями электроприборов с нарушением требований норм и правил, устаревшие электросети, которые требуют замены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в многоквартирных домах с низкой пожароустойчивостью установлены АДПИ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обучение населения мерам пожарной безопасности проводят работники пожарной охраны, администрация сельского поселения Лемпино проводит работу по агитации и пропаганде норм и правил пожарной безопасности.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работанные мероприятия в Программе по укреплению пожарной безопасности  позволят решить вопросы предупреждения возникновения пожаров, защиту материальных ценностей и населения, локализацию пожаров автономными системами пожаротушения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ля преодоления негативных тенденций в деле организации борьбы с пожарами необходимы целенаправленные, скоординированные действия органов местного самоуправления, предприятий и организаций поселения, жителей. При жестком ограничении бюджетного финансирования успешное комплексное решение подобных масштабных и разнородных задач возможно лишь с использованием программно-целевых методов.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ля решения данной проблемы разработана настоящая Программа. 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Раздел 2. «Цели, задачи  и показатели их достижения</w:t>
      </w:r>
      <w:r>
        <w:rPr>
          <w:rFonts w:cs="Times New Roman" w:ascii="Times New Roman" w:hAnsi="Times New Roman"/>
          <w:sz w:val="16"/>
          <w:szCs w:val="16"/>
        </w:rPr>
        <w:t>»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ль Программы: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беспечение необходимых условий укрепления пожарной безопасности  на   территории сельского поселения Лемпино, защиты жизни, здоровья и имущества граждан и юридических лиц от пожаров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вязи с этим к задачам муниципальной программы относятся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работка и реализация комплекса мер по защите населения от пожаров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работка и реализация комплекса мер по защите муниципального имущества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муниципальной программы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меньшение рисков возникновения пожаров на объектах муниципальной собственности, на уровне 100%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начение показателя рассчитывается исходя из статистических показателей  в сравнении с прошлым годом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 Улучшение средств защиты имущества муниципалитета, на уровне 100%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Значение показателя рассчитывается исходя из сегодняшнего состояния противопожарной защиты объектов. 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3. «Характеристика программных мероприятий»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достижения поставленных целей в основное мероприятие «Укрепление пожарной безопасности на территории муниципального образования сельское поселение Лемпино» включены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становка самосрабатывающих огнетушителей в электрощитовых многоквартирных домов с низкой пожароустойчивостью;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- установка датчиков и систем автоматической пожарной сигнализации с </w:t>
      </w:r>
      <w:r>
        <w:rPr>
          <w:rFonts w:cs="Times New Roman" w:ascii="Times New Roman" w:hAnsi="Times New Roman"/>
          <w:sz w:val="16"/>
          <w:szCs w:val="16"/>
          <w:lang w:val="en-US"/>
        </w:rPr>
        <w:t>GSM</w:t>
      </w:r>
      <w:r>
        <w:rPr>
          <w:rFonts w:cs="Times New Roman" w:ascii="Times New Roman" w:hAnsi="Times New Roman"/>
          <w:sz w:val="16"/>
          <w:szCs w:val="16"/>
        </w:rPr>
        <w:t xml:space="preserve">-модулем, в  муниципальном жилом фонде;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еспечение промышленных муниципальных объектов автономной системой пожаротушения за счет установки необходимого количества модулей порошкового пожаротушения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риодическая обработка чердачных деревянных перекрытий МКД и муниципальных зданий огнеупорным составом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 ремонт, замена и утепление пожарных гидрантов и водонапорных колонок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чие мероприятия по укреплению пожарной безопасности на территории сельского поселения.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4. «Механизм реализации муниципальной программы»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ым исполнителем программы является Администрация сельского поселения Лемпино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ый исполнитель программы осуществляет управление реализацией программы, при необходимости вносит изменения объемов финансовых средств, направляемых на решение ее отдельных задач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исполнитель программы – МКУ АХС «Север»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еханизм реализации программы представляет собой скоординированные по срокам и направлениям действия исходя из ее содержания, с участием заинтересованных лиц, независимо от форм собственности. </w:t>
      </w:r>
    </w:p>
    <w:p>
      <w:pPr>
        <w:pStyle w:val="Style2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  <w:bookmarkStart w:id="1" w:name="Par265"/>
      <w:bookmarkEnd w:id="1"/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Целевые показатели муниципальной программы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105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2126"/>
        <w:gridCol w:w="2059"/>
        <w:gridCol w:w="709"/>
        <w:gridCol w:w="709"/>
        <w:gridCol w:w="775"/>
        <w:gridCol w:w="709"/>
        <w:gridCol w:w="709"/>
        <w:gridCol w:w="226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левого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го показателя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целевой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на начало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и муниципальной программы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я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го показателя по года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ое значение показателя </w:t>
              <w:br/>
              <w:t>на момент окончания действия муниципальной программы</w:t>
            </w:r>
          </w:p>
        </w:tc>
      </w:tr>
      <w:tr>
        <w:trPr>
          <w:trHeight w:val="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г.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я рисков возникновения пожаров на объектах муниципальной собственности (%)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53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ие средств защиты имущества муниципалитета (%)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Style28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560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84"/>
        <w:gridCol w:w="410"/>
        <w:gridCol w:w="1008"/>
        <w:gridCol w:w="1118"/>
        <w:gridCol w:w="441"/>
        <w:gridCol w:w="1417"/>
        <w:gridCol w:w="977"/>
        <w:gridCol w:w="483"/>
        <w:gridCol w:w="793"/>
        <w:gridCol w:w="239"/>
        <w:gridCol w:w="428"/>
        <w:gridCol w:w="608"/>
        <w:gridCol w:w="421"/>
        <w:gridCol w:w="531"/>
        <w:gridCol w:w="182"/>
        <w:gridCol w:w="847"/>
        <w:gridCol w:w="146"/>
        <w:gridCol w:w="325"/>
        <w:gridCol w:w="667"/>
        <w:gridCol w:w="362"/>
        <w:gridCol w:w="751"/>
        <w:gridCol w:w="1029"/>
      </w:tblGrid>
      <w:tr>
        <w:trPr>
          <w:trHeight w:val="330" w:hRule="atLeast"/>
        </w:trPr>
        <w:tc>
          <w:tcPr>
            <w:tcW w:w="441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00" w:type="dxa"/>
            <w:gridSpan w:val="4"/>
            <w:tcBorders/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аблица 2</w:t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579" w:type="dxa"/>
            <w:gridSpan w:val="22"/>
            <w:tcBorders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сновных мероприятий муниципальной программы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41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00" w:type="dxa"/>
            <w:gridSpan w:val="4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муниципальной программы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 / соисполнитель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5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инансовые затраты на реализацию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07" w:type="dxa"/>
            <w:gridSpan w:val="12"/>
            <w:tcBorders>
              <w:right w:val="single" w:sz="8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ублей)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9г.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г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г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2г.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3г.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крепление пожарной безопасности на территории муниципального образования сельское поселение Лемпино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МУ «Администрация сельского поселения Лемпино» / МКУ АХС "Север"                    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 387,6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3 555,3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 156,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8 675,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21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21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0 177,6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3 345,3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 156,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 675,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по муниципальной программе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 387,6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3 555,3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 156,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8 675,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92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21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21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0 177,6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 345,3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 156,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8 675,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вестиции в объекты муниципальной собственности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 387,6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3 555,3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 156,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8 675,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21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21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0 177,6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3 345,3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 156,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 675,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:                                                  МУ «Администрация сельского поселения Лемпино»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исполнитель МКУ АХС "Север"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1 387,6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4 555,3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 156,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8 675,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21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21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0 177,6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3 345,3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 156,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 675,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709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9.12.2021                                                                                                                                  № 139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постановление администрации сельского поселения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Лемпино от 26.02.2018 №16 «Об утверждении </w:t>
      </w:r>
      <w:r>
        <w:rPr>
          <w:rFonts w:cs="Times New Roman" w:ascii="Times New Roman" w:hAnsi="Times New Roman"/>
          <w:bCs/>
          <w:sz w:val="16"/>
          <w:szCs w:val="16"/>
        </w:rPr>
        <w:t>муниципальной программы</w:t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bCs/>
          <w:sz w:val="16"/>
          <w:szCs w:val="16"/>
        </w:rPr>
        <w:t>Развитие транспортной системы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сельского поселения Лемпино</w:t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bCs/>
          <w:sz w:val="16"/>
          <w:szCs w:val="16"/>
        </w:rPr>
        <w:t>на период 2021-2025 годы</w:t>
      </w:r>
      <w:r>
        <w:rPr>
          <w:rFonts w:cs="Times New Roman" w:ascii="Times New Roman" w:hAnsi="Times New Roman"/>
          <w:sz w:val="16"/>
          <w:szCs w:val="16"/>
        </w:rPr>
        <w:t>» (в ред. от 06.04.2018 №34, от 26.12.2018 №174,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6.05.2019 №48, от 30.12.2019 №133, от 30.12.2020 №121, от 22.03.2021 №21,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8.07.2021 №94)</w:t>
      </w:r>
    </w:p>
    <w:p>
      <w:pPr>
        <w:pStyle w:val="Style28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Style2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bidi="ru-RU"/>
        </w:rPr>
        <w:t>В соответствии со статьей 179 Бюджетного кодекса Российской Федерации, Указом Президента Российской Федерации от 07.05.2018 №204 «О национальных целях и стратегических задачах развития Российской Федерации на период до 2024 года»</w:t>
      </w:r>
      <w:r>
        <w:rPr>
          <w:rFonts w:cs="Times New Roman" w:ascii="Times New Roman" w:hAnsi="Times New Roman"/>
          <w:sz w:val="16"/>
          <w:szCs w:val="16"/>
        </w:rPr>
        <w:t>, Федеральным законом от 06 октября 2003 года №131-ФЗ «Об общих принципах организации местного самоуправления в Российской Федерации», руководствуясь постановлением администрации сельского поселения Лемпино от 30.10.2017 №99 «</w:t>
      </w:r>
      <w:r>
        <w:rPr>
          <w:rFonts w:cs="Times New Roman" w:ascii="Times New Roman" w:hAnsi="Times New Roman"/>
          <w:bCs/>
          <w:sz w:val="16"/>
          <w:szCs w:val="16"/>
        </w:rPr>
        <w:t>О муниципальных и ведомственных целевых программах муниципального образования сельское поселение Лемпино</w:t>
      </w:r>
      <w:r>
        <w:rPr>
          <w:rFonts w:cs="Times New Roman" w:ascii="Times New Roman" w:hAnsi="Times New Roman"/>
          <w:sz w:val="16"/>
          <w:szCs w:val="16"/>
        </w:rPr>
        <w:t>»  п о с т а н о в л я е т:</w:t>
      </w:r>
    </w:p>
    <w:p>
      <w:pPr>
        <w:pStyle w:val="Style2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нести изменения в постановление администрации сельского поселения Лемпино от 26.02.2018 №16 «Об утверждении </w:t>
      </w:r>
      <w:r>
        <w:rPr>
          <w:rFonts w:cs="Times New Roman" w:ascii="Times New Roman" w:hAnsi="Times New Roman"/>
          <w:bCs/>
          <w:sz w:val="16"/>
          <w:szCs w:val="16"/>
        </w:rPr>
        <w:t>муниципальной программы</w:t>
      </w:r>
      <w:r>
        <w:rPr>
          <w:rFonts w:cs="Times New Roman" w:ascii="Times New Roman" w:hAnsi="Times New Roman"/>
          <w:sz w:val="16"/>
          <w:szCs w:val="16"/>
        </w:rPr>
        <w:t xml:space="preserve"> «</w:t>
      </w:r>
      <w:r>
        <w:rPr>
          <w:rFonts w:cs="Times New Roman" w:ascii="Times New Roman" w:hAnsi="Times New Roman"/>
          <w:bCs/>
          <w:sz w:val="16"/>
          <w:szCs w:val="16"/>
        </w:rPr>
        <w:t>Развитие транспортной системы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сельского поселения Лемпино на период 2021-2025 годы</w:t>
      </w:r>
      <w:r>
        <w:rPr>
          <w:rFonts w:cs="Times New Roman" w:ascii="Times New Roman" w:hAnsi="Times New Roman"/>
          <w:sz w:val="16"/>
          <w:szCs w:val="16"/>
        </w:rPr>
        <w:t>» (в ред. от 06.04.2018 №34, от 26.12.2018 №174, от 06.05.2019 №48, от 30.12.2019 №133, от 30.12.2020 №121, от 22.03.2021 №21, от 28.07.2021 №94):</w:t>
      </w:r>
    </w:p>
    <w:p>
      <w:pPr>
        <w:pStyle w:val="Style2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</w:rPr>
        <w:t>приложение к постановлению изложить в редакции согласно приложению к настоящему постановлению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остановление вступает в силу после его официального опубликования в муниципальном средстве массовой информации - бюллетене «Лемпинский вестник».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онтроль за исполнением постановления возложить на главного специалиста                    А.А. Евскую. 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 xml:space="preserve">                                               Н.Н. Фоменкина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ind w:left="765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Style28"/>
        <w:ind w:left="7655" w:hanging="0"/>
        <w:rPr/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</w:t>
      </w:r>
    </w:p>
    <w:p>
      <w:pPr>
        <w:pStyle w:val="Style28"/>
        <w:ind w:left="765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8"/>
        <w:ind w:left="765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29.12.2021 № 139 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АСПОРТ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й программы сельского поселения Лемпино</w:t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«Развитие транспортной системы сельского поселения Лемпино</w:t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на период </w:t>
      </w:r>
      <w:r>
        <w:rPr>
          <w:rFonts w:cs="Times New Roman" w:ascii="Times New Roman" w:hAnsi="Times New Roman"/>
          <w:b/>
          <w:sz w:val="16"/>
          <w:szCs w:val="16"/>
        </w:rPr>
        <w:t>2021-2025 годы»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лее – муниципальная программа)</w:t>
      </w:r>
    </w:p>
    <w:p>
      <w:pPr>
        <w:pStyle w:val="Style2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>
          <w:trHeight w:val="2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«Развитие транспортной системы сельского поселения Лемпино на период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21-2025 годы»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утверждения муниципальной программы (наименование и номер соответствующего нормативного акта)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новление администрации сельского поселения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мпино от 26.02.2018 №16</w:t>
            </w:r>
          </w:p>
        </w:tc>
      </w:tr>
      <w:tr>
        <w:trPr>
          <w:trHeight w:val="2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учреждение «Администрация  сельского поселения Лемпино»</w:t>
            </w:r>
          </w:p>
        </w:tc>
      </w:tr>
      <w:tr>
        <w:trPr>
          <w:trHeight w:val="1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АХС «Север»</w:t>
            </w:r>
          </w:p>
        </w:tc>
      </w:tr>
      <w:tr>
        <w:trPr>
          <w:trHeight w:val="5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и муниципальной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сельского поселения Лемпино</w:t>
            </w:r>
          </w:p>
        </w:tc>
      </w:tr>
      <w:tr>
        <w:trPr>
          <w:trHeight w:val="9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и муниципальной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оступности и повышение качества транспортных услуг, оказываемых автомобильным транспортом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модернизации транспортной системы поселения путем строительства и повышения технического уровня, автомобильных дорог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функционирования и содержание сети автомобильных дорог общего пользования, являющихся подъездами к сельским населенным пунктам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ые показатели муниципальной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Доля протяженности автомобильных дорог общего пользования местного значения, приведенных в нормативное состояние, к площади автомобильных дорог общего пользования местного значения, км / кв.м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Доля протяженности автомобильных дорог, отвечающих нормативным требованиям в общей протяженности автомобильных дорог поселения - 100 %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Обеспечение постоянного круглогодичного выхода на сеть автомобильных дорог общего пользования - 365 дней.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- 2025 годы</w:t>
            </w:r>
          </w:p>
        </w:tc>
      </w:tr>
      <w:tr>
        <w:trPr>
          <w:trHeight w:val="36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обеспечение муниципальной программы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й объем финансирования Программы составляет – 7 803 089,51 рублей, в том числе: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1 году – 3 149 017,63 рублей: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- 0,00 рублей;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3 149 017,63 рублей.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2 году – 1 787 091,88 рублей: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- 0,00 рублей;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1 787 091,88 рублей.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3 году – 955 660,00 рублей: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- 0,00 рублей;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955 66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4 году – 955 660,00 рублей: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- 0,00 рублей;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955 66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5 году – 955 660,00 рублей: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- 0,00 рублей;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– 955 66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</w:tbl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аздел 1. Характеристика текущего состояния сферы </w:t>
        <w:br/>
        <w:t>социально-экономического развития муниципального образования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ельского поселения Лемпино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сновным направлением деятельности государства в транспортном комплексе является максимальное удовлетворение потребности населения и экономики страны в качественной и безопасной транспортной инфраструктуре с высокими потребительскими свойствами. А недостаточный ее уровень является одним из наиболее существенных ограничений темпов роста социально-экономического развития сельского поселения и района в целом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разработки Программы являются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Устав муниципального образования сельское поселение Лемпино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постановление администрации сельского поселения Лемпино от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30.10.2017 №99 «О муниципальных и ведомственных целевых программах муниципального образования сельского поселения Лемпино»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ротяженность автомобильных дорог общего пользования  на 1 января 2021 года составляет 5,1 км, из них с асфальтобетонным покрытием – 2,3 км, с дорожно-плитовым покрытием – 1,0 км, с щебеночным покрытием – 1,8 км. 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о состоянию на 1 января 2021 года 36% автомобильных дорог общего пользования, предназначенных для решения местных вопросов, эксплуатируются более 10 лет. При нормативных межремонтных сроках на капитальный ремонт 8 лет и 4 года на ремонт сложилась ситуация, когда автомобильные дороги общего пользования, предназначенные для решения местных вопросов, имеют недостаточные транспортно-эксплуатационные характеристики.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есвоевременное выполнение ремонта и капитального ремонта автомобильных дорог приводят к необходимости увеличения затрат на приведение дорог в нормативное состояние. Практика в ХМАО-Югре показывает, что задержка с проведением ремонтных работ на 3 года ведет к значительному росту дополнительных затрат на капитальный ремонт.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меченное делает актуальным приведение транспортно-эксплуатационных характеристик автомобильных дорог, предназначенных для решения  местных вопросов  общего пользования в соответствие с требованиями норм и технических регламентов. Сложные природные и климатические условия требуют более высоких затрат на ремонт, ремонт и содержание автомобильных дорог общего пользования местного  значения. 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bookmarkStart w:id="2" w:name="Par310"/>
      <w:bookmarkEnd w:id="2"/>
      <w:r>
        <w:rPr>
          <w:rFonts w:cs="Times New Roman" w:ascii="Times New Roman" w:hAnsi="Times New Roman"/>
          <w:b/>
          <w:sz w:val="16"/>
          <w:szCs w:val="16"/>
        </w:rPr>
        <w:t>Раздел 2. Цели, задачи и показатели их достижения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Целью Программы является</w:t>
      </w:r>
      <w:r>
        <w:rPr>
          <w:rFonts w:cs="Times New Roman" w:ascii="Times New Roman" w:hAnsi="Times New Roman"/>
          <w:b/>
          <w:bCs/>
          <w:sz w:val="16"/>
          <w:szCs w:val="16"/>
        </w:rPr>
        <w:t> -</w:t>
      </w:r>
      <w:r>
        <w:rPr>
          <w:rFonts w:cs="Times New Roman" w:ascii="Times New Roman" w:hAnsi="Times New Roman"/>
          <w:sz w:val="16"/>
          <w:szCs w:val="16"/>
        </w:rPr>
        <w:t xml:space="preserve"> развитие современной транспортной инфраструктуры, обеспечивающей повышение доступности и безопасности транспортных услуг для населения сельского поселения Лемпино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Для достижения цели настоящей Программы предлагается решить следующие задачи: 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беспечение доступности и повышение качества транспортных услуг, оказываемых автомобильным транспортом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рганизация модернизации транспортной системы поселения путем строительства и повышения технического уровня, автомобильных дорог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беспечение функционирования и содержание сети автомобильных дорог общего пользования, являющихся подъездами к сельским населенным пунктам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левые показатели муниципальной программы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 Доля протяженности автомобильных дорог общего пользования местного значения, приведенных в нормативное состояние, к площади автомобильных дорог общего пользования местного значения, км / кв.м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чет показателя производится по формуле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 прив. в норм.сост. = L прив. в норм.сост./ S,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де: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 - прив. в норм.сост. – доля протяженности автомобильных дорог общего пользования местного значения, приведенных в нормативное состояние, к площади автомобильных дорог общего пользования местного значения, км / кв.м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L - прив. в норм.сост. - протяженность автомобильных дорог общего пользования местного значения, приведенных в нормативное состояние, км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  - площадь автомобильных дорог общего пользования местного значения, по состоянию на 31 декабря текущего года, кв. м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Доля протяженности автомобильных дорог, отвечающих нормативным требованиям в общей протяженности автомобильных дорог поселения - 100 %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чет показателя производится по формуле: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= (L отв.норм.тр./ L )*100, где: 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 - 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, %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L отв.норм.тр. -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, км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  - общая протяженность автомобильных дорог общего пользования местного значения, по состоянию на 31 декабря текущего года, км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Обеспечение постоянного круглогодичного выхода на сеть автомобильных дорог общего пользования - 365 дней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чет показателя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 время=Т дн. году-Тд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-кол-во дней в году, сут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д - кол-во дней в году отсутствия доступа к муниципальным дорогам, сут. (фиксируется актами комиссии по безопасности дорожного движения).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3. Характеристика программных мероприятий</w:t>
      </w:r>
    </w:p>
    <w:p>
      <w:pPr>
        <w:pStyle w:val="Style28"/>
        <w:rPr/>
      </w:pPr>
      <w:r>
        <w:rPr>
          <w:rFonts w:cs="Times New Roman" w:ascii="Times New Roman" w:hAnsi="Times New Roman"/>
          <w:sz w:val="16"/>
          <w:szCs w:val="16"/>
        </w:rPr>
        <w:t xml:space="preserve">Достижение поставленной цели программы предусмотрено посредством </w:t>
        <w:br/>
        <w:t>реализации следующих мероприятий: ремонт, содержание и капитальный ремонт автодорог общего пользования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ероприятия по ремонту, капитальному ремонту автомобильных дорог и мостов предусматривают: 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диагностическое обследование автомобильных дорог;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емонт земляного полотна;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емонт дорожной одежды;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монт элементов обустройства автомобильных дорог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5) проектно-изыскательские работы;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6) экспертизу проектно-сметной документации; 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7) капитальный ремонт, включающий такие работы как усиление существующей дорожной одежды, укрепление обочин, устройство водопропускных труб, земляные работы, работы по обустройству дороги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ероприятия по содержанию автомобильных дорог местного значения, объектов регулирования дорожного движения, элементов обустройства автомобильных дорог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чистку проезжей части дорог;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чистку обочин;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кашивание травы на обочинах;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обретение и очистка дорожных знаков, ограждений, сигнальных столбиков, отверстий труб;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замену при необходимости элементов обустройства автомобильных дорог </w:t>
        <w:br/>
        <w:t>и искусственных сооружений.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4. Механизм реализации муниципальной программы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еализацию программы осуществляет ответственный исполнитель муниципальной программы – администрация сельского поселения Лемпино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ой исполнитель муниципальной программы: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рганизует реализацию муниципальной программы, формирует предложения о внесении в нее изменений и несет ответственность за достижение ее целевых показателей, а также конечных результатов ее реализации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азмещает изменения в муниципальную программу на официальном сайте администрации сельского поселения Лемпино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существляет координацию деятельности соисполнителей по реализации программных мероприятий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роводит оценку эффективности подпрограмм и (или) отдельных мероприятий муниципальной программы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существляет подготовку отчета и представляет его в Департамент дорожного хозяйства и транспорта Нефтеюганского района в установленные сроки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рганизует освещение в средствах массовой информации и сети Интернет информацию о ходе реализации муниципальной программы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еализация муниципальной программы осуществляется посредством размещения муниципальных заказов на выполнение работ, на основе муниципальных контрактов на оказание услуг, выполнение работ для муниципальных нужд, заключаемых муниципальными заказчиками с исполнителями в установленном законодательством Российской Федерации порядке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Оценка хода исполнения мероприятий муниципальной программы основана на мониторинге ожидаемых целевых показателей её реализации как сопоставления фактически достигнутых, так и целевых значений показателей. В соответствии с данными мониторинга по фактически достигнутым результатам реализации в муниципальную программу могут быть внесены соответствующие изменения и дополнения. 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процессе реализации программы может проявиться ряд внешних обстоятельств и рисков, которые могут влиять на результаты реализации программы: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риск недобросовестности застройщиков, подрядчиков и поставщиков товаров (работ, услуг)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авовые риски, которые связаны с изменениями законодательства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перераспределение объемов финансирования в зависимости от динамики и программу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Финансирование муниципальной программы осуществляется за счет средств бюджета Ханты-Мансийского автономного округа, средств бюджета поселения. </w:t>
      </w:r>
    </w:p>
    <w:p>
      <w:pPr>
        <w:pStyle w:val="Style28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 соглашением о передаче осуществления части полномочий Администрации сельского поселения Лемпино по решению вопроса местного значения Администрации Нефтеюганского района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</w:t>
      </w:r>
      <w:r>
        <w:rPr>
          <w:rFonts w:cs="Times New Roman" w:ascii="Times New Roman" w:hAnsi="Times New Roman"/>
          <w:sz w:val="16"/>
          <w:szCs w:val="16"/>
        </w:rPr>
        <w:t>ого движения на них, включая содерж</w:t>
      </w:r>
      <w:r>
        <w:rPr>
          <w:rFonts w:cs="Times New Roman" w:ascii="Times New Roman" w:hAnsi="Times New Roman"/>
          <w:color w:val="000000"/>
          <w:sz w:val="16"/>
          <w:szCs w:val="16"/>
        </w:rPr>
        <w:t>ание и обеспечение функционирования парковок (парковочных мест), ос</w:t>
      </w:r>
      <w:r>
        <w:rPr>
          <w:rFonts w:cs="Times New Roman" w:ascii="Times New Roman" w:hAnsi="Times New Roman"/>
          <w:sz w:val="16"/>
          <w:szCs w:val="16"/>
        </w:rPr>
        <w:t>уществление муниципального кон</w:t>
      </w:r>
      <w:r>
        <w:rPr>
          <w:rFonts w:cs="Times New Roman" w:ascii="Times New Roman" w:hAnsi="Times New Roman"/>
          <w:color w:val="000000"/>
          <w:sz w:val="16"/>
          <w:szCs w:val="16"/>
        </w:rPr>
        <w:t>троля за сохранностью автомобильных дорог местного значения в границах населенных пунктов вселения, а также осуществление иных полномочий в области использо</w:t>
      </w:r>
      <w:r>
        <w:rPr>
          <w:rFonts w:cs="Times New Roman" w:ascii="Times New Roman" w:hAnsi="Times New Roman"/>
          <w:sz w:val="16"/>
          <w:szCs w:val="16"/>
        </w:rPr>
        <w:t>вания автомобильных дорог и осущ</w:t>
      </w:r>
      <w:r>
        <w:rPr>
          <w:rFonts w:cs="Times New Roman" w:ascii="Times New Roman" w:hAnsi="Times New Roman"/>
          <w:color w:val="000000"/>
          <w:sz w:val="16"/>
          <w:szCs w:val="16"/>
        </w:rPr>
        <w:t>ествления дорожной деятельности в соответствии с законодательством Российской Федерации в части</w:t>
      </w:r>
      <w:r>
        <w:rPr>
          <w:rFonts w:cs="Times New Roman" w:ascii="Times New Roman" w:hAnsi="Times New Roman"/>
          <w:sz w:val="16"/>
          <w:szCs w:val="16"/>
        </w:rPr>
        <w:t xml:space="preserve">: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капитального ремонта и ремонта автомобильных дорог общего пользования местного значения предается </w:t>
      </w:r>
      <w:r>
        <w:rPr>
          <w:rFonts w:cs="Times New Roman" w:ascii="Times New Roman" w:hAnsi="Times New Roman"/>
          <w:sz w:val="16"/>
          <w:szCs w:val="16"/>
        </w:rPr>
        <w:t>Департаменту строительства и жилищно-коммунального комплекса Нефтеюганского района (МКУ «Управление капитального строительства и жилищно-коммунального комплекса»)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ёмких направлениях деятельности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567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1</w:t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Целевые показатели </w:t>
      </w:r>
      <w:r>
        <w:rPr>
          <w:rFonts w:cs="Times New Roman" w:ascii="Times New Roman" w:hAnsi="Times New Roman"/>
          <w:b/>
          <w:bCs/>
          <w:sz w:val="16"/>
          <w:szCs w:val="16"/>
        </w:rPr>
        <w:t>муниципальной программы</w:t>
      </w:r>
    </w:p>
    <w:p>
      <w:pPr>
        <w:pStyle w:val="Style28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260"/>
        <w:gridCol w:w="1701"/>
        <w:gridCol w:w="709"/>
        <w:gridCol w:w="709"/>
        <w:gridCol w:w="709"/>
        <w:gridCol w:w="708"/>
        <w:gridCol w:w="709"/>
        <w:gridCol w:w="1417"/>
      </w:tblGrid>
      <w:tr>
        <w:trPr>
          <w:trHeight w:val="29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ей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показатель на начало реализации муниципальной целевой программы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я показателя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ое значение показателя </w:t>
              <w:br/>
              <w:t>на момент окончания действия муниципальной программы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протяженности автомобильных дорог общего пользования местного значения, приведенных в нормативное состояние, к площади автомобильных дорог общего пользования местного значения, км / кв.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Доля протяженности автомобильных дорог, отвечающих нормативным требованиям в общей протяженности автомобильных дорог посе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 2022 году до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3,5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9,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Обеспечение постоянного круглогодич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ыхода на сеть автомобильных дорог общего пользования - 365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</w:t>
            </w:r>
          </w:p>
        </w:tc>
      </w:tr>
    </w:tbl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80"/>
        <w:gridCol w:w="425"/>
        <w:gridCol w:w="3119"/>
        <w:gridCol w:w="1701"/>
        <w:gridCol w:w="1417"/>
        <w:gridCol w:w="1276"/>
        <w:gridCol w:w="1276"/>
        <w:gridCol w:w="1276"/>
        <w:gridCol w:w="1275"/>
        <w:gridCol w:w="1276"/>
      </w:tblGrid>
      <w:tr>
        <w:trPr>
          <w:trHeight w:val="300" w:hRule="atLeast"/>
        </w:trPr>
        <w:tc>
          <w:tcPr>
            <w:tcW w:w="445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ложение  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11"/>
            <w:tcBorders/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сновных мероприятий муниципальной программы</w:t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05" w:type="dxa"/>
            <w:gridSpan w:val="2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я муниципальной программ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ветственный исполнитель / со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нсовые затраты на реализацию                                                                                 (рублей)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 том числе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2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3г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4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5г.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монт, капитальный ремонт автомобильных дорог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 «Администрация сельского поселения Лемпино» / МКУ АХС «Север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698 302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21 2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10 091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5 66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742 642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21 2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10 091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5 66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 «Администрация сельского поселения Лемпино» / МКУ АХС «Север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104 786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7 786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04 786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7 786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по муниципальной программ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803 089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149 017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87 091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5 660,00</w:t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847 429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149 017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87 091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5 66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вестиции в объекты муниципальной собственно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8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803 089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149 017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87 091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5 66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847 429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49 017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87 091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5 66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: МУ «Администрация сельского поселения Лемпино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463 14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09 074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87 091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5 66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507 48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09 074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87 091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5 66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исполнитель:                      МКУ АХС «Север»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9 943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9 943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9 943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9 943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9.12.2021                                                                                                                                                                                        № 140</w:t>
      </w:r>
    </w:p>
    <w:p>
      <w:pPr>
        <w:pStyle w:val="Style28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 внесении изменений в постановление администрации</w:t>
      </w:r>
    </w:p>
    <w:p>
      <w:pPr>
        <w:pStyle w:val="Style28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сельского поселения Лемпино от 26.03.2020 №37 «Об утверждении</w:t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bCs/>
          <w:sz w:val="16"/>
          <w:szCs w:val="16"/>
        </w:rPr>
        <w:t>муниципальной программы «Управление и распоряжение муниципальным</w:t>
      </w:r>
    </w:p>
    <w:p>
      <w:pPr>
        <w:pStyle w:val="Style28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имуществом сельского поселения Лемпино на 2020-2023 годы»</w:t>
      </w:r>
    </w:p>
    <w:p>
      <w:pPr>
        <w:pStyle w:val="Style28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(в ред. от </w:t>
      </w:r>
      <w:r>
        <w:rPr>
          <w:rFonts w:cs="Times New Roman" w:ascii="Times New Roman" w:hAnsi="Times New Roman"/>
          <w:sz w:val="16"/>
          <w:szCs w:val="16"/>
        </w:rPr>
        <w:t>30.12.2020 №117, от 28.07.2021 №93)</w:t>
      </w:r>
    </w:p>
    <w:p>
      <w:pPr>
        <w:pStyle w:val="Style28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 соответствии с Бюджетным кодексом 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руководствуясь постановлением администрации сельского поселения Лемпино от 30.10.2017 №99 «О муниципальных и ведомственных целевых программах муниципального образования сельское поселение Лемпино»,                      п о с т а н о в л я е т:</w:t>
      </w:r>
    </w:p>
    <w:p>
      <w:pPr>
        <w:pStyle w:val="Style28"/>
        <w:rPr/>
      </w:pPr>
      <w:r>
        <w:rPr>
          <w:rFonts w:cs="Times New Roman" w:ascii="Times New Roman" w:hAnsi="Times New Roman"/>
          <w:sz w:val="16"/>
          <w:szCs w:val="16"/>
        </w:rPr>
        <w:t xml:space="preserve">Внести изменения в постановление администрации сельского поселения Лемпино от 26.03.2020 №37 «Об утверждении муниципальной программы «Управление и распоряжение муниципальным имуществом сельского поселения Лемпино на 2020-2023 годы» </w:t>
      </w:r>
      <w:r>
        <w:rPr>
          <w:rFonts w:cs="Times New Roman" w:ascii="Times New Roman" w:hAnsi="Times New Roman"/>
          <w:bCs/>
          <w:sz w:val="16"/>
          <w:szCs w:val="16"/>
        </w:rPr>
        <w:t xml:space="preserve">(в ред. от </w:t>
      </w:r>
      <w:r>
        <w:rPr>
          <w:rFonts w:cs="Times New Roman" w:ascii="Times New Roman" w:hAnsi="Times New Roman"/>
          <w:sz w:val="16"/>
          <w:szCs w:val="16"/>
        </w:rPr>
        <w:t>30.12.2020 №117, от 28.07.2021 №93):</w:t>
      </w:r>
    </w:p>
    <w:p>
      <w:pPr>
        <w:pStyle w:val="Style28"/>
        <w:rPr/>
      </w:pPr>
      <w:r>
        <w:rPr>
          <w:rFonts w:cs="Times New Roman" w:ascii="Times New Roman" w:hAnsi="Times New Roman"/>
          <w:sz w:val="16"/>
          <w:szCs w:val="16"/>
        </w:rPr>
        <w:t>Приложение к постановлению изложить в следующей редакции согласно приложению к настоящему постановлению.</w:t>
      </w:r>
    </w:p>
    <w:p>
      <w:pPr>
        <w:pStyle w:val="Style28"/>
        <w:rPr/>
      </w:pPr>
      <w:r>
        <w:rPr>
          <w:rFonts w:cs="Times New Roman" w:ascii="Times New Roman" w:hAnsi="Times New Roman"/>
          <w:sz w:val="16"/>
          <w:szCs w:val="16"/>
        </w:rPr>
        <w:t>Настоящее постановление вступает в силу после его официального опубликования в муниципальном средстве массовой информации - бюллетене «Лемпинский вестник».</w:t>
      </w:r>
    </w:p>
    <w:p>
      <w:pPr>
        <w:pStyle w:val="Style28"/>
        <w:rPr/>
      </w:pPr>
      <w:r>
        <w:rPr>
          <w:rFonts w:cs="Times New Roman" w:ascii="Times New Roman" w:hAnsi="Times New Roman"/>
          <w:sz w:val="16"/>
          <w:szCs w:val="16"/>
        </w:rPr>
        <w:t>Контроль за выполнением настоящего постановления возложить на главного специалиста Л.Н. Лапухину.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                                                                   Н.Н. Фоменкина</w:t>
      </w:r>
    </w:p>
    <w:p>
      <w:pPr>
        <w:pStyle w:val="Style28"/>
        <w:ind w:left="73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</w:t>
      </w:r>
    </w:p>
    <w:p>
      <w:pPr>
        <w:pStyle w:val="Style28"/>
        <w:ind w:left="73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</w:t>
      </w:r>
    </w:p>
    <w:p>
      <w:pPr>
        <w:pStyle w:val="Style28"/>
        <w:ind w:left="73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8"/>
        <w:ind w:left="73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9.12.2021  № 140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АСПОРТ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й программы сельского поселения Лемпино</w:t>
      </w:r>
    </w:p>
    <w:p>
      <w:pPr>
        <w:pStyle w:val="Style2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и распоряжение муниципальным имуществом сельского поселения Лемпино  на 2020 - 2023 год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утверждения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ельского поселения Лемпино «О внесении изменений в постановление администрации сельского поселения Лемпино от 26.03.2020 №37 «Об утверждении муниципальной программы  «Управление и распоряжение муниципальным имуществом сельского поселения Лемпино  на 2020 - 2023 годы»» (в ред. от 30.12.2020 №117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 сельского поселения Лемпино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эффективной системы управления муниципальным имуществом муниципального образования сельское поселение Лемпино, позволяющей обеспечить оптимальный состав имущества для исполнения полномочий органами местного самоуправления сельского поселения Лемпино, достоверный учет и контроль использования муниципального имущества сельского поселения Лемпино.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Обеспечение условий для пополнения местного бюджета  от использования имущества муниципальной казны.</w:t>
            </w:r>
          </w:p>
        </w:tc>
      </w:tr>
      <w:tr>
        <w:trPr>
          <w:trHeight w:val="9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Учет и контроль за использованием муниципального имущества муниципального образования сельское поселение Лемпино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Содержание муниципального жилищного фонда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Создание безопасных и благоприятных условий для проживания граждан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Обеспечение сохранности жилого фон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показат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Доля объектов недвижимого имущества, на которые произведена техническая инвентаризация в общем объеме объектов, подлежащих технической инвентаризации, %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Доля объектов недвижимого имущества, на которые  зарегистрировано право собственности, %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- 2023 год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обеспечение 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й объем финансирования Программы на 2020 – 2023 годы составляет 454 939,27  рублей, в том числе: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0 году – 203 160,91 рублей: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– 0,00 рублей;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203 160,91 рублей.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1 году – 191 778,36 рублей: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- 0,00 рублей;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191 778,36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2 году – 30 000,00 рублей: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– 0,00 рублей;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30 00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3 году – 30 000,00 рублей: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- 0,00 рублей;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30 00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рублей.</w:t>
            </w:r>
          </w:p>
        </w:tc>
      </w:tr>
    </w:tbl>
    <w:p>
      <w:pPr>
        <w:pStyle w:val="Style2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аздел 1. «Характеристика текущего состояния сферы 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социально-экономического развития муниципального образования 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сельское поселение Лемпино»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Управление имуществом, принадлежащим на праве собственности муниципальному образованию сельское  поселение Лемпино (далее - муниципальное имущество) является неотъемлемой частью деятельности администрации сельского поселения Лемпино по решению экономических и социальных задач, укреплению финансовой системы, обеспечивающей повышение уровня и качества жизни населения сельского поселения Лемпино. Муниципальное имущество создает материальную основу для реализации полномочий поселения и предоставления муниципальных услуг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опросы формирования эффективного управления муниципальным имуществом являются приоритетными для муниципального образования сельское поселение Лемпино (далее - поселение)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Управление муниципальным имуществом охватывает широкий круг отношений. Одним из основных направлений концепции долгосрочного социально-экономического развития поселения, является необходимость формирования эффективной системы управления муниципальным имуществом при соблюдении соответствия состава муниципального имущества функциям поселения, обеспечения открытости информации об эффективности управления муниципальным имуществом. Первоочередной целью в отношении сохраняемого муниципального имущества является повышение эффективности его использования              с обеспечением оптимального уровня муниципальных расходов на управление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ажнейшие преобразования в сфере управления муниципальным имуществом направлены на увеличение доходов от управления таким имуществом, совершенствование механизмов учета и контроля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26.07.2006 № 135-ФЗ «О защите конкуренции», Федеральным законом  от 21.07.2005 № 115-ФЗ «О концессионных соглашениях», Федеральным законом от 21.12.2001 № 178-ФЗ «О приватизации государственного и муниципального имущества», для  заключения договоров аренды, безвозмездного временного пользования, на имущество, находящееся в муниципальной собственности, необходимо провести техническую инвентаризацию, оценку рыночно обоснованной величины арендной платы, регистрацию права муниципальной собственности в Нефтеюганском отделе Управления Федеральной службы кадастра и картографии по Ханты-Мансийскому автономному округу-Югре, в случае если будут заключены долгосрочные договоры аренды, то необходима регистрация права аренды в Нефтеюганском отделе Управления Федеральной  службы кадастра и картографии по Ханты-мансийскому автономному округу-Югре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целях приведения структуры и состава муниципального имущества в соответствие с исполняемыми полномочиями поселения ежегодно утверждается программа приватизации муниципального имущества. 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дминистрацией сельского поселения Лемпино осуществляется ведение реестра муниципального имущества и учет муниципальной казны муниципального образования, проводится работа по оформлению регистрации права собственности поселения на движимое и недвижимое имущество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Несмотря на активное развитие механизма управления муниципальным имуществом, постоянное совершенствование нормативно-правовой базы Российской Федерации в этой сфере, по-прежнему остается ряд проблем, которые целесообразно и необходимо решать,  как в среднесрочной, так и долгосрочной перспективе: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Совершенствование системы учета муниципального имущества, обеспечение полноты и достоверности информации в реестре муниципального имущества. Проблемой в этой области являются недостатки в обеспечении полного, своевременного и достоверного учета объектов муниципального имущества, основанного на правоустанавливающих документах. Отсутствие правоустанавливающих документов на отдельные объекты недвижимости препятствуют принятию решений, связанных с управлением этим имуществом. Оперативное принятие управленческих решений по его эффективному использованию возможно только при наличии полной и достоверной системы учета, содержащей актуальные сведения об объектах муниципального имущества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Обеспечение выполнения плана поступлений доходов в бюджет поселения от управления муниципальным имуществом. Проблемой является отсутствие платежеспособного спроса на неиспользуемое органом местного самоуправления и муниципальными учреждениями муниципального имущества, что приводит  к невозможности реализации имущества, а также вероятность неисполнения конечного запланированного результата вследствие изменения государственной политики в сфере, к которой относится по своему назначению соответствующее имущество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Защита имущественных интересов муниципального образования сельское поселение Лемпино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дминистрация сельского поселения Лемпино заключает и исполняет различные виды сделок, в частности, аренды движимого и недвижимого имущества, найма жилых помещений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грамма направлена на решение имеющихся проблемами и повышение эффективности управления муниципальным имуществом муниципального образования сельское поселение Лемпино.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2. «Цели, задачи и показатели их достижения»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ми целями муниципальной программы являются: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 Формирование эффективной системы управления муниципальным имуществом муниципального образования сельское поселение Лемпино, позволяющей обеспечить оптимальный состав имущества для исполнения полномочий органами местного самоуправления сельского поселения Лемпино, достоверный учет и контроль использования муниципального имущества сельского поселения Лемпино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Обеспечение условий для пополнения местного бюджета от использования имущества муниципальной казны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ми задачами муниципальной программы являются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чет и контроль за использованием муниципального имущества муниципального образования сельское поселение Лемпино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Содержание муниципального жилищного фонда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Создание безопасных и благоприятных условий для проживания граждан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Обеспечение сохранности жилого фонда.</w:t>
        <w:tab/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ями реализации муниципальной программы являются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Доля объектов недвижимого имущества, на которые произведена техническая инвентаризация в общем объеме объектов, подлежащих технической инвентаризации, %. Данный показатель будет определяться по формуле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и = Изп / Ип х 100 % где: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зп – количество объектов недвижимого имущества, на которые произведена техническая инвентаризация за отчетный год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п – количество всего объектов, подлежащих технической инвентаризации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Доля объектов недвижимого имущества, на которые зарегистрировано право собственности, %. Данный показатель будет определяться по формуле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и = Изп / Ип x 100%, где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3. «Характеристика программных мероприятий»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остижение цели и реализация программы будет осуществляться путем выполнения следующих мероприятий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держание муниципального имущества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плата по агентскому договору, оплата взносов за капитальный ремонт многоквартирных домов, заключение договоров (муниципальных контрактов) на содержание муниципального жилищного фонда, технический осмотр и утилизация муниципального имущества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хническая инвентаризация и паспортизация объектов недвижимого имущества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4. «Механизм реализации муниципальной программы»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реализации программы: 2020-2023 годы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дминистрация сельского поселения Лемпино организует, исполняет и контролирует выполнение программных мероприятий, осуществляет мониторинг и оценку результативности программных показателей. Сектор экономики и финансов администрации сельского поселения Лемпино организует составление сводного отчета, обеспечивает представление отчета главе сельского поселения по проведению экспертизы и оценке реализации муниципальных программ и ведомственных целевых программ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сельского поселения Лемпино. Решение о корректировке ресурсного обеспечения и программных мероприятий принимается по результатам промежуточной оценка эффективности           их реализации, оценка достигнутых целевых показателей эффективности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тветственный исполнитель  программных мероприятий обеспечивает доступность и открытость следующей информации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 ходе реализации программы и ее отдельных мероприятий, полноте и качестве их реализации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аналитической информации, подготавливаемой в целях реализации программных мероприятий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беспечение доступности и открытости указанной информации осуществляется путем ее публикации на официальном сайте администрации сельского поселения Лемпино.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  <w:bookmarkStart w:id="3" w:name="Par727"/>
      <w:bookmarkEnd w:id="3"/>
    </w:p>
    <w:p>
      <w:pPr>
        <w:pStyle w:val="Style28"/>
        <w:jc w:val="center"/>
        <w:rPr/>
      </w:pPr>
      <w:r>
        <w:rPr/>
        <w:t>Целевые показатели муниципальной программы</w:t>
      </w:r>
    </w:p>
    <w:tbl>
      <w:tblPr>
        <w:tblW w:w="10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2551"/>
        <w:gridCol w:w="2127"/>
        <w:gridCol w:w="708"/>
        <w:gridCol w:w="709"/>
        <w:gridCol w:w="709"/>
        <w:gridCol w:w="632"/>
        <w:gridCol w:w="2089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левого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ого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я*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целевой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на начало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и муниципальной программы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я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го показателя по годам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е значение показателя на момент окончания действия муниципальной программы</w:t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.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.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ктов недвижимого имущества, на которые произведена техническая инвентаризация, в том числе бесхозяйных объектов (%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9  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1323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ктов недвижимого имущества, на которые зарегистрировано право собственности муниципального образования в общем объеме объектов, подлежащих государственной регистрации (%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</w:tbl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45" w:leader="none"/>
        </w:tabs>
        <w:rPr/>
      </w:pPr>
      <w:r>
        <w:rPr/>
        <w:tab/>
      </w:r>
    </w:p>
    <w:tbl>
      <w:tblPr>
        <w:tblW w:w="1489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920"/>
        <w:gridCol w:w="256"/>
        <w:gridCol w:w="2164"/>
        <w:gridCol w:w="246"/>
        <w:gridCol w:w="2014"/>
        <w:gridCol w:w="396"/>
        <w:gridCol w:w="1084"/>
        <w:gridCol w:w="1420"/>
        <w:gridCol w:w="1400"/>
        <w:gridCol w:w="1320"/>
        <w:gridCol w:w="1879"/>
      </w:tblGrid>
      <w:tr>
        <w:trPr>
          <w:trHeight w:val="80" w:hRule="atLeast"/>
        </w:trPr>
        <w:tc>
          <w:tcPr>
            <w:tcW w:w="80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0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аблица 2</w:t>
            </w:r>
          </w:p>
        </w:tc>
      </w:tr>
      <w:tr>
        <w:trPr>
          <w:trHeight w:val="80" w:hRule="atLeast"/>
        </w:trPr>
        <w:tc>
          <w:tcPr>
            <w:tcW w:w="80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899" w:type="dxa"/>
            <w:gridSpan w:val="12"/>
            <w:tcBorders/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сновных мероприятий муниципальной программы</w:t>
            </w:r>
          </w:p>
        </w:tc>
      </w:tr>
      <w:tr>
        <w:trPr>
          <w:trHeight w:val="80" w:hRule="atLeast"/>
        </w:trPr>
        <w:tc>
          <w:tcPr>
            <w:tcW w:w="80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76" w:type="dxa"/>
            <w:gridSpan w:val="2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0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76" w:type="dxa"/>
            <w:gridSpan w:val="2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я муниципальной программы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ветственный исполнитель / соисполнитель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0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нсовые затраты на реализацию      (рублей)</w:t>
            </w:r>
          </w:p>
        </w:tc>
      </w:tr>
      <w:tr>
        <w:trPr>
          <w:trHeight w:val="18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0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 том числе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г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2г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3г.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держание муниципального имущества (1,2)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 «Администрация сельского поселения Лемпино» / МКУ АХС «Север»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7 939,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3 160,9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4 778,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7 939,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3 160,9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4 778,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хническая инвентаризация и паспортизация объектов недвижимого имущества (1,2)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 «Администрация сельского поселения Лемпино» / МКУ АХС «Север»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по муниципальной программе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4 939,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3 160,9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1 778,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4 939,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3 160,9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1 778,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вестиции в объекты муниципальной собственност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4 939,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3 160,9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1 778,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4 939,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 160,9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 778,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: МУ «Администрация сельского поселения Лемпино»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4 939,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3 160,9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1 778,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4 939,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 160,9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 778,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567" w:right="709" w:gutter="0" w:header="709" w:top="1134" w:footer="709" w:bottom="765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Style28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ЕНИЕ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9.12.2021                                                                                                                              № 141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постановление администрации  сельского поселения Лемпино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4.11.2018 №160 «Об утверждении муниципальной программы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Энергосбережение и повышение энергетической эффективности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муниципальном образовании сельское поселение Лемпино на 2019-2023 годы»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 ред. от 06.05.2019 №47, от 30.12.2020 №118)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 соответствии с Бюджетным кодексом 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руководствуясь постановлением администрации сельского поселения Лемпино от 30.10.2017 №99 «</w:t>
      </w:r>
      <w:r>
        <w:rPr>
          <w:rFonts w:cs="Times New Roman" w:ascii="Times New Roman" w:hAnsi="Times New Roman"/>
          <w:bCs/>
          <w:sz w:val="16"/>
          <w:szCs w:val="16"/>
        </w:rPr>
        <w:t>О муниципальных и ведомственных целевых программах муниципального образования сельское поселение Лемпино</w:t>
      </w:r>
      <w:r>
        <w:rPr>
          <w:rFonts w:cs="Times New Roman" w:ascii="Times New Roman" w:hAnsi="Times New Roman"/>
          <w:sz w:val="16"/>
          <w:szCs w:val="16"/>
        </w:rPr>
        <w:t>»  п о с т а н о в л я е т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ести изменения в постановление администрации сельского поселения Лемпино от 14.11.2018 №160 «Об утверждении муниципальной программы  «Энергосбережение и повышение энергетической эффективности в муниципальном образовании сельское поселение Лемпино на 2019-2023 годы» (в ред. от 06.05.2019 №47, от 30.12.2020 №118)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к постановлению изложить в следующей редакции согласно приложению к настоящему постановлению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стоящее постановление вступает в силу после его официального опубликования (обнародования) в муниципальном средстве массовой информации - бюллетене «Лемпинский вестник».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 xml:space="preserve">                              Н.Н. Фоменкина</w:t>
      </w:r>
    </w:p>
    <w:p>
      <w:pPr>
        <w:pStyle w:val="Style28"/>
        <w:ind w:left="77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Style28"/>
        <w:ind w:left="77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</w:t>
      </w:r>
    </w:p>
    <w:p>
      <w:pPr>
        <w:pStyle w:val="Style28"/>
        <w:ind w:left="77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8"/>
        <w:ind w:left="77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9.12.2021 № 141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СПОРТ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й программы сельского поселения Лемпино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Энергосбережение и повышение энергетической эффективности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 муниципальном образовании сельское поселение Лемпино на 2019-2023 годы»</w:t>
      </w:r>
    </w:p>
    <w:p>
      <w:pPr>
        <w:pStyle w:val="Style2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"/>
        <w:gridCol w:w="7329"/>
      </w:tblGrid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Энергосбережение и повышение энергетической эффективности в муниципальном образовании сельское поселение Лемпино на 2019-2023годы»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утверждения муниципальной программы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ельского поселения Лемпино «О внесении изменений в постановление администрации сельского поселения Лемпино от 14.11.2018 №160 «Об утверждении муниципальной программы  «Энергосбережение и повышение энергетической эффективности в муниципальном образовании сельское поселение Лемпино на 2019-2023 годы»»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муниципальной программы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 сельского поселения Лемпино»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ь муниципальной программы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АХС «Север»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муниципальной программы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потенциала энергосбережения в муниципальном образовании сельское поселение Лемпино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и муниципальной программы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.Снижение расходов на электроэнергию для нужд муниципалитета;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2.Обеспечение надежности электроэнергетических систем, надежности и безопасности объектов электроэнергетики и энергопринимающих установок в соответствии с требованиями правил безопасности;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ы 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ые показатели муниципальной программы 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Удельный расход электрической энергии на снабжение здания ДК «Кедр» (в расчете на 1 кв. метр общей площади)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Удельный расход электрической энергии на уличное освещение.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реализации муниципальной программы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– 20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23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годы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обеспечении муниципальной программы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Общий объем финансирования Программы на 2019 – 2023 годы составляет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</w:rPr>
              <w:t xml:space="preserve">325 445,60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рублей, в том числе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</w:rPr>
              <w:t>: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19 году – 165 000,00 рублей: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– 0,00 рублей;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165 00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0 году – 38 050,00 рублей: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– 0,00 рублей;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38 05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1 году – 62 395,60 рублей: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- 0,00 рублей;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62 395,6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- 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2 году – 30 000,00 рублей: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– 0,00 рублей;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– 30 000,00 рублей.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2023 году – 30 000,00 рублей: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-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автономного округа –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бюджет района - 0,00 рублей;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юджет сельского поселения – 0,00 рублей;</w:t>
            </w:r>
          </w:p>
          <w:p>
            <w:pPr>
              <w:pStyle w:val="Style28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ые источники – 30 000,00 рублей.</w:t>
            </w:r>
          </w:p>
        </w:tc>
      </w:tr>
    </w:tbl>
    <w:p>
      <w:pPr>
        <w:pStyle w:val="Style2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1. «Характеристика текущего состояния сферы социально-экономического развития муниципального образования сельское поселение Лемпино»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ми проблемами на начало разработки Программы в области энергосбережения и энергетической эффективности являются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 высокое потребление электроэнергии, в связи с тем, что система освещения ДК «Кедр» состоит из люминесцентных светильников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высокое потребление электроэнергии, в связи с тем, что система уличного освещения состоит в основном из светильников ДРЛ-250 Вт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 устаревшие системы электроснабжения в муниципальном фонде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ая Программа направлена на эффективное использование энергетических ресурсов, т.е. достижение экономически оправданной эффективности использования энергетических ресурсов при существующем уровне развития техники и технологий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водимые мероприятия в части Программы позволят оценить потребление энергоресурсов в муниципалитете и определить мероприятия, которые способствуют сокращению расходов энергоресурсов и улучшить их использование.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2. «Цели, задачи и показатели их достижения»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pacing w:val="-4"/>
          <w:sz w:val="16"/>
          <w:szCs w:val="16"/>
        </w:rPr>
        <w:t>Основной целью Программы является реализация потенциала энергосбережения</w:t>
      </w:r>
      <w:r>
        <w:rPr>
          <w:rFonts w:cs="Times New Roman" w:ascii="Times New Roman" w:hAnsi="Times New Roman"/>
          <w:sz w:val="16"/>
          <w:szCs w:val="16"/>
        </w:rPr>
        <w:t xml:space="preserve"> в муниципальном образовании сельское поселение Лемпино.</w:t>
      </w:r>
    </w:p>
    <w:p>
      <w:pPr>
        <w:pStyle w:val="Style28"/>
        <w:jc w:val="both"/>
        <w:rPr>
          <w:rFonts w:ascii="Times New Roman" w:hAnsi="Times New Roman" w:cs="Times New Roman"/>
          <w:spacing w:val="-5"/>
          <w:sz w:val="16"/>
          <w:szCs w:val="16"/>
        </w:rPr>
      </w:pPr>
      <w:r>
        <w:rPr>
          <w:rFonts w:cs="Times New Roman" w:ascii="Times New Roman" w:hAnsi="Times New Roman"/>
          <w:spacing w:val="-5"/>
          <w:sz w:val="16"/>
          <w:szCs w:val="16"/>
        </w:rPr>
        <w:t>Задачи Программы:</w:t>
      </w:r>
    </w:p>
    <w:p>
      <w:pPr>
        <w:pStyle w:val="Style28"/>
        <w:jc w:val="both"/>
        <w:rPr>
          <w:rFonts w:ascii="Times New Roman" w:hAnsi="Times New Roman" w:cs="Times New Roman"/>
          <w:spacing w:val="-6"/>
          <w:sz w:val="16"/>
          <w:szCs w:val="16"/>
        </w:rPr>
      </w:pPr>
      <w:r>
        <w:rPr>
          <w:rFonts w:cs="Times New Roman" w:ascii="Times New Roman" w:hAnsi="Times New Roman"/>
          <w:spacing w:val="-6"/>
          <w:sz w:val="16"/>
          <w:szCs w:val="16"/>
        </w:rPr>
        <w:t>- снижение расходов на электроэнергию для нужд муниципалитета</w:t>
      </w:r>
    </w:p>
    <w:p>
      <w:pPr>
        <w:pStyle w:val="Style2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- обеспечение надежности электроэнергетических систем, надежности и безопасности объектов электроэнергетики и энергопринимающих установок в соответствии с требованиями правил безопасности.</w:t>
      </w:r>
      <w:r>
        <w:rPr>
          <w:rFonts w:cs="Times New Roman" w:ascii="Times New Roman" w:hAnsi="Times New Roman"/>
          <w:bCs/>
          <w:spacing w:val="-5"/>
          <w:sz w:val="16"/>
          <w:szCs w:val="16"/>
        </w:rPr>
        <w:t xml:space="preserve"> Реализация мероприятий позволит достичь соответствия с требованиями правил безопасности, утвержденными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pacing w:val="-5"/>
          <w:sz w:val="16"/>
          <w:szCs w:val="16"/>
        </w:rPr>
        <w:t>Приказом Министерства энергетики Российской Федерации от 12 июля 2018 года №548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левые показатели рассчитываются на основании Государственной Информационной Системы в области энергосбережения и повышения энергетической эффективности, а именно</w:t>
      </w:r>
    </w:p>
    <w:p>
      <w:pPr>
        <w:pStyle w:val="Style2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1. Удельный расход электрической энергии на снабжение здания администрации (в расчете на 1 кв. метр общей площади):</w:t>
      </w:r>
    </w:p>
    <w:p>
      <w:pPr>
        <w:pStyle w:val="Style2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 : 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 xml:space="preserve"> = базовый показатель,  где 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 – общий годовой объем электроэнергии (кВт)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 xml:space="preserve"> – общая площадь здания ДК «Кедр»( кв.м)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Удельный расход электрической энергии в системах уличного освещения (на 1 кв. метр освещаемой площади)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 : 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 xml:space="preserve"> = базовый показатель,  где 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 – общий годовой объем электроэнергии (кВт)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 xml:space="preserve"> – общая площадь освещаемой территории( кв.м)</w:t>
      </w:r>
      <w:r>
        <w:rPr>
          <w:rFonts w:cs="Times New Roman" w:ascii="Times New Roman" w:hAnsi="Times New Roman"/>
          <w:b/>
          <w:sz w:val="16"/>
          <w:szCs w:val="16"/>
        </w:rPr>
        <w:t xml:space="preserve">         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3. «Характеристика программных мероприятий»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е программные мероприятия, к настоящей программе: замена люминесцентных и ртутных ламп на светодиодные светильники,  модернизация систем электроснабжения (замена кабеля, розеток, выключателей и иных приборов).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4. «Механизм реализации муниципальной программы»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решения задач, поставленных Программой, Директор МКУ АХС «Север» организует выполнение мероприятий Программы для  достижения целевых показателей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решения задач, поставленных Программой, Директор МКУ АХС «Север»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ормирует проект Программы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носит предложения главе сельского поселения в части корректировки Программы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жегодный объем финансирования Программы определяется в соответствии с выделенными средствами бюджета муниципального образования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точниками финансирования Программы является бюджет муниципального образования сельского поселения Лемпино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ализация мероприятий Программы производится в объемах, обеспеченных финансированием. Объемы финансирования Программы могут корректироваться.</w:t>
      </w:r>
    </w:p>
    <w:p>
      <w:pPr>
        <w:pStyle w:val="Style2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№ 1</w:t>
      </w:r>
    </w:p>
    <w:p>
      <w:pPr>
        <w:pStyle w:val="Style28"/>
        <w:jc w:val="center"/>
        <w:rPr/>
      </w:pPr>
      <w:r>
        <w:rPr/>
        <w:t>Целевые показатели мероприятий муниципальной программы</w:t>
      </w:r>
    </w:p>
    <w:tbl>
      <w:tblPr>
        <w:tblW w:w="10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6"/>
        <w:gridCol w:w="1843"/>
        <w:gridCol w:w="992"/>
        <w:gridCol w:w="709"/>
        <w:gridCol w:w="709"/>
        <w:gridCol w:w="708"/>
        <w:gridCol w:w="709"/>
        <w:gridCol w:w="1559"/>
      </w:tblGrid>
      <w:tr>
        <w:trPr>
          <w:trHeight w:val="45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го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ого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я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целевой показатель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начало реализации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й программы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я целевого показателя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г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е значение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я на момент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ончания действия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й программы</w:t>
            </w:r>
          </w:p>
        </w:tc>
      </w:tr>
      <w:tr>
        <w:trPr>
          <w:trHeight w:val="39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9</w:t>
            </w:r>
          </w:p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0</w:t>
            </w:r>
          </w:p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1</w:t>
            </w:r>
          </w:p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од</w:t>
            </w:r>
          </w:p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2</w:t>
            </w:r>
          </w:p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3</w:t>
            </w:r>
          </w:p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од</w:t>
            </w:r>
          </w:p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дельный расход электрической энергии на снабжение здания администрации (в расчете на 1 кв. метр общей площади); (кВт.ч)</w:t>
            </w:r>
            <w:r>
              <w:rPr>
                <w:rFonts w:cs="Times New Roman" w:ascii="Times New Roman" w:hAnsi="Times New Roman"/>
                <w:bCs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,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дельный расход электрической энергии на уличное освещение (в расчете на 1 кв. метр общей площади освещения); (кВт.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11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425" w:gutter="0" w:header="709" w:top="765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402"/>
        <w:gridCol w:w="2127"/>
        <w:gridCol w:w="2268"/>
        <w:gridCol w:w="1276"/>
        <w:gridCol w:w="1134"/>
        <w:gridCol w:w="992"/>
        <w:gridCol w:w="1134"/>
        <w:gridCol w:w="1134"/>
        <w:gridCol w:w="1385"/>
      </w:tblGrid>
      <w:tr>
        <w:trPr>
          <w:trHeight w:val="80" w:hRule="atLeast"/>
        </w:trPr>
        <w:tc>
          <w:tcPr>
            <w:tcW w:w="441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аблица 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293" w:type="dxa"/>
            <w:gridSpan w:val="10"/>
            <w:tcBorders/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сновных мероприятий муниципальной программы</w:t>
            </w:r>
          </w:p>
        </w:tc>
      </w:tr>
      <w:tr>
        <w:trPr>
          <w:trHeight w:val="80" w:hRule="atLeast"/>
        </w:trPr>
        <w:tc>
          <w:tcPr>
            <w:tcW w:w="441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муниципальной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 / соисполнител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инансовые затраты на реализацию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79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ублей)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9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2г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3г.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мена люминесцентных и ртутных ламп на светодиодные светильники,  модернизация систем энергоснабжения  (замена кабеля, розеток, выключателей)    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 «Администрация сельского поселения Лемпино»/                         МКУ АХС «Север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 39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 39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по муниципальной программе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 39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 39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вестиции в объекты муниципальной собственности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 39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 39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:                                                  МУ «Администрация сельского поселения Лемпино»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исполнитель МКУ АХС "Север"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 39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 39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8.12.2021</w:t>
        <w:tab/>
        <w:tab/>
        <w:tab/>
        <w:tab/>
        <w:tab/>
        <w:tab/>
        <w:tab/>
        <w:tab/>
        <w:tab/>
        <w:t xml:space="preserve">                                     № 142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постановление администрации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 от 28.01.2021 №7 «О мероприятиях по исполнению решения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овета депутатов сельского поселения Лемпино от 14.12.2020 №176 «Об утверждении бюджета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го образования сельского поселения Лемпино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2021 год и плановый период 2022-2023 годы»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целях реализации решения Совета депутатов сельского поселения Лемпино от 14.12.2020 №176 «Об утверждении бюджета муниципального образования сельского поселения Лемпино на 2021 год и плановый период 2022-2023 годы» (далее – решение), активизации работы по мобилизации доходов в бюджет сельского поселения Лемпино, сокращения размера дефицита бюджета сельского поселения Лемпино, повышения качества и эффективности управления финансовыми ресурсами, администрация сельского поселения Лемпино </w:t>
      </w:r>
      <w:r>
        <w:rPr>
          <w:rFonts w:cs="Times New Roman" w:ascii="Times New Roman" w:hAnsi="Times New Roman"/>
          <w:spacing w:val="40"/>
          <w:sz w:val="16"/>
          <w:szCs w:val="16"/>
        </w:rPr>
        <w:t>постановляет:</w:t>
      </w:r>
      <w:r>
        <w:rPr>
          <w:rFonts w:cs="Times New Roman" w:ascii="Times New Roman" w:hAnsi="Times New Roman"/>
          <w:sz w:val="16"/>
          <w:szCs w:val="16"/>
        </w:rPr>
        <w:t xml:space="preserve">         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изменения в постановление администрации сельского поселения Лемпино от 28.01.2021 №7 «О мероприятиях по исполнению решения Совета депутатов сельского поселения Лемпино от 14.12.2020 № 176 «Об утверждении бюджета муниципального образования сельского поселения Лемпино на 2021 год и плановый период 2022-2023 годы»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к постановлению изложить в редакции согласно приложению к настоящему постановлению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Настоящее постановление вступает в силу после его опубликования (обнародования) в бюллетене «Лемпинский вестник»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 Контроль за выполнением постановления оставляю за собой. 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rPr/>
      </w:pPr>
      <w:r>
        <w:rPr>
          <w:rFonts w:cs="Times New Roman" w:ascii="Times New Roman" w:hAnsi="Times New Roman"/>
          <w:sz w:val="16"/>
          <w:szCs w:val="16"/>
        </w:rPr>
        <w:t xml:space="preserve">Глава сельского  поселения  </w:t>
        <w:tab/>
        <w:tab/>
        <w:tab/>
        <w:tab/>
        <w:t xml:space="preserve">                         Н.Н. Фоменкина </w:t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134" w:right="567" w:gutter="0" w:header="709" w:top="1134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7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7393"/>
      </w:tblGrid>
      <w:tr>
        <w:trPr/>
        <w:tc>
          <w:tcPr>
            <w:tcW w:w="10314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93" w:type="dxa"/>
            <w:tcBorders/>
          </w:tcPr>
          <w:p>
            <w:pPr>
              <w:pStyle w:val="Style28"/>
              <w:ind w:left="11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93" w:type="dxa"/>
            <w:tcBorders/>
          </w:tcPr>
          <w:p>
            <w:pPr>
              <w:pStyle w:val="Style28"/>
              <w:ind w:left="11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постановлению администрации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93" w:type="dxa"/>
            <w:tcBorders/>
          </w:tcPr>
          <w:p>
            <w:pPr>
              <w:pStyle w:val="Style28"/>
              <w:ind w:left="11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 Лемпино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93" w:type="dxa"/>
            <w:tcBorders/>
          </w:tcPr>
          <w:p>
            <w:pPr>
              <w:pStyle w:val="Style28"/>
              <w:ind w:left="11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 28.12.2021 №142</w:t>
            </w:r>
          </w:p>
        </w:tc>
      </w:tr>
    </w:tbl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ЛАН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мероприятий по росту доходов, оптимизации расходов бюджета и сокращению муниципального долга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ельского поселения Лемпино на 2021 год и на плановый период 2022 и 2023 годов</w:t>
      </w:r>
    </w:p>
    <w:p>
      <w:pPr>
        <w:pStyle w:val="Style28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545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1"/>
        <w:gridCol w:w="2147"/>
        <w:gridCol w:w="1276"/>
        <w:gridCol w:w="1009"/>
        <w:gridCol w:w="2776"/>
        <w:gridCol w:w="2731"/>
        <w:gridCol w:w="874"/>
        <w:gridCol w:w="813"/>
        <w:gridCol w:w="55"/>
        <w:gridCol w:w="796"/>
        <w:gridCol w:w="850"/>
        <w:gridCol w:w="851"/>
        <w:gridCol w:w="739"/>
      </w:tblGrid>
      <w:tr>
        <w:trPr>
          <w:trHeight w:val="7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реализации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 нормативного правового акта или иной документ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оказатель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целевого показателя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й эффект от реализации мероприятий, тыс. рублей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</w:tr>
      <w:tr>
        <w:trPr/>
        <w:tc>
          <w:tcPr>
            <w:tcW w:w="15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Мероприятия по росту доходов бюджет сельского поселения Лемпино</w:t>
            </w:r>
          </w:p>
        </w:tc>
      </w:tr>
      <w:tr>
        <w:trPr>
          <w:trHeight w:val="12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размера платы за наем жилых помещений жилищного фонда сельского поселения Лемп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тор экономики и финанс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 до 31 декабр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Совета депутатов №262 от 19.10.2017 «Об утверждении положения о порядке установления размера платы за пользование жилым помещением (платы за наем) в муниципальном жилищном фонде сельского поселения Лемпино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е суммы за наем жилых помещений планируемой к получению в результате увеличения размера к утвержденной годовой сумме за наем жилых помещений,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19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тор экономики и финанс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 до 31 декабр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Совета депутатов сельского поселения Лемпино № 231 от 18.05.2017 «Об утверждении Положения о порядке управления и распоряжения муниципальным имуществом сельского поселения Лемпино» (в ред решения Совета депутатов сельского поселения Лемпино №321 от 17.07.2018); договор аренды муниципального имущества № 1 от 10.09.2018, № 4 от 09.09.202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поступления в бюджет, тыс. р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15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Мероприятия по оптимизации расходов бюджета сельского поселения Лемпино</w:t>
            </w:r>
          </w:p>
        </w:tc>
      </w:tr>
      <w:tr>
        <w:trPr>
          <w:trHeight w:val="10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тимизировать расходы на осуществление закупок товаров, работ, услуг для муниципальных нуж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тор экономики и финанс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Совета депутатов сельского поселения Лемпино от 14.12.2020 № 176 «Об утверждении бюджета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ого образования сельского поселения Лемпино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1 год и плановый период 2022-2023 годы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тимизация расходов бюджета сельского поселения, тыс. руб.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15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Мероприятия по сокращению муниципального долга сельского поселения Лемпино и расходов на его обслужива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ращение муниципального долга и  расходов на его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тор экономики и финанс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Совета депутатов сельского поселения Лемпино от 14.12.2020 № 176 «Об утверждении бюджета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ого образования сельского поселения Лемпино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1 год и плановый период 2022-2023 годы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</w:tbl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ЕНИЕ</w:t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28.12.2021                                                                                                                                                                                          № 144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утверждении состава координационного (совещательного) Совета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области развития малого и среднего предпринимательства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  исполнение Федерального закона от 24 июля 2007 года № 209-ФЗ «О развитии малого среднего предпринимательства в Российской Федерации», в связи с рекомендациями Общественной палаты Ханты-Мансийского автономного округа – Югры по формированию координационных (совещательных) органов в области развития малого и среднего предпринимательства, п о с т а н о в л я е т:</w:t>
      </w:r>
    </w:p>
    <w:p>
      <w:pPr>
        <w:pStyle w:val="Style28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дить состав координационного (совещательного) Совета в области развития малого и среднего предпринимательства на территории сельского поселения Лемпино согласно Приложению 1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 Утвердить Положение о координационном (совещательном) Совете в области развития малого и среднего предпринимательства на территории сельского поселения Лемпино согласно Приложению 2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Признать утратившим силу постановление администрации сельского поселения Лемпино от 05.03.2012 №18 «Об утверждении состава координационного (совещательного) Совета в области развития малого и среднего предпринимательства»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 Настоящее постановление подлежит опубликованию (обнародованию) в муниципальном средстве массовой информации органов местного самоуправления - бюллетене «Лемпинский вестник».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 xml:space="preserve">                       </w:t>
        <w:tab/>
        <w:t>Н.Н. Фоменкина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1</w:t>
      </w:r>
    </w:p>
    <w:p>
      <w:pPr>
        <w:pStyle w:val="Style28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 постановлению администрации </w:t>
      </w:r>
    </w:p>
    <w:p>
      <w:pPr>
        <w:pStyle w:val="Style28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8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8.12.2021  № 144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СТАВ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оординационного (совещательного) Совета в области развития малого и среднего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едпринимательства на территории сельского поселения Лемпино</w:t>
      </w:r>
    </w:p>
    <w:p>
      <w:pPr>
        <w:pStyle w:val="Style2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оменкина Наталья Николаевна – глава сельского поселения;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Евская Алла Александровна - главный специалист администрации поселения;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гарова Анна Сергеевна -  специалист адресно-справочной работы;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жалилова Эльнура Джалил Кызы – индивидуальный предприниматель;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шина Анастасия Владимировна – индивидуальный предприниматель.</w:t>
      </w:r>
    </w:p>
    <w:p>
      <w:pPr>
        <w:pStyle w:val="Style28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2</w:t>
      </w:r>
    </w:p>
    <w:p>
      <w:pPr>
        <w:pStyle w:val="Style28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 постановлению администрации </w:t>
      </w:r>
    </w:p>
    <w:p>
      <w:pPr>
        <w:pStyle w:val="Style28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8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8.12.2021  №  144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ЛОЖЕНИЕ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координационном (совещательном) Совете в области развития малого и среднего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едпринимательства на территории сельского поселения Лемпино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 ОБЩИЕ ПОЛОЖЕНИЯ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Координационный (совещательный) Совет по малому и среднему предпринимательству на территории сельского поселения Лемпино (далее - Совет) образован при администрации сельского поселения Лемпино в соответствии с Федеральным законом от 24 июля 2007 года №209-ФЗ "О развитии малого и среднего предпринимательства в Российской Федерации"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Совет является консультативно-совещательным органом, созданным в целях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вижения и поддержки инициатив, направленных на реализацию муниципальной политики в области развития малого и среднего предпринимательства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ведения общественной экспертизы проектов нормативных правовых актов сельского поселения Лемпино, регулирующих развитие малого и среднего предпринимательства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работки рекомендаций органам местного самоуправления Лемпино при определении приоритетов в области развития малого и среднего предпринимательства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влечения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и рекомендаций по данным вопросам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 В своей деятельности Совет руководствуется действующим законодательством Российской Федерации и Ханты-Мансийского автономного округа - Югра, муниципальными правовыми актами сельского поселения Лемпино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 ЗАДАЧИ СОВЕТА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 выполняет следующие задачи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 Представляет интересы субъектов малого и среднего предпринимательства при взаимодействии с органами местного самоуправления на территории сельского поселения Лемпино и Нефтеюганского района, обеспечивает участие представителей субъектов малого и среднего предпринимательства, некоммерческих организаций, выражающих интересы субъектов малого и среднего предпринимательства, в формировании и реализации муниципальной политики в области развития малого и среднего предпринимательства, экспертизе проектов нормативных правовых актов сельского поселения Лемпино, регулирующих развитие малого и среднего предпринимательства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 Представляет Главе поселения рекомендации по развитию инфраструктуры поддержки субъектов малого и среднего предпринимательства на территории муниципального образования «Сельское поселение Лемпино»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. ФУНКЦИИ СОВЕТА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выполнении поставленных задач Совет осуществляет следующие функции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анализ состояния дел в сфере малого и среднего бизнеса в сельском поселении Лемпино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дготовка рекомендаций Главе поселения по основным направлениям поддержки малого и среднего предпринимательства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анализ результатов проверок, осуществляемых организациями, обеспечивающими контрольные и надзорные функции в сфере деятельности субъектов малого и среднего предпринимательства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работка предложений по развитию инфраструктуры поддержки субъектов малого и среднего предпринимательства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дготовка рекомендаций Главе поселения по формированию муниципальной программы развития малого и среднего предпринимательства сельского поселения Лемпино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работка предложений по взаимодействию деятельности органов местного самоуправления Нефтеюганского муниципального района, органов местного самоуправления Лемпино и территориальных отделов федеральных органов исполнительной власти по созданию благоприятных условий для развития малого и среднего бизнеса на территории Лемпино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4. ПРАВА СОВЕТА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решения поставленных задач и выполнения возложенных на него функций Совету предоставляется право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частвовать в разработке и обсуждении муниципальных целевых программ, связанных с развитием малого и среднего предпринимательства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прашивать и получать от муниципальных органов, учреждений информацию для выполнения возложенных на него функций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частвовать в разработке и общественной экспертизе проектов нормативных правовых сельского поселения Лемпино, регулирующих развитие малого и среднего предпринимательства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рганизовывать проведение совещаний, конференций, семинаров и "круглых столов" по проблемам развития малого и среднего бизнеса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влекать по согласованию к работе Совета не входящих в его состав представителей предприятий, организаций, учреждений, общественных организаций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носить Главе поселения предложения по совершенствованию работы по поддержке и развитию малого и среднего предпринимательства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5. СОСТАВ СОВЕТА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5.1. В состав Совета входят представители субъектов малого и среднего предпринимательства, руководители общественных объединений предпринимателей, представители органов местного самоуправления Лемпино.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Персональный состав Совета утверждается Постановлением администрации сельского поселения Лемпино. Члены Совета принимают участие в его работе на общественных началах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3. Совет формируется в составе председателя, заместителя председателя, секретаря и членов Совета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 Председатель Совета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едседательствует на заседаниях Совета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утверждает планы работы Совета;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едставляет Совет во взаимоотношениях с муниципальными органами, общественными организациями и субъектами малого и среднего предпринимательства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5. На время отсутствия председателя Совета его обязанности исполняет заместитель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6. Секретарь Совета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еспечивает подготовку планов работы Совета, материалов к заседаниям Совета, а также проектов его решений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нформирует членов Совета о месте, дате, времени проведения и повестке дня очередного заседания Совета, обеспечивает их необходимыми справочно-информационными материалами;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формляет протоколы заседаний Совета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6. ПОРЯДОК РАБОТЫ СОВЕТА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1. Совет осуществляет свою деятельность в соответствии с планом работы, утвержденным на год. Заседания Совета проводятся по мере необходимости, но не реже двух раз в год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2. Члены Совета вносят предложения в план работы Совета, повестку его заседаний, участвуют в подготовке материалов к заседаниям Совета, а также проектов его решений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3. По решению Совета на заседание могут быть приглашены представители органов местного самоуправления сельского поселения Лемпино, руководители предприятий, учреждений и организаций, общественных объединений, средств массовой информации, а также специалисты и эксперты в зависимости от рассматриваемых вопросов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4. Заседание Совета считается правомочным, если на нем присутствует более половины его членов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5. Решения Совета принимаются простым большинством голосов присутствующих на заседании членов Совета путем открытого голосования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6. В случае равенства голосов решающим является голос председательствующего на заседании. При несогласии с принятым решением член Совета может письменно изложить свое мнение, которое подлежит обязательному приобщению к протоколу заседания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лены Совета обладают равными правами при обсуждении проектов решений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6.7. Решения Совета оформляются протоколом, который подписывается председателем и секретарем Совета.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9. Подготовку заседаний Совета и доведение его решений до сведения заинтересованных органов, организаций и учреждений осуществляет секретарь Совета.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10. Протоколы заседания Совета и другие материалы, касающиеся деятельности Совета, хранятся у секретаря Совета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6.11. Организационно-техническое обеспечение деятельности Совета осуществляется администрацией сельского поселения Лемпино. 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8.12.2021</w:t>
        <w:tab/>
        <w:tab/>
        <w:tab/>
        <w:tab/>
        <w:tab/>
        <w:tab/>
        <w:tab/>
        <w:tab/>
        <w:tab/>
        <w:tab/>
        <w:t xml:space="preserve">                       № 145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постановление администрации сельского поселения Лемпино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7.01.2019 №9 «Об утверждении Положения об оплате труда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спектора первичного воинского учета в муниципальном образовании</w:t>
      </w:r>
    </w:p>
    <w:p>
      <w:pPr>
        <w:pStyle w:val="Style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е поселение Лемпино» (в ред. от 16.01.2020 №3, от 30.12.2020 №123)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соответствии со статьями 130, 134 Трудового кодекса Российской Федерации, статьей 86 Бюджетного кодекса Российской Федерации, частью 2 статьи 53 Федерального закона от 06.10.2003 №131-ФЗ «Об общих принципах организации местного самоуправления в Российской Федерации»,  Уставом муниципального образования сельского поселения Лемпино,  п о с т а н о в л я е т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Внести изменения в постановление администрации сельского поселения Лемпино от 17.01.2019 №9 «Об утверждении Положения об оплате труда инспектора первичного воинского учета в муниципальном образовании сельское поселение Лемпино» (в ред. от 16.01.2020 №3, от 30.12.2020 №123):</w: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ложение 2 к постановлению изложить в следующей редакции согласно приложению к настоящему постановлению.</w:t>
      </w:r>
    </w:p>
    <w:p>
      <w:pPr>
        <w:pStyle w:val="Style28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Настоящее Постановление вступает в силу после его официального опубликования (обнародования) в муниципальном средстве массовой информации - бюллетене «Лемпинский вестник» с 01 января 2022 года.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 xml:space="preserve">                    Н.Н. Фоменкина 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Style28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tbl>
      <w:tblPr>
        <w:tblW w:w="422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</w:tblGrid>
      <w:tr>
        <w:trPr/>
        <w:tc>
          <w:tcPr>
            <w:tcW w:w="4228" w:type="dxa"/>
            <w:tcBorders/>
          </w:tcPr>
          <w:p>
            <w:pPr>
              <w:pStyle w:val="Style28"/>
              <w:ind w:left="10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ложение  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Style28"/>
              <w:ind w:left="10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постановлению администрации 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Style28"/>
              <w:ind w:left="10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 Лемпино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Style28"/>
              <w:ind w:left="10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28.12.2021  № 145</w:t>
            </w:r>
          </w:p>
        </w:tc>
      </w:tr>
    </w:tbl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МЕР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олжностного оклада инспектора первичного воинского учета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 муниципальном образовании сельское поселение Лемпино</w:t>
      </w:r>
    </w:p>
    <w:p>
      <w:pPr>
        <w:pStyle w:val="Style2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8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5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2736"/>
      </w:tblGrid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жностные </w:t>
            </w:r>
          </w:p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лады (рублей)</w:t>
            </w:r>
          </w:p>
        </w:tc>
      </w:tr>
      <w:tr>
        <w:trPr>
          <w:trHeight w:val="61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первичного воинского учета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20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40"/>
      <w:footerReference w:type="default" r:id="rId41"/>
      <w:type w:val="nextPage"/>
      <w:pgSz w:w="11906" w:h="16838"/>
      <w:pgMar w:left="1134" w:right="28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1z1">
    <w:name w:val="WW8Num1z1"/>
    <w:qFormat/>
    <w:rPr>
      <w:rFonts w:ascii="OpenSymbol;MS Mincho" w:hAnsi="OpenSymbol;MS Mincho" w:cs="OpenSymbol;MS Minch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</w:rPr>
  </w:style>
  <w:style w:type="character" w:styleId="WW8Num18z2">
    <w:name w:val="WW8Num18z2"/>
    <w:qFormat/>
    <w:rPr>
      <w:rFonts w:ascii="Calibri" w:hAnsi="Calibri" w:cs="Calibri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6"/>
      <w:szCs w:val="26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alibri" w:hAnsi="Calibri" w:cs="Calibri"/>
      <w:sz w:val="22"/>
    </w:rPr>
  </w:style>
  <w:style w:type="character" w:styleId="WW8Num27z1">
    <w:name w:val="WW8Num27z1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trike w:val="false"/>
      <w:dstrike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Без интервала Знак"/>
    <w:qFormat/>
    <w:rPr>
      <w:rFonts w:ascii="Calibri" w:hAnsi="Calibri" w:eastAsia="Calibri" w:cs="Times New Roman"/>
    </w:rPr>
  </w:style>
  <w:style w:type="character" w:styleId="Style9">
    <w:name w:val="Верхний колонтитул Знак"/>
    <w:qFormat/>
    <w:rPr>
      <w:rFonts w:ascii="Calibri" w:hAnsi="Calibri" w:eastAsia="Calibri" w:cs="Times New Roman"/>
    </w:rPr>
  </w:style>
  <w:style w:type="character" w:styleId="Style10">
    <w:name w:val="Нижний колонтитул Знак"/>
    <w:qFormat/>
    <w:rPr>
      <w:rFonts w:ascii="Calibri" w:hAnsi="Calibri" w:eastAsia="Calibri" w:cs="Times New Roman"/>
    </w:rPr>
  </w:style>
  <w:style w:type="character" w:styleId="Style11">
    <w:name w:val="Основной текст Знак"/>
    <w:qFormat/>
    <w:rPr>
      <w:rFonts w:ascii="Arial" w:hAnsi="Arial" w:eastAsia="Times New Roman" w:cs="Arial"/>
      <w:bCs/>
      <w:sz w:val="26"/>
      <w:szCs w:val="20"/>
    </w:rPr>
  </w:style>
  <w:style w:type="character" w:styleId="1">
    <w:name w:val="Заголовок 1 Знак"/>
    <w:qFormat/>
    <w:rPr>
      <w:rFonts w:ascii="Arial" w:hAnsi="Arial" w:eastAsia="Times New Roman" w:cs="Times New Roman"/>
      <w:sz w:val="26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PageNumber">
    <w:name w:val="Page Number"/>
    <w:basedOn w:val="Style7"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ighlighthighlightactive">
    <w:name w:val="highlight highlight_activ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rFonts w:ascii="Calibri" w:hAnsi="Calibri" w:eastAsia="Calibri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sz w:val="24"/>
      <w:szCs w:val="24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7"/>
      <w:sz w:val="21"/>
      <w:szCs w:val="21"/>
      <w:shd w:fill="FFFFFF" w:val="clear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81">
    <w:name w:val="style8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nsolas9pt0pt">
    <w:name w:val="Основной текст + Consolas;9 pt;Интервал 0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earchword">
    <w:name w:val="search-word"/>
    <w:qFormat/>
    <w:rPr/>
  </w:style>
  <w:style w:type="character" w:styleId="Style16">
    <w:name w:val="Текст концевой сноски Знак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72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3">
    <w:name w:val="Основной текст (2)_"/>
    <w:qFormat/>
    <w:rPr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9">
    <w:name w:val="Текст Знак"/>
    <w:qFormat/>
    <w:rPr>
      <w:rFonts w:ascii="Courier New" w:hAnsi="Courier New" w:eastAsia="Times New Roman" w:cs="Courier New"/>
      <w:sz w:val="24"/>
      <w:szCs w:val="24"/>
      <w:lang w:val="en-US"/>
    </w:rPr>
  </w:style>
  <w:style w:type="character" w:styleId="Text">
    <w:name w:val="text"/>
    <w:qFormat/>
    <w:rPr/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0">
    <w:name w:val="Текст примечания Знак"/>
    <w:qFormat/>
    <w:rPr>
      <w:rFonts w:ascii="Courier" w:hAnsi="Courier" w:eastAsia="Times New Roman" w:cs="Courier"/>
      <w:sz w:val="22"/>
      <w:lang w:val="en-US"/>
    </w:rPr>
  </w:style>
  <w:style w:type="character" w:styleId="Comment">
    <w:name w:val="comment"/>
    <w:qFormat/>
    <w:rPr/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qFormat/>
    <w:rPr>
      <w:rFonts w:ascii="Courier New" w:hAnsi="Courier New" w:eastAsia="Times New Roman" w:cs="Courier New"/>
    </w:rPr>
  </w:style>
  <w:style w:type="character" w:styleId="ConsPlusTitle">
    <w:name w:val="ConsPlusTitle Знак"/>
    <w:qFormat/>
    <w:rPr>
      <w:rFonts w:ascii="Arial" w:hAnsi="Arial" w:eastAsia="Times New Roman" w:cs="Arial"/>
      <w:b/>
      <w:bCs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Blk">
    <w:name w:val="blk"/>
    <w:qFormat/>
    <w:rPr/>
  </w:style>
  <w:style w:type="character" w:styleId="Style22">
    <w:name w:val="Интернет-ссылка"/>
    <w:qFormat/>
    <w:rPr>
      <w:color w:val="0000FF"/>
      <w:u w:val="single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23">
    <w:name w:val="Подпись к картинке_"/>
    <w:qFormat/>
    <w:rPr>
      <w:rFonts w:ascii="Times New Roman" w:hAnsi="Times New Roman" w:eastAsia="Times New Roman" w:cs="Times New Roman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34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Style24">
    <w:name w:val="Гипертекстовая ссылка"/>
    <w:qFormat/>
    <w:rPr>
      <w:b/>
      <w:bCs/>
      <w:color w:val="106BBE"/>
    </w:rPr>
  </w:style>
  <w:style w:type="character" w:styleId="Style25">
    <w:name w:val="Подпись к таблице_"/>
    <w:qFormat/>
    <w:rPr>
      <w:b/>
      <w:bCs/>
      <w:sz w:val="28"/>
      <w:szCs w:val="28"/>
      <w:shd w:fill="FFFFFF" w:val="clear"/>
    </w:rPr>
  </w:style>
  <w:style w:type="character" w:styleId="S">
    <w:name w:val="S_Обычный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6">
    <w:name w:val="Заголовок (Уровень 2)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1">
    <w:name w:val="S_Обычный жирный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01">
    <w:name w:val="Заголовок 01 Знак"/>
    <w:qFormat/>
    <w:rPr>
      <w:rFonts w:ascii="Times New Roman" w:hAnsi="Times New Roman" w:cs="Times New Roman"/>
      <w:b/>
      <w:sz w:val="28"/>
      <w:szCs w:val="28"/>
    </w:rPr>
  </w:style>
  <w:style w:type="character" w:styleId="S2">
    <w:name w:val="S_Обыч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">
    <w:name w:val="b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Calibri" w:hAnsi="Calibri" w:eastAsia="Calibri" w:cs="Times New Roman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0"/>
    </w:pPr>
    <w:rPr>
      <w:sz w:val="24"/>
      <w:szCs w:val="24"/>
      <w:shd w:fill="FFFFFF" w:val="clear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 w:before="0" w:after="300"/>
      <w:jc w:val="right"/>
    </w:pPr>
    <w:rPr>
      <w:sz w:val="27"/>
      <w:szCs w:val="27"/>
      <w:shd w:fill="FFFFFF" w:val="clear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Стиль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Times New Roman" w:cs="Calibri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Style36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Xl63">
    <w:name w:val="xl63"/>
    <w:basedOn w:val="Normal"/>
    <w:qFormat/>
    <w:pPr>
      <w:shd w:fill="F7964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CD5B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7964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141">
    <w:name w:val="xl141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7">
    <w:name w:val="xl15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7">
    <w:name w:val="xl177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9">
    <w:name w:val="xl199"/>
    <w:basedOn w:val="Normal"/>
    <w:qFormat/>
    <w:pPr>
      <w:pBdr>
        <w:bottom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1">
    <w:name w:val="xl201"/>
    <w:basedOn w:val="Normal"/>
    <w:qFormat/>
    <w:pPr>
      <w:pBdr>
        <w:bottom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2">
    <w:name w:val="xl202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3">
    <w:name w:val="xl203"/>
    <w:basedOn w:val="Normal"/>
    <w:qFormat/>
    <w:pPr>
      <w:pBdr>
        <w:bottom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4">
    <w:name w:val="xl20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5">
    <w:name w:val="xl205"/>
    <w:basedOn w:val="Normal"/>
    <w:qFormat/>
    <w:pPr>
      <w:pBdr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2">
    <w:name w:val="xl212"/>
    <w:basedOn w:val="Normal"/>
    <w:qFormat/>
    <w:pPr>
      <w:pBdr>
        <w:bottom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5">
    <w:name w:val="xl21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6">
    <w:name w:val="xl216"/>
    <w:basedOn w:val="Normal"/>
    <w:qFormat/>
    <w:pPr>
      <w:pBdr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8">
    <w:name w:val="xl21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2">
    <w:name w:val="xl222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7">
    <w:name w:val="xl227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8">
    <w:name w:val="xl228"/>
    <w:basedOn w:val="Normal"/>
    <w:qFormat/>
    <w:pPr>
      <w:pBdr>
        <w:bottom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4">
    <w:name w:val="xl2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56">
    <w:name w:val="xl25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9">
    <w:name w:val="xl25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3">
    <w:name w:val="xl263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4">
    <w:name w:val="xl2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6">
    <w:name w:val="xl266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8">
    <w:name w:val="xl2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9">
    <w:name w:val="xl2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72">
    <w:name w:val="xl2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4">
    <w:name w:val="xl2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80">
    <w:name w:val="xl2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83">
    <w:name w:val="xl2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86">
    <w:name w:val="xl28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87">
    <w:name w:val="xl28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2">
    <w:name w:val="xl2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3">
    <w:name w:val="xl2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8">
    <w:name w:val="xl2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99">
    <w:name w:val="xl29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14">
    <w:name w:val="?????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</w:rPr>
  </w:style>
  <w:style w:type="paragraph" w:styleId="28">
    <w:name w:val="?????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0"/>
    </w:rPr>
  </w:style>
  <w:style w:type="paragraph" w:styleId="Style37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72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</w:rPr>
  </w:style>
  <w:style w:type="paragraph" w:styleId="210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sz w:val="28"/>
      <w:szCs w:val="28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exact" w:line="288" w:before="0" w:after="0"/>
      <w:ind w:hanging="200"/>
      <w:jc w:val="center"/>
    </w:pPr>
    <w:rPr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38">
    <w:name w:val="Знак Знак Знак Знак"/>
    <w:basedOn w:val="Normal"/>
    <w:qFormat/>
    <w:pPr>
      <w:spacing w:lineRule="auto" w:line="240" w:before="0" w:after="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39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Style40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Courier" w:hAnsi="Courier" w:eastAsia="Times New Roman" w:cs="Courier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Headertext1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title1">
    <w:name w:val="con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atLeast" w:line="0" w:before="60" w:after="6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41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8">
    <w:name w:val="Заголовок №3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42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0" w:after="100"/>
      <w:ind w:right="141" w:hanging="0"/>
      <w:jc w:val="both"/>
    </w:pPr>
    <w:rPr>
      <w:rFonts w:eastAsia="Times New Roman"/>
    </w:rPr>
  </w:style>
  <w:style w:type="paragraph" w:styleId="S3">
    <w:name w:val="S_Обычный в таблице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214">
    <w:name w:val="Заголовок (Уровень 2)"/>
    <w:basedOn w:val="Normal"/>
    <w:next w:val="TextBody"/>
    <w:qFormat/>
    <w:pPr>
      <w:autoSpaceDE w:val="false"/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4">
    <w:name w:val="S_Обычный жирный"/>
    <w:basedOn w:val="Normal"/>
    <w:qFormat/>
    <w:pPr>
      <w:spacing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011">
    <w:name w:val="Заголовок 0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-181" w:hanging="0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5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auto" w:line="240" w:before="0" w:after="0"/>
      <w:ind w:left="671" w:right="608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mpino@mail.ru" TargetMode="External"/><Relationship Id="rId4" Type="http://schemas.openxmlformats.org/officeDocument/2006/relationships/hyperlink" Target="mailto:lempino@mail.ru" TargetMode="External"/><Relationship Id="rId5" Type="http://schemas.openxmlformats.org/officeDocument/2006/relationships/hyperlink" Target="consultantplus://offline/ref=63C23C422520D1B885A05CA83F4EBE0D250212F84F1C078499AC57BDD1ZA2F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http://www.admlempino.ru/" TargetMode="External"/><Relationship Id="rId9" Type="http://schemas.openxmlformats.org/officeDocument/2006/relationships/hyperlink" Target="http://www.admkarkateevy.ru/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5.xml"/><Relationship Id="rId15" Type="http://schemas.openxmlformats.org/officeDocument/2006/relationships/footer" Target="footer3.xml"/><Relationship Id="rId16" Type="http://schemas.openxmlformats.org/officeDocument/2006/relationships/header" Target="header6.xml"/><Relationship Id="rId17" Type="http://schemas.openxmlformats.org/officeDocument/2006/relationships/footer" Target="footer4.xml"/><Relationship Id="rId18" Type="http://schemas.openxmlformats.org/officeDocument/2006/relationships/header" Target="header7.xml"/><Relationship Id="rId19" Type="http://schemas.openxmlformats.org/officeDocument/2006/relationships/footer" Target="footer5.xml"/><Relationship Id="rId20" Type="http://schemas.openxmlformats.org/officeDocument/2006/relationships/header" Target="header8.xml"/><Relationship Id="rId21" Type="http://schemas.openxmlformats.org/officeDocument/2006/relationships/footer" Target="footer6.xml"/><Relationship Id="rId22" Type="http://schemas.openxmlformats.org/officeDocument/2006/relationships/header" Target="header9.xml"/><Relationship Id="rId23" Type="http://schemas.openxmlformats.org/officeDocument/2006/relationships/footer" Target="footer7.xml"/><Relationship Id="rId24" Type="http://schemas.openxmlformats.org/officeDocument/2006/relationships/header" Target="header10.xml"/><Relationship Id="rId25" Type="http://schemas.openxmlformats.org/officeDocument/2006/relationships/footer" Target="footer8.xml"/><Relationship Id="rId26" Type="http://schemas.openxmlformats.org/officeDocument/2006/relationships/header" Target="header11.xml"/><Relationship Id="rId27" Type="http://schemas.openxmlformats.org/officeDocument/2006/relationships/footer" Target="footer9.xml"/><Relationship Id="rId28" Type="http://schemas.openxmlformats.org/officeDocument/2006/relationships/header" Target="header12.xml"/><Relationship Id="rId29" Type="http://schemas.openxmlformats.org/officeDocument/2006/relationships/footer" Target="footer10.xml"/><Relationship Id="rId30" Type="http://schemas.openxmlformats.org/officeDocument/2006/relationships/header" Target="header13.xml"/><Relationship Id="rId31" Type="http://schemas.openxmlformats.org/officeDocument/2006/relationships/footer" Target="footer11.xml"/><Relationship Id="rId32" Type="http://schemas.openxmlformats.org/officeDocument/2006/relationships/header" Target="header14.xml"/><Relationship Id="rId33" Type="http://schemas.openxmlformats.org/officeDocument/2006/relationships/footer" Target="footer12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3.xml"/><Relationship Id="rId37" Type="http://schemas.openxmlformats.org/officeDocument/2006/relationships/footer" Target="footer14.xml"/><Relationship Id="rId38" Type="http://schemas.openxmlformats.org/officeDocument/2006/relationships/header" Target="header17.xml"/><Relationship Id="rId39" Type="http://schemas.openxmlformats.org/officeDocument/2006/relationships/footer" Target="footer15.xml"/><Relationship Id="rId40" Type="http://schemas.openxmlformats.org/officeDocument/2006/relationships/header" Target="header18.xml"/><Relationship Id="rId41" Type="http://schemas.openxmlformats.org/officeDocument/2006/relationships/footer" Target="footer16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24:00Z</dcterms:created>
  <dc:creator>user</dc:creator>
  <dc:description/>
  <cp:keywords/>
  <dc:language>en-US</dc:language>
  <cp:lastModifiedBy>Пользователь</cp:lastModifiedBy>
  <cp:lastPrinted>2022-01-31T12:24:00Z</cp:lastPrinted>
  <dcterms:modified xsi:type="dcterms:W3CDTF">2025-04-07T05:52:00Z</dcterms:modified>
  <cp:revision>16</cp:revision>
  <dc:subject/>
  <dc:title/>
</cp:coreProperties>
</file>