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14                        15 апрел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14                        15 апрел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13.04.2021 </w:t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     </w:t>
        <w:tab/>
        <w:t xml:space="preserve">                                            № 32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беспечении безопасности жизни и здоровья детей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В рамках исполнения п. 30 ст. 14 Федерального закона от 06.10.2003 №131-ФЗ «Об общих принципах организации местного самоуправления в Российской Федерации», на основании ст. 3 Устава сельского поселения Лемпино, требований Национального стандарта РФ ГОСТР 52301-2004 «Об оборудовании детских игровых площадок», в целях обеспечения безопасности жизни и здоровья детей, предупреждения возникновения чрезвычайных ситуаций на детских игровых объектах находящихся в свободном доступе для посещения людьми 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став комиссии для ежегодного основного осмотра оборудования детских игровых площадок, спортивного корта с целью оценки соответствия технического состояния оборудования требованиям безопасности согласно приложению 1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кты ежегодного основного осмотра по форме согласно приложению 2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лгоритм осмотра согласно приложению  3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одержание текста на информационных досках на детских площадках согласно приложению 4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одить ежегодный основной осмотр детских игровых площадок до 30 мая текущего года, акты ежегодного основного осмотра направлять в адрес главы сельского поселения Лемпино до 02 июня текущего год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ректору МКУ АХС «Север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значить ответственного за регулярный визуальный осмотр оборудования детских игровых площадок, позволяющий обнаружить очевидные опасные дефекты, вызванные актами вандализма, неправильной эксплуатацией и климатическими условиями. Ответственному лицу руководствоваться алгоритмом осмотр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овить информационные доски на детских площадках с содержанием текста согласно приложению 4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ледить за сохранностью, обновлением досок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вести журнал осмотра детских площадок, не реже одного раза в месяц вносит записи о состоянии площадки, её оборудования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знать утратившим силу постановление администрации сельского поселения Лемпино от 15.03.2021 №19 «Об обеспечении безопасности жизни и здоровья детей»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Данное постановление опубликовать (</w:t>
      </w:r>
      <w:r>
        <w:rPr>
          <w:rFonts w:cs="Times New Roman" w:ascii="Times New Roman" w:hAnsi="Times New Roman"/>
          <w:sz w:val="16"/>
          <w:szCs w:val="16"/>
        </w:rPr>
        <w:t xml:space="preserve">обнародовать) в муниципальном средстве массовой информации органов местного самоуправления – бюллетень «Лемпинский вестник»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постановления оставляю за собой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сельского поселения                                                           Н.Н. Фоменкина    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13.04.2021 № 32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миссии для ежегодного основного осмотр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орудования детских игровых площадок, спортивного кор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ская Алла Александ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администрации,                      председатель комиссии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вцова Людмила Анатоль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по работе с молодежью,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ретарь комиссии (по согласованию)                                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комиссии: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ов Виктор Анатол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подаватель ОБЖ Лемпинской СОШ                     (по согласованию)                       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як Светлана Павловна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ий хозяйством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арова Анна Серге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путат Совета депутатов сельского поселения Лемпин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 согласованию)                                   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Style27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7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7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4.2021  № 32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АКТ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осмотра и проверки оборудования детской игровой площадки</w:t>
      </w:r>
    </w:p>
    <w:p>
      <w:pPr>
        <w:pStyle w:val="Style27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_____ </w:t>
        <w:tab/>
        <w:tab/>
        <w:t xml:space="preserve">           </w:t>
        <w:tab/>
        <w:tab/>
        <w:tab/>
        <w:tab/>
        <w:t xml:space="preserve">                                  от ___________20__год</w:t>
      </w:r>
    </w:p>
    <w:p>
      <w:pPr>
        <w:pStyle w:val="Style27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с.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>Мы, нижеподписавшаяся комиссия в составе 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ли  ежегодный основной осмотр оборудования детской площадки (корта), адрес  установки с. Лемпино, улица _____________________________________________________, принадлежность 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целью оценки соответствия технического состояния оборудования требованиям безопасности, выявления опасных дефектов, вызванных актами вандализма, неправильной эксплуатации и климатическими условиями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Характеристика поверхности игровой площадки (корта)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/>
      </w:pPr>
      <w:r>
        <w:rPr/>
        <w:t>Перечень оборудования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1593"/>
        <w:gridCol w:w="1589"/>
        <w:gridCol w:w="15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ультат осмот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явленный дефек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нятые ме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мечание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денный осмотр и проверка работоспособности детского игрового оборудования подтверждают его комплектность, соответствие безопасной эксплуатации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и членов комиссии:</w:t>
        <w:tab/>
        <w:tab/>
        <w:t>____________________</w:t>
        <w:tab/>
        <w:t>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____________________</w:t>
        <w:tab/>
        <w:t>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____________________</w:t>
        <w:tab/>
        <w:t>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____________________</w:t>
        <w:tab/>
        <w:t>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____________________</w:t>
        <w:tab/>
        <w:t>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4.2021  № 32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Алгоритм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гулярного визуального осмотра оборудования детских игровых площадок,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оложенных на территор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л. Дорожная 4, ул. Проулок 2, ул. Солнечная 11, ул. Береговая 3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улярный визуальный осмотр проводится с целью проверки оборудования детских игровых площадок,  для определения очевидных опасных дефектов, вызванных актами вандализма, неправильной эксплуатацией и климатическими условиям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егулярный визуальный осмотр проводится рабочим по благоустройству населенных пунктов  МКУ АХС «Север» </w:t>
      </w:r>
      <w:r>
        <w:rPr>
          <w:rFonts w:cs="Times New Roman" w:ascii="Times New Roman" w:hAnsi="Times New Roman"/>
          <w:b/>
          <w:sz w:val="16"/>
          <w:szCs w:val="16"/>
        </w:rPr>
        <w:t>ежедневно</w:t>
      </w:r>
      <w:r>
        <w:rPr>
          <w:rFonts w:cs="Times New Roman" w:ascii="Times New Roman" w:hAnsi="Times New Roman"/>
          <w:sz w:val="16"/>
          <w:szCs w:val="16"/>
        </w:rPr>
        <w:t>, в первой половине дня. Проверяется прочность деревянных конструкций, устойчивость конструкций, прочность узлов креплени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ходе осмотра определяю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истоту и внешний вид поверхности игровой площадки и оборудования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расстояний от частей оборудования до поверхности игровой площад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е выступающих частей фундаментов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е дефектов/неисправностей элементов оборудования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резмерный износ подвижных частей оборудования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уктурную целостность оборудован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осмотра рабочий по благоустройству населенных пунктов ежедневно информирует заведующего хозяйством (517-571) о результатах осмотра,  возникших проблема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исправности оборудования, обнаруженные в ходе осмотра, снижающие безопасность, немедленно устраняются. Если это невозможно, то принимаются меры, обеспечивающие невозможность пользования оборудованием, либо оборудование демонтируется и удаляется с игровой площадки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4</w:t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4.2021  № 13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Внимание!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авила эксплуатации игровой площадки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ти до семи лет должны находиться на детской площадке под присмотром родителей, воспитателей или сопровождающих взрослых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 использованием игрового оборудования убедитесь в его безопасности и отсутствии посторонних предметов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Запрещается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ьзоваться детским игровым оборудованием лицам старше 16 и весом более 70 кг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сорить, курить и оставлять окурки, приносить и оставлять стеклянные бутыл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гуливать домашних животны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ьзовать оборудование не по назначению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знакомлены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спец. А.А. Евская 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по молодежи Л.А. Клевцова 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 хоз.  С.П. Возняк 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ий П.Н. Винокуров  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подаватель  В.А. Комаров 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путат А.С. Пригарова ___________________________________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5.04.2021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№ 33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bCs/>
          <w:sz w:val="16"/>
          <w:szCs w:val="16"/>
        </w:rPr>
        <w:t xml:space="preserve">О внесении изменений в постановление администрации сельского поселения Лемпино от 18.12.2017 №136 «Об утверждении административного регламента предоставления   муниципальной услуги </w:t>
      </w:r>
      <w:r>
        <w:rPr>
          <w:rFonts w:cs="Times New Roman" w:ascii="Times New Roman" w:hAnsi="Times New Roman"/>
          <w:sz w:val="16"/>
          <w:szCs w:val="16"/>
        </w:rPr>
        <w:t>«Предоставление жилых помещений муниципального специализированного жилищного фонда по договорам найма»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>(в ред. от 15.05.2018 №68, от 26.03.2020 №39)</w:t>
      </w:r>
    </w:p>
    <w:p>
      <w:pPr>
        <w:pStyle w:val="Style27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ссмотрев требование Нефтеюганской межрайонной прокуратуры от 26.03.2021 №07-04-2021, руководствуясь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статьей 18 Федерального закона от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31.07.2020 №268-ФЗ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О внесении изменений в отдельные законодательные акты Российской Федерации», 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shd w:fill="FFFFFF" w:val="clear"/>
          </w:rPr>
          <w:t>подпунктом «а» пункта 6 статьи 1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kern w:val="2"/>
          <w:sz w:val="16"/>
          <w:szCs w:val="16"/>
        </w:rPr>
        <w:t>Федерального закона от 30.12.2020 №509-ФЗ «</w:t>
      </w: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отдельные законодательные акты Российской Федерации (статьи 1 - 4)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», администрация сельского поселения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Внести изменения в постановление администрации сельского поселения Лемпино от 18.12.2017 №136 «Об утверждении административного регламента предоставлении муниципальной услуги </w:t>
      </w:r>
      <w:r>
        <w:rPr>
          <w:rFonts w:cs="Times New Roman" w:ascii="Times New Roman" w:hAnsi="Times New Roman"/>
          <w:sz w:val="16"/>
          <w:szCs w:val="16"/>
        </w:rPr>
        <w:t>«Предоставление жилых помещений муниципального специализированного жилищного фонда по договорам найма»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в ред. от 15.05.2018 №68, от 26.03.2020 №39):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18 изложить в следующей редакции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18. Для предоставления муниципальной услуги заявитель самостоятельно предоставляет следующие документы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заявление (по форме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instrText xml:space="preserve"> HYPERLINK "../../C:%5CUsers%5CAdmin%5CAppData%5CLocal%5CTemp%5CRar$DIa6104.37495%5C33%20%20%20%D0%9D%D0%9F%D0%90-%D0%9E%20%D0%B2%D0%BD.%20%D0%B8%D0%B7.%20%D0%B2%20%D0%BF%D0%BE%D1%81%D1%82.%20%D0%BE%D1%82%2018.12.2017%20%E2%84%96136.doc" \l "P423"</w:instrText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приложению 1</w:t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к настоящему Административному регламенту)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</w:t>
      </w:r>
      <w:r>
        <w:fldChar w:fldCharType="begin"/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instrText xml:space="preserve"> HYPERLINK "../../C:%5CUsers%5CAdmin%5CAppData%5CLocal%5CTemp%5CRar$DIa6104.37495%5C33%20%20%20%D0%9D%D0%9F%D0%90-%D0%9E%20%D0%B2%D0%BD.%20%D0%B8%D0%B7.%20%D0%B2%20%D0%BF%D0%BE%D1%81%D1%82.%20%D0%BE%D1%82%2018.12.2017%20%E2%84%96136.doc" \l "P519"</w:instrText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заявление</w:t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о согласии на обработку персональных данных (по форме согласно приложению № 2 к настоящему Административному регламенту)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) ходатайство, руководителя муниципального унитарного предприятия, руководителя муниципального учреждения, в котором осуществляет трудовую деятельность заявитель (по форме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instrText xml:space="preserve"> HYPERLINK "../../C:%5CUsers%5CAdmin%5CAppData%5CLocal%5CTemp%5CRar$DIa6104.37495%5C33%20%20%20%D0%9D%D0%9F%D0%90-%D0%9E%20%D0%B2%D0%BD.%20%D0%B8%D0%B7.%20%D0%B2%20%D0%BF%D0%BE%D1%81%D1%82.%20%D0%BE%D1%82%2018.12.2017%20%E2%84%96136.doc" \l "P596"</w:instrText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приложению №3</w:t>
      </w:r>
      <w:r>
        <w:rPr>
          <w:rStyle w:val="InternetLink"/>
          <w:sz w:val="16"/>
          <w:u w:val="non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к настоящему Административному регламенту)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копии документов, удостоверяющих личность заявителя и совместно с ним проживающих членов семь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копия финансового лицевого счета либо выписка из домовой книги по месту жительства заявителя и совместно с ним проживающих членов семь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справки о наличии (отсутствии) жилых помещений в собственности заявителя и совместно с ним проживающих членов семь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выписки из Единого государственного реестра прав на недвижимое имущество и сделок с ним о правах заявителя и совместно с ним проживающих членов семьи на имеющиеся у них объекты недвижимого имущества.».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19 изложить в следующей редакции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9. Перечень документов, которые заявитель вправе предоставить по собственной инициативе, так как они подлежат предоставлению в соответствии с межведомственным информационным взаимодействием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ыписка из Единого государственного реестра прав на недвижимое имущество и сделок с ним о правах заявителя и совместно с ним проживающих членов семьи на имеющиеся у них объекты недвижимого имуществ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копия документа, подтверждающего проведение капитального ремонта или реконструкции дома, в котором находится жилое помещение, занимаемое заявителем по договору социального найм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копия документа, подтверждающего признание единственного жилого помещения непригодным для проживания в результате чрезвычайных обстоятельств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документ, подтверждающий право муниципальной собственности на предоставляемое жилое помещение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технический паспорт на предоставляемое жилое помещение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справка о принадлежности жилого помещения, предоставляемого заявителю, об отсутствии (наличии) обременения на жилое помещение, предоставляемое заявителю, право собственности на которое зарегистрировано до 11 января 1999 год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выписка из Единого государственного реестра прав на недвижимое имущество и сделок с ним о жилом помещении, предоставляемом заявител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копия финансового лицевого счета либо выписки из домовой книги на жилое помещение, предоставляемое заявител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решение межведомственной комиссии сельского поселения Лемпино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 о соответствии жилого помещения, предоставляемого заявителю, требованиям, предъявляемым к жилому помещению, и пригодности его для проживания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 документы о трудовой деятельности, трудовом стаже (за периоды до 1 января 2020 года) гражданин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копии документов, подтверждающих степень родства заявителя и совместно с ним проживающих членов семь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представление заявителем документов и информации, которые он вправе представить по собственной инициативе, не является основанием для отказа ему в предоставлении муниципальной услуги.».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21 дополнить подпунктом  следующего содержания: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пунктом 7.2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асти 1 статьи 16 Федерального закона</w:t>
        </w:r>
      </w:hyperlink>
      <w:r>
        <w:rPr>
          <w:rFonts w:cs="Times New Roman" w:ascii="Times New Roman" w:hAnsi="Times New Roman"/>
          <w:iCs/>
          <w:sz w:val="16"/>
          <w:szCs w:val="16"/>
        </w:rPr>
        <w:t xml:space="preserve"> от 27 июля 2010 года 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 w:val="16"/>
            <w:szCs w:val="16"/>
            <w:u w:val="none"/>
          </w:rPr>
          <w:t>№210-ФЗ</w:t>
        </w:r>
      </w:hyperlink>
      <w:r>
        <w:rPr>
          <w:rFonts w:cs="Times New Roman" w:ascii="Times New Roman" w:hAnsi="Times New Roman"/>
          <w:sz w:val="16"/>
          <w:szCs w:val="16"/>
        </w:rPr>
        <w:t>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официального опубликования (обнародования) в  муниципальном  средстве массовой информации органа местного  самоуправления - бюллетень «Лемпинский вестник»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Н.Н. Фоменкина</w:t>
      </w:r>
    </w:p>
    <w:p>
      <w:pPr>
        <w:pStyle w:val="Style27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15.04.2021     </w:t>
        <w:tab/>
        <w:tab/>
        <w:tab/>
        <w:tab/>
        <w:tab/>
        <w:tab/>
        <w:tab/>
        <w:t xml:space="preserve">          </w:t>
        <w:tab/>
        <w:tab/>
        <w:t xml:space="preserve">                                                                   № 34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порядка проведения проверок деятельност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яющих организаций, осуществляющих управл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ногоквартирными домами на территории муниципальног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ования сельское поселение Лемпино</w:t>
      </w:r>
    </w:p>
    <w:p>
      <w:pPr>
        <w:pStyle w:val="Style27"/>
        <w:rPr>
          <w:rFonts w:ascii="Times New Roman" w:hAnsi="Times New Roman" w:cs="Times New Roman"/>
          <w:bCs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06 октября 2003 года №131-ФЗ «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6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Жилищ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Устав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сельского поселения Лемпино, в целях создания условий для управления многоквартирными домами, расположенными на территории муниципального образования сельское поселение Лемпино, 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администрация сельского поселения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твердить </w:t>
      </w:r>
      <w:hyperlink w:anchor="Par30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оведения проверок деятельности управляющих организаций, осуществляющих управление многоквартирными домами на территории муниципального образования  сельское поселение Лемпино, согласно приложению к настоящему постановлени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официального опубликования (обнародования) в  муниципальном  средстве массовой информации органа местного  самоуправления - бюллетень «Лемпинский вестник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выполнением постановления возложить на главного специалиста                       А.А. Евскую.</w:t>
      </w:r>
    </w:p>
    <w:p>
      <w:pPr>
        <w:pStyle w:val="Style2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5.04.2021  № 34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ведения проверок деятельности управляющих организаций,                     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существляющих управление многоквартирными домам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бщие положени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. Настоящий Порядок разработан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астью 1.1 статьи 16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Жилищного кодекса Российской Федерации и определяет порядок проведения проверки деятельности управляющих организаций сельского поселения Лемпин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орядок не распространяется на отношения по проведению муниципального жилищного контрол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Для целей настоящего Порядка применяются следующие понят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полномоченным органом, осуществляющим проведение проверок деятельности управляющих организаций, осуществляющих управление многоквартирными домами на территории муниципального образования является Администрация сельского поселения Лемпино (далее - Администрация);</w:t>
      </w:r>
    </w:p>
    <w:p>
      <w:pPr>
        <w:pStyle w:val="Style27"/>
        <w:jc w:val="both"/>
        <w:rPr/>
      </w:pPr>
      <w:bookmarkStart w:id="0" w:name="Par41"/>
      <w:bookmarkEnd w:id="0"/>
      <w:r>
        <w:rPr>
          <w:rFonts w:cs="Times New Roman" w:ascii="Times New Roman" w:hAnsi="Times New Roman"/>
          <w:sz w:val="16"/>
          <w:szCs w:val="16"/>
        </w:rPr>
        <w:t xml:space="preserve">б) заявители - собственники помещений в многоквартирном доме, председатель совета многоквартирного дома, органы управления товарищества собственников жилья либо органы управления жилищного кооператива или органы управления жилищно-строительного кооператива, или органы управления иного специализированного потребительского кооператива, указанные в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асти 8 статьи 20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Жилищного кодекса Российской Федерации общественные объединения, иные некоммерческие организации, либо их представител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убъект проверки - юридическое лицо независимо от организационно-правовой формы или индивидуальный предприниматель, осуществляющие деятельность по управлению многоквартирным домом (далее - управляющая организация)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участники проверки - Администрация, субъект проверки, заявитель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) предмет проверки - соблюдение управляющей организацией обязательств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астью 2 статьи 16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Жилищного кодекса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, Ханты-Мансийского автономного округа – Югры и муниципальных правовых актах сельского поселения Лемпин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Непосредственное исполнение функции по организации созыва собрания собственников помещений в многоквартир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многоквартирным домом осуществляет Администрац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6. Информация о порядке проведения проверок деятельности управляющих организаций предоставляетс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а) посредством размещения информационных материалов на официальном сайте Администрации сельского поселения Лемпино </w:t>
      </w:r>
      <w:hyperlink r:id="rId1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dmlempin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по справочному телефону: 8(3463) 259-602 в часы работы Администраци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) в форме ответов на обращения, направленные в письменной форме в адрес Администрации по адресу: lempino</w:t>
      </w:r>
      <w:hyperlink r:id="rId15"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) в форме ответов на обращения, направленные по адресу электронной почты Администрации по адресу: lempino</w:t>
      </w:r>
      <w:hyperlink r:id="rId16"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7. График работы уполномоченного органа: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-пятница: с 08-30 до 17-30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денный перерыв: с 13-00 до 14-00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уббота, воскресенье - выходные дн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8. Срок исполнения функции по проведению проверки деятельности управляющей организации (с даты поступления обращения заявителя до даты составления акта проверки) 5 дне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9. Исполнение функции по проведению проверки деятельности управляющей организации, в том числе предоставление информации по вопросам ее исполнения, осуществляется на бесплатной основе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0. </w:t>
      </w:r>
      <w:hyperlink w:anchor="Par178">
        <w:r>
          <w:rPr>
            <w:rStyle w:val="InternetLink"/>
            <w:rFonts w:cs="Times New Roman" w:ascii="Times New Roman" w:hAnsi="Times New Roman"/>
            <w:sz w:val="16"/>
            <w:szCs w:val="16"/>
          </w:rPr>
          <w:t>Обращ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заявителя, направленные в письменной форме в адрес Администрации, оформляются по форме согласно приложению 1 к настоящему Порядку (рекомендуемая форма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я и заявления, не позволяющие установить лицо, обратившееся в Администрацию, не могут служить основанием для проведения проверк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1. К обращению прикладываются либо предоставляются для визуального просмотра документ, подтверждающий правомочия лица на обращение о проведении проверки на основании </w:t>
      </w:r>
      <w:hyperlink r:id="rId17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асти 1.1 статьи 16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Жилищного кодекса Российской Федерации, а также при наличии документы, подтверждающие факт невыполнения (ненадлежащего выполнения) Управляющей организацией своих обязательств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2. Проверки проводятся в рамках вопросов, поставленных в соответствующем обращен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3. Проведение проверки деятельности управляющей организации включает в себя проведение документарной и (или) выездной проверки деятельности субъекта провер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4. При проведении проверки деятельности управляющей организации Администрация взаимодействуют с органом регионального жилищного надзора (Служба жилищного и строительного надзора Ханты-Мансийского автономного округа –  Югры (далее – Жилстройнадзор Югры), органами прокуратуры, иными правоохранительными органами, а также органами и организациями, имеющими сведения, необходимые для исполнения данной функ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5. Результатом проверки деятельности управляющей организации является установление факта выполнения (невыполнения) обязательств, в том числе сбор сведений о выявленных нарушениях, об их характере и о лицах, допустивших указанные нарушения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6. По результатам проверки деятельности управляющей организации должностным лицом Администрации составляется акт проверки, а также подготавливается ответ заявителю на его обращение в порядке и в сроки, определенные Федеральным </w:t>
      </w:r>
      <w:hyperlink r:id="rId18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2 мая 2006 года №59-ФЗ «О порядке рассмотрения обращений граждан Российской Федерации» (далее – Федеральный закон №59-ФЗ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7. В случае невыполнения обязательств управляющей организацией Администрация созывает собрание собственников помещений в многоквартир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многоквартирным домо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орядок проведения проверок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1. Проверка проводится в пятидневный срок с момента получения Администрацией соответствующего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и лиц, указанных в </w:t>
      </w:r>
      <w:hyperlink r:id="rId19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асти 8 статьи 20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Жилищного кодекса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Осуществление проверки деятельности управляющих организаций, осуществляющих управление многоквартирными домами на территории муниципального образования сельское поселение Лемпино, включает в себя следующие процедуры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ринятие решения о проведении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одготовка к проверке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роведение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подготовка акта по результатам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знакомление с актом проверки субъекта проверки и заинтересованного лица, на основании обращения которого проводилась проверк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принятие предусмотренных законодательством Российской Федерации мер при выявлении нарушений в деятельности субъекта провер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Проверка проводится на основании распоряжения руководителя Администрации. Проверка может проводиться только должностным лицом или должностными лицами, которые указаны в распоряжении Админист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Основанием для подготовки распоряжения руководителя Администрации о проведении проверки является обращение заявител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ращения и заявления, направленные заявителем в форме электронных документов, могут служить основанием для проведения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Должностное лицо в день поступления в Администрацию обращения заявител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обеспечивает регистрацию обращения в специальном </w:t>
      </w:r>
      <w:hyperlink w:anchor="Par401">
        <w:r>
          <w:rPr>
            <w:rStyle w:val="InternetLink"/>
            <w:rFonts w:cs="Times New Roman" w:ascii="Times New Roman" w:hAnsi="Times New Roman"/>
            <w:sz w:val="16"/>
            <w:szCs w:val="16"/>
          </w:rPr>
          <w:t>журнал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(приложение 5)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проверяет наличие оснований для отказа в проведении проверки деятельности управляющей организации, установленных </w:t>
      </w:r>
      <w:hyperlink w:anchor="Par8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7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) в случае наличия оснований для отказа в проведении проверки деятельности управляющей организации, установленных </w:t>
      </w:r>
      <w:hyperlink w:anchor="Par8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7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, подготавливает </w:t>
      </w:r>
      <w:hyperlink w:anchor="Par362">
        <w:r>
          <w:rPr>
            <w:rStyle w:val="InternetLink"/>
            <w:rFonts w:cs="Times New Roman" w:ascii="Times New Roman" w:hAnsi="Times New Roman"/>
            <w:sz w:val="16"/>
            <w:szCs w:val="16"/>
          </w:rPr>
          <w:t>уведомлени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по форме согласно приложению 4 к настоящему Порядку, об отказе в проведении проверки деятельности Администрации и обеспечивает подготовку и направление мотивированного ответа на обращение в порядке и в сроки, определенные Федеральным </w:t>
      </w:r>
      <w:hyperlink r:id="rId20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№59-ФЗ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в случае отсутствия оснований для отказа в проведении проверки деятельности управляющей организации, установленных </w:t>
      </w:r>
      <w:hyperlink w:anchor="Par8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7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, обеспечивает подготовку проекта </w:t>
      </w:r>
      <w:hyperlink w:anchor="Par23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 проведении проверки деятельности управляющей организации по форме согласно приложению 2 к настоящему Порядку и передает проект распоряжения для подписания руководителю Админист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Срок подготовки проекта распоряжения составляет 1 рабочий день со дня поступления обращения заявителя в Администрацию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е должностное лицо регистрирует подписанный руководителем Администрации  распоряжение о проведении проверки деятельности управляющей организации в день его подписан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проверки субъект проверки уведомляется Администрацией не позднее следующего рабочего дня за днем подписания распоряжения любым доступным способом, позволяющим подтвердить получение такого уведомления субъектом провер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85"/>
      <w:bookmarkEnd w:id="1"/>
      <w:r>
        <w:rPr>
          <w:rFonts w:cs="Times New Roman" w:ascii="Times New Roman" w:hAnsi="Times New Roman"/>
          <w:sz w:val="16"/>
          <w:szCs w:val="16"/>
        </w:rPr>
        <w:t>2.7. Основаниями для отказа в проведении проверки деятельности управляющей организации являются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бращение не содержит сведений о фактах невыполнения управляющей организацией обязательств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б) обращение подано лицом, не соответствующим требованиям, определенным </w:t>
      </w:r>
      <w:hyperlink w:anchor="Par4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дпунктом 2 пункта 1.3</w:t>
        </w:r>
      </w:hyperlink>
      <w:r>
        <w:rPr>
          <w:rFonts w:cs="Times New Roman" w:ascii="Times New Roman" w:hAnsi="Times New Roman"/>
          <w:sz w:val="16"/>
          <w:szCs w:val="16"/>
        </w:rPr>
        <w:t>, пункта 2.4 настоящего Порядк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8. Отказ в проведении проверки деятельности управляющей организации не препятствует повторной подаче обращения при устранении оснований, по которым отказано в проведении проверки деятельности управляющей организ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Для получения наиболее полных и объективных результатов проверки деятельности управляющей организации Администрация вправе привлекать специалистов, экспертов и экспертные организ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 В распоряжении Администрации указываются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специалистов, представителей экспертных организаци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именование управляющей организации, в отношении которой проводится проверка, ее местонахождение, а также фамилия, имя, отчество руководителя управляющей организац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редмет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правовые основания проведения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аты начала и окончания проведения провер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Проверка может проводиться в форме документарной проверки и (или) выездной провер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арная проверка проводится путем изучения документов, представленных заявителем и Управляющей организацие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ция запрашивает у Управляющей организации для проведения проверки деятельности Управляющей организации в зависимости от существа обращения необходимые документы для достижения целей и задач проведения проверки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правляющая организация обязана предоставить в Администрацию запрашиваемые документы в течение одного рабочего дня со дня получения мотивированного запроса, путем направления их по факсу или в форме отсканированного документа по электронной почте или вручения нарочным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ездная проверка проводится в случаях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обходимости осмотра элементов общего имущества собственников помещений в многоквартирном доме, относящихся к услуге и (или) работе, указанной в обращении заявителя; проверки коммунальной услуги, предоставление которой является обязательной исходя из уровня благоустройства данного многоквартирного дома, указанной в обращении заявителя; выполнения иных необходимых мероприяти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если в ходе проведения документарной проверки не представляется возможным удостовериться в полноте и достоверности сведений, содержащихся в документах, представленных Управляющей организацие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выездной проверке Управляющая организация обязана представлять оригиналы испрашиваемых документов непосредственно при проведении проверк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12. При проведении проверок Администрация в пределах своих полномочий, с соблюдением прав и законных интересов управляющих организаций, а также собственников помещений многоквартирных домов, расположенных на территории муниципального образования  сельское поселение Лемпино, и иных лиц, указанных в </w:t>
      </w:r>
      <w:hyperlink w:anchor="Par4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дпункте 2 пункта 1.3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, вправе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прашивать информацию и документы, необходимые для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обеспечивать проверку достоверности предоставленных документов и информац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беспрепятственно по предъявлении служебного удостоверения должностных лиц и копии распоряжения Администрации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выступать с предложениями по организации проведения специальных мероприятий, способствующих реализации жилищных прав граждан и юридических лиц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 Субъекты проверки при проведении проверки имеют право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олучать от должностных лиц Администрации информацию, которая относится к предмету проверки и предоставление которой предусмотрено действующим законодательством Российской Федерац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существлять иные предусмотренные действующим законодательством прав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граничения при проведении проверк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и проведении проверки должностные лица Администрации, уполномоченные проводить проверку, не вправе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осуществлять проверку по вопросам, не поставленным в соответствующем обращении заявителей, указанных в </w:t>
      </w:r>
      <w:hyperlink w:anchor="Par4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дпункте 2 пункта 1.3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, по невыполнению (ненадлежащему выполнению) управляющей организацией возложенных на нее обязательств, предусмотренных договором управления данным многоквартирным домом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превышать установленные сроки проведения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существлять выдачу управляющей организации предложений о проведении за их счет мероприятий по проверке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) требовать от Управляющей организации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</w:t>
      </w:r>
      <w:hyperlink r:id="rId2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>, утвержденный распоряжением Правительства Российской Федерации от 19 апреля 2016 года  № 724-р «О перечне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»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требовать от Управляющей организации представления документов, информации до даты начала проведения проверки.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орядок оформления результатов проверки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1. По результатам проверки должностными лицами Администрации, проводящими проверку, составляется в двух экземплярах </w:t>
      </w:r>
      <w:hyperlink w:anchor="Par281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кт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о форме, согласно приложению 3 к настоящему Порядку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В акте проверки указываются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ата, время и место составления акта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дата и номер распоряжения Администрации, в соответствии с которым проводилась проверк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фамилии, имена, отчества и должности должностного лица или должностных лиц Администрации, проводивших проверку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наименование проверяемой управляющей организации, а также фамилия, имя, отчество и должность руководителя, иного должностного лица или уполномоченного представителя управляющей организации, присутствовавших при проведении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ата, время, продолжительность и место проведения проверки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сведения о результатах проверки, в том числе о выявленных нарушениях, об их характере и о лицах, допустивших указанные нарушения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сведения об ознакомлении или отказе в ознакомлении с актом проверки руководителя, иного должностного лица или уполномоченного представителя управляющей организации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управляющей организации указанного журнал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подписи должностного лица или должностных лиц, проводивших проверку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в случае, если при проведении проверки участвовали приглашенные специалисты, в акте указываются фамилии, имена, отчества и должности специалистов, привлеченных к проведению провер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формленный надлежащим образом акт подписывается уполномоченными должностными лицами Администрации, представителями привлекаемых к проверке сторон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К акту проверки прилагаются протоколы отбора образцов продукции и проб обследования объектов, протоколы или заключения проведенных исследований, испытаний и экспертиз, объяснения представителей управляющей организации, на которых возлагается ответственность за выявленные нарушения, и иные связанные с результатами проверки документы или их коп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5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Управляющей организации,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Управляющей организации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6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проверки, и вручается руководителю, иному должностному лицу или уполномоченному представителю Управляющей организации, а также заказным почтовым отправлением с уведомлением о вручении, которое приобщается к экземпляру акта проверки. Уведомление о вручении и (или) иное подтверждение получения указанного документа приобщаются к экземпляру акта проверки, хранящемуся в деле Админист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7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8. Управляющие организации вправе вести журнал учета проверок по типовой форме, установленной федеральным органом исполнительной власти, уполномоченным Прави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ведении журнала учета проверок он должен быть прошит, пронумерован и удостоверен печатью управляющей организ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сутствии журнала учета проверок в акте проверки делается соответствующая запись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9. В журнале учета проверок должностными лицами Администрации осуществляется запись о проведенной проверке, содержащая сведения о наименовании Администрации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документах, а также указываются фамилии, имена, отчества и должности должностного лица или должностных лиц, проводящих проверку, его или их подпис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0. Управляющая организация, проверка которой проводилась, в случае несогласия с фактами, выводами, предложениями, изложенными в акте проверки, в течение пяти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с приложением документов, подтверждающих обоснованность таких возражений, или их заверенные коп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Меры, принимаемые по результатам проведения проверк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В случае выявления нарушений управляющей организацией условий договора управления многоквартирными домами Администрация не позднее чем через пятнадцать дней со дня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Заключительные положени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.1. Вопросы, не урегулированные настоящим Порядком, регулируются Жилищным </w:t>
      </w:r>
      <w:hyperlink r:id="rId22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декс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, а также иными нормативно-правовыми актами Российской Федерации, Ханты-Мансийского автономного округа – Югры и муниципального образования сельское поселение Лемпино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проведения проверок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ятельности управляющих организаций,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ющих управление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и домами на территории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сельское поселение Лемпино 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 «Администрация сельского поселения Лемпино» 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адрес: 628334, ХМАО-Югра, Нефтеюганский район, с. Лемпино, ул. Солнечная, №1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лектронный адрес: lempino</w:t>
      </w:r>
      <w:hyperlink r:id="rId23"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8(3463) 259-608, 259-602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т кого 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адрес: 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телефон 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Par178"/>
      <w:bookmarkStart w:id="3" w:name="Par178"/>
      <w:bookmarkEnd w:id="3"/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е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невыполнении (ненадлежащем выполнении) Управляющей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ей принятых обязательств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омендуемая форма)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является ______________________________________________________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бственником   помещения   в  многоквартирном  доме/председателем  совета многоквартирного  дома/представителем  совета многоквартирного дома/органом управления  товариществом  собственников жилья/органом управления жилищного кооператива/органом  управления  иного специализированного потребительского кооператива    многоквартирного    дома),    расположенного    по   адресу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,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то подтверждается ________________________________________________________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равоустанавливающие документы)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________________________________________________________________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протоколом   №   ______   от   _____________   по   результатам проведенного Администрацией  </w:t>
      </w:r>
      <w:r>
        <w:rPr>
          <w:rFonts w:cs="Times New Roman" w:ascii="Times New Roman" w:hAnsi="Times New Roman"/>
          <w:i/>
          <w:sz w:val="16"/>
          <w:szCs w:val="16"/>
        </w:rPr>
        <w:t>(указывается муниципальное образование)</w:t>
      </w:r>
      <w:r>
        <w:rPr>
          <w:rFonts w:cs="Times New Roman" w:ascii="Times New Roman" w:hAnsi="Times New Roman"/>
          <w:sz w:val="16"/>
          <w:szCs w:val="16"/>
        </w:rPr>
        <w:t xml:space="preserve">  открытого  конкурса  по отбору управляющей организации   для   управления  многоквартирным  домом,  протоколом  общего собрания  собственников  помещений  в  многоквартирном доме/общего собрания членов   товарищества   собственников  жилья/жилищного  кооператива,  иного специализированного потребительского кооператива) Управляющей организацией указанного дома выбрана _____________________________________________________________________________________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правляющей организации)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вязи с нарушениями условий договора управления многоквартирным домом, а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енно ______________________________________________________________________,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факты нарушения условий договора управления)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организовать проведение проверки деятельности Управляющей организации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правляющей организации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(при наличии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Копия договора _____________ от "___" _____________ г. № ____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 Копия   документа,   подтверждающего   право  владения  и  пользования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мещением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Документы,  подтверждающие  невыполнение Управляющей организацией своих обязательств;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Доверенность от "____" ____________ г. № _____ (в случае, если обращение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ается представителем заявителя)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 г.                                                 Заявитель_______(ФИО, подпись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рядку проведения проверок деятельности управляющих организаций,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уществляющих управление многоквартирными домами на территории муниципального образования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ряжение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» ________ 20___ г.                                                                                                   № 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проверки деятельности управляющей организации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наименование, ИНН субъекта проверки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В  соответствии  с 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частью  1.1  статьи  16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Жилищного  кодекса Российской Федерации,    Порядком   проведения   проверок   деятельности   управляющих организаций  на территории </w:t>
      </w:r>
      <w:r>
        <w:rPr>
          <w:rFonts w:cs="Times New Roman" w:ascii="Times New Roman" w:hAnsi="Times New Roman"/>
          <w:i/>
          <w:sz w:val="16"/>
          <w:szCs w:val="16"/>
        </w:rPr>
        <w:t>(указать муниципальное образование)</w:t>
      </w:r>
      <w:r>
        <w:rPr>
          <w:rFonts w:cs="Times New Roman" w:ascii="Times New Roman" w:hAnsi="Times New Roman"/>
          <w:sz w:val="16"/>
          <w:szCs w:val="16"/>
        </w:rPr>
        <w:t xml:space="preserve">, утвержденным  </w:t>
      </w:r>
      <w:r>
        <w:rPr>
          <w:rFonts w:cs="Times New Roman" w:ascii="Times New Roman" w:hAnsi="Times New Roman"/>
          <w:i/>
          <w:sz w:val="16"/>
          <w:szCs w:val="16"/>
        </w:rPr>
        <w:t>(указать муниципальный правовой акт, его реквизиты)</w:t>
      </w:r>
      <w:r>
        <w:rPr>
          <w:rFonts w:cs="Times New Roman" w:ascii="Times New Roman" w:hAnsi="Times New Roman"/>
          <w:sz w:val="16"/>
          <w:szCs w:val="16"/>
        </w:rPr>
        <w:t xml:space="preserve">, на основании обращения от _________, вх. № _______ </w:t>
      </w:r>
      <w:r>
        <w:rPr>
          <w:rFonts w:cs="Times New Roman" w:ascii="Times New Roman" w:hAnsi="Times New Roman"/>
          <w:i/>
          <w:sz w:val="16"/>
          <w:szCs w:val="16"/>
        </w:rPr>
        <w:t xml:space="preserve">(указывается заявитель, (ФИО, наименование организации, иных уполномоченных лиц):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овести проверку в отношении 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субъекта проверки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значить лицом (ами), уполномоченным (и) на проведение проверки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(последнее - при наличии) должностных лиц </w:t>
      </w:r>
      <w:r>
        <w:rPr>
          <w:rFonts w:cs="Times New Roman" w:ascii="Times New Roman" w:hAnsi="Times New Roman"/>
          <w:i/>
          <w:sz w:val="16"/>
          <w:szCs w:val="16"/>
        </w:rPr>
        <w:t>(указывается должностные лица Администрации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редметом настоящей проверки является: 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адрес многоквартирного дома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  Проверку  провести  в  период  с  «____»  _____________  20_______  г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«____» _________ 20_____ г. включительно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, инициалы руководителя уполномоченного органа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заверенная печатью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в случае, если имеется) должностного лиц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, непосредственно подготовившего проект приказа, контактный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, электронный адрес (при наличии)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проведения проверок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ятельности управляющих организаций, осуществляющих управление многоквартирными домами на территории муниципального образования сельское поселение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ОВЕРКИ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____                                                                                                       от _______________ г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адресу/адресам: _______________________________________________________,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проведения проверки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сновании 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окумента с указанием реквизитов (номер, дата)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ыла проведена _______________________________________ проверка в отношении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кументарная/выездная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правляющей организации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я проведения проверки: 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оверки составлен: 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полномоченного органа на проведение проверки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о (а), проводившее проверку: 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ициалы, должность должностного лица (должностных лиц),                                                                                                                                               проводившего (их) проверку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 проведении проверки присутствовали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и, инициалы, должность руководителя, иного должностного лица (должностных лиц) или уполномоченного представителя Управляющей организации; в случае привлечения к участию в проверке экспертов, экспертных организаций указываются фамилии, инициалы, должности экспертов и/или наименования экспертных организаций с указанием реквизитов свидетельства об аккредитации и наименования органа по аккредитации, выдавшего свидетельство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ходе проведения проверки выявле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кты невыполнения (ненадлежащего выполнения) Управляющей организацией обязательств, предусмотренных Жилищным законодательством Российской Федерации, условиями договора управления многоквартирным домом, с указанием характера нарушений; лиц, допустивших нарушения)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уют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бстоятельства невыполнения (ненадлежащего выполнения) Управляющей организацией обязательств,                                                                                       на которые ссылается заявитель в своем обращении)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урнал учета проверок юридического лица в организации отсутствует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агаемые к акту документы (при наличии)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и лиц, проводивших проверку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и: ________________ Ф.И.О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актом проверки ознакомлен (а), акт со всеми приложениями получил (и)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, должность руководителя, иного должностного лица или уполномоченного представителя Управляющей организации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" ______________ 20___ г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метка об отказе ознакомления с актом проверки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>(подпись уполномоченного должностного лица (лиц), проводившего проверку)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4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Порядку проведения проверок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ятельности управляющих организаций, осуществляющих управление многоквартирными домами на территории муниципального образования сельское поселение Лемпино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уполномоченного органа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рекомендуемая форма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ителю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 (при наличии)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bookmarkStart w:id="4" w:name="Par362"/>
      <w:bookmarkStart w:id="5" w:name="Par362"/>
      <w:bookmarkEnd w:id="5"/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ВЕДОМЛЕНИЕ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 отказе в проведении проверки деятельности управляющей организации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правляющей организации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ция рассмотрела Ваше обращение, поступившее (дата обращения) ____________________по факту _________________________________________________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указывается содержание обращения, дата обращения)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уководствуясь   </w:t>
      </w:r>
      <w:hyperlink w:anchor="Par85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lang w:eastAsia="ru-RU"/>
          </w:rPr>
          <w:t>пунктом   2.6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Порядка  проведения  проверок деятельности управляющих  организаций  на территории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указать наименование муниципального образования), утвержденного (указывается муниципальный правовой акт и его реквизиты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уведомляем Вас об отказе в проведении проверки деятельности управляющей организации.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вет  по  существу  Вашего  обращения  будет подготовлен и направлен Вам в порядке  и  в сроки, определенные Федеральным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, фамилия, инициалы руководителя уполномоченного органа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 (в случае, если имеется) должностного лица,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посредственно подготовившего проект приказа, контактный телефон,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электронный адрес (при наличии)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5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Порядку проведения проверок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ятельности управляющих организаций,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яющих управление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ногоквартирными домами на территории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униципального образования сельское поселение Лемпино</w:t>
      </w:r>
    </w:p>
    <w:p>
      <w:pPr>
        <w:pStyle w:val="Style27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6" w:name="Par401"/>
      <w:bookmarkEnd w:id="6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ЖУРНАЛ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чета проверок деятельности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правляющих организаций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644"/>
        <w:gridCol w:w="1928"/>
        <w:gridCol w:w="1400"/>
        <w:gridCol w:w="1718"/>
        <w:gridCol w:w="1247"/>
        <w:gridCol w:w="1446"/>
      </w:tblGrid>
      <w:tr>
        <w:trPr>
          <w:trHeight w:val="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ъект провер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поряжение о проведении провер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ит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обращ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овер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ые меры</w:t>
            </w:r>
          </w:p>
        </w:tc>
      </w:tr>
      <w:tr>
        <w:trPr>
          <w:trHeight w:val="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6"/>
      <w:type w:val="nextPage"/>
      <w:pgSz w:w="11906" w:h="16838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medoc">
    <w:name w:val="namedoc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kodeks://link/d?nd=902228011&amp;prevdoc=573249739&amp;point=mark=000000000000000000000000000000000000000000000000008OQ0LQ" TargetMode="External"/><Relationship Id="rId7" Type="http://schemas.openxmlformats.org/officeDocument/2006/relationships/hyperlink" Target="consultantplus://offline/ref=FE9CF5CB78EBC3EA3138E90EF534E18A445832ABB27D6C91354D7009B21AA5A91CC81AE80C8E8F16R1bAK" TargetMode="External"/><Relationship Id="rId8" Type="http://schemas.openxmlformats.org/officeDocument/2006/relationships/hyperlink" Target="https://login.consultant.ru/link/?req=doc&amp;base=LAW&amp;n=358051&amp;date=01.03.2021&amp;dst=101363&amp;fld=134" TargetMode="External"/><Relationship Id="rId9" Type="http://schemas.openxmlformats.org/officeDocument/2006/relationships/hyperlink" Target="https://login.consultant.ru/link/?req=doc&amp;base=LAW&amp;n=371925&amp;date=01.03.2021&amp;dst=101246&amp;fld=134" TargetMode="External"/><Relationship Id="rId10" Type="http://schemas.openxmlformats.org/officeDocument/2006/relationships/hyperlink" Target="https://login.consultant.ru/link/?req=doc&amp;base=RLAW926&amp;n=221663&amp;date=01.03.2021&amp;dst=100043&amp;fld=134" TargetMode="External"/><Relationship Id="rId11" Type="http://schemas.openxmlformats.org/officeDocument/2006/relationships/hyperlink" Target="https://login.consultant.ru/link/?req=doc&amp;base=LAW&amp;n=371925&amp;date=01.03.2021&amp;dst=101246&amp;fld=134" TargetMode="External"/><Relationship Id="rId12" Type="http://schemas.openxmlformats.org/officeDocument/2006/relationships/hyperlink" Target="https://login.consultant.ru/link/?req=doc&amp;base=LAW&amp;n=371925&amp;date=01.03.2021&amp;dst=101244&amp;fld=134" TargetMode="External"/><Relationship Id="rId13" Type="http://schemas.openxmlformats.org/officeDocument/2006/relationships/hyperlink" Target="https://login.consultant.ru/link/?req=doc&amp;base=LAW&amp;n=371925&amp;date=01.03.2021&amp;dst=776&amp;fld=134" TargetMode="External"/><Relationship Id="rId14" Type="http://schemas.openxmlformats.org/officeDocument/2006/relationships/hyperlink" Target="http://www.karkateevy.ru/" TargetMode="External"/><Relationship Id="rId15" Type="http://schemas.openxmlformats.org/officeDocument/2006/relationships/hyperlink" Target="mailto:karkateevi@mail.ru" TargetMode="External"/><Relationship Id="rId16" Type="http://schemas.openxmlformats.org/officeDocument/2006/relationships/hyperlink" Target="mailto:karkateevi@mail.ru" TargetMode="External"/><Relationship Id="rId17" Type="http://schemas.openxmlformats.org/officeDocument/2006/relationships/hyperlink" Target="https://login.consultant.ru/link/?req=doc&amp;base=LAW&amp;n=371925&amp;date=01.03.2021&amp;dst=101246&amp;fld=134" TargetMode="External"/><Relationship Id="rId18" Type="http://schemas.openxmlformats.org/officeDocument/2006/relationships/hyperlink" Target="https://login.consultant.ru/link/?req=doc&amp;base=LAW&amp;n=314820&amp;date=01.03.2021" TargetMode="External"/><Relationship Id="rId19" Type="http://schemas.openxmlformats.org/officeDocument/2006/relationships/hyperlink" Target="https://login.consultant.ru/link/?req=doc&amp;base=LAW&amp;n=371925&amp;date=01.03.2021&amp;dst=101244&amp;fld=134" TargetMode="External"/><Relationship Id="rId20" Type="http://schemas.openxmlformats.org/officeDocument/2006/relationships/hyperlink" Target="https://login.consultant.ru/link/?req=doc&amp;base=LAW&amp;n=314820&amp;date=01.03.2021" TargetMode="External"/><Relationship Id="rId21" Type="http://schemas.openxmlformats.org/officeDocument/2006/relationships/hyperlink" Target="https://login.consultant.ru/link/?req=doc&amp;base=LAW&amp;n=363880&amp;date=01.03.2021&amp;dst=100007&amp;fld=134" TargetMode="External"/><Relationship Id="rId22" Type="http://schemas.openxmlformats.org/officeDocument/2006/relationships/hyperlink" Target="https://login.consultant.ru/link/?req=doc&amp;base=LAW&amp;n=371925&amp;date=01.03.2021" TargetMode="External"/><Relationship Id="rId23" Type="http://schemas.openxmlformats.org/officeDocument/2006/relationships/hyperlink" Target="mailto:karkateevi@mail.ru" TargetMode="External"/><Relationship Id="rId24" Type="http://schemas.openxmlformats.org/officeDocument/2006/relationships/hyperlink" Target="https://login.consultant.ru/link/?req=doc&amp;base=LAW&amp;n=371925&amp;date=01.03.2021&amp;dst=101246&amp;fld=134" TargetMode="External"/><Relationship Id="rId25" Type="http://schemas.openxmlformats.org/officeDocument/2006/relationships/hyperlink" Target="https://login.consultant.ru/link/?req=doc&amp;base=LAW&amp;n=314820&amp;date=01.03.2021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3:00Z</dcterms:created>
  <dc:creator>user</dc:creator>
  <dc:description/>
  <cp:keywords/>
  <dc:language>en-US</dc:language>
  <cp:lastModifiedBy>Admin</cp:lastModifiedBy>
  <cp:lastPrinted>2021-01-28T17:22:00Z</cp:lastPrinted>
  <dcterms:modified xsi:type="dcterms:W3CDTF">2021-04-15T10:14:00Z</dcterms:modified>
  <cp:revision>4</cp:revision>
  <dc:subject/>
  <dc:title/>
</cp:coreProperties>
</file>