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6562" w:hRule="atLeast"/>
        </w:trPr>
        <w:tc>
          <w:tcPr>
            <w:tcW w:w="1017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200"/>
              <w:ind w:left="-284" w:right="-391"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519045</wp:posOffset>
                  </wp:positionH>
                  <wp:positionV relativeFrom="paragraph">
                    <wp:posOffset>-62230</wp:posOffset>
                  </wp:positionV>
                  <wp:extent cx="1534795" cy="1771650"/>
                  <wp:effectExtent l="0" t="0" r="0" b="0"/>
                  <wp:wrapTight wrapText="bothSides">
                    <wp:wrapPolygon edited="0">
                      <wp:start x="-181" y="14336"/>
                      <wp:lineTo x="-181" y="11539"/>
                      <wp:lineTo x="21416" y="11539"/>
                      <wp:lineTo x="21416" y="14336"/>
                      <wp:lineTo x="-181" y="14336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19577" r="-32" b="13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076325</wp:posOffset>
                      </wp:positionV>
                      <wp:extent cx="5939155" cy="1752600"/>
                      <wp:effectExtent l="14605" t="5080" r="13970" b="132715"/>
                      <wp:wrapNone/>
                      <wp:docPr id="2" name="Лента лицом вниз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280" cy="1752480"/>
                              </a:xfrm>
                              <a:custGeom>
                                <a:avLst/>
                                <a:gdLst>
                                  <a:gd name="textAreaLeft" fmla="*/ 651960 w 3367080"/>
                                  <a:gd name="textAreaRight" fmla="*/ 2715120 w 3367080"/>
                                  <a:gd name="textAreaTop" fmla="*/ 331200 h 993600"/>
                                  <a:gd name="textAreaBottom" fmla="*/ 993600 h 99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6207" y="0"/>
                                    </a:lnTo>
                                    <a:arcTo wR="675" hR="1800" stAng="16200000" swAng="5400000"/>
                                    <a:lnTo>
                                      <a:pt x="6882" y="7200"/>
                                    </a:lnTo>
                                    <a:lnTo>
                                      <a:pt x="14718" y="7200"/>
                                    </a:lnTo>
                                    <a:lnTo>
                                      <a:pt x="14718" y="1800"/>
                                    </a:lnTo>
                                    <a:arcTo wR="675" hR="1800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7200"/>
                                    </a:lnTo>
                                    <a:lnTo>
                                      <a:pt x="21600" y="14400"/>
                                    </a:lnTo>
                                    <a:lnTo>
                                      <a:pt x="17418" y="14400"/>
                                    </a:lnTo>
                                    <a:lnTo>
                                      <a:pt x="17418" y="19800"/>
                                    </a:lnTo>
                                    <a:arcTo wR="675" hR="1800" stAng="0" swAng="5400000"/>
                                    <a:lnTo>
                                      <a:pt x="4857" y="21600"/>
                                    </a:lnTo>
                                    <a:arcTo wR="675" hR="1800" stAng="5400000" swAng="5400000"/>
                                    <a:lnTo>
                                      <a:pt x="4182" y="14400"/>
                                    </a:lnTo>
                                    <a:lnTo>
                                      <a:pt x="0" y="14400"/>
                                    </a:lnTo>
                                    <a:lnTo>
                                      <a:pt x="2700" y="72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6882" y="1800"/>
                                    </a:moveTo>
                                    <a:arcTo wR="675" hR="1800" stAng="0" swAng="5400000"/>
                                    <a:lnTo>
                                      <a:pt x="4857" y="3600"/>
                                    </a:lnTo>
                                    <a:arcTo wR="675" hR="1800" stAng="16200000" swAng="-5400000"/>
                                    <a:arcTo wR="675" hR="1800" stAng="10800000" swAng="-5400000"/>
                                    <a:lnTo>
                                      <a:pt x="6882" y="7200"/>
                                    </a:lnTo>
                                  </a:path>
                                  <a:path fill="none" w="21600" h="21600">
                                    <a:moveTo>
                                      <a:pt x="14718" y="1800"/>
                                    </a:moveTo>
                                    <a:arcTo wR="675" hR="1800" stAng="10800000" swAng="-5400000"/>
                                    <a:lnTo>
                                      <a:pt x="16743" y="3600"/>
                                    </a:lnTo>
                                    <a:arcTo wR="675" hR="1800" stAng="16200000" swAng="5400000"/>
                                    <a:arcTo wR="675" hR="1800" stAng="0" swAng="5400000"/>
                                    <a:lnTo>
                                      <a:pt x="14718" y="7200"/>
                                    </a:lnTo>
                                  </a:path>
                                  <a:path fill="none" w="21600" h="21600">
                                    <a:moveTo>
                                      <a:pt x="4182" y="5400"/>
                                    </a:moveTo>
                                    <a:lnTo>
                                      <a:pt x="4182" y="14400"/>
                                    </a:lnTo>
                                  </a:path>
                                  <a:path fill="none" w="21600" h="21600">
                                    <a:moveTo>
                                      <a:pt x="17418" y="5400"/>
                                    </a:moveTo>
                                    <a:lnTo>
                                      <a:pt x="17418" y="144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Book Antiqua" w:hAnsi="Book Antiqua" w:eastAsia="Calibri" w:cs="Book Antiqua"/>
                                      <w:color w:val="auto"/>
                                      <w:lang w:val="ru-RU" w:bidi="ar-SA"/>
                                    </w:rPr>
                                    <w:t>«Лемпинский вестник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Book Antiqua" w:hAnsi="Book Antiqua" w:eastAsia="Calibri" w:cs="Book Antiqua"/>
                                      <w:color w:val="auto"/>
                                      <w:lang w:val="ru-RU" w:bidi="ar-SA"/>
                                    </w:rPr>
                                    <w:t>№ 42                       17 декабря  2021 г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0"/>
                        <v:f eqn="prod @13 1 2"/>
                        <v:f eqn="prod 1 @0 4"/>
                        <v:f eqn="sum height 0 @15"/>
                        <v:f eqn="sum @0 0 @15"/>
                        <v:f eqn="sum 675 @10 0"/>
                        <v:f eqn="sum @15 0 0"/>
                        <v:f eqn="sum 0 @18 675"/>
                        <v:f eqn="sum @15 @19 0"/>
                        <v:f eqn="sum 0 @6 675"/>
                        <v:f eqn="sum @15 @12 0"/>
                        <v:f eqn="sum 675 @22 0"/>
                        <v:f eqn="sum @15 @23 0"/>
                        <v:f eqn="sum 675 @7 0"/>
                        <v:f eqn="sum 0 @0 @15"/>
                        <v:f eqn="sum 0 @26 675"/>
                        <v:f eqn="sum 0 @27 @15"/>
                        <v:f eqn="sum 0 @11 675"/>
                        <v:f eqn="sum 0 @12 @15"/>
                        <v:f eqn="sum 675 @30 0"/>
                        <v:f eqn="sum 0 @31 @15"/>
                        <v:f eqn="sum 0 @5 675"/>
                        <v:f eqn="sum @15 @16 0"/>
                        <v:f eqn="sum 0 21600 @15"/>
                        <v:f eqn="sum 0 @8 675"/>
                        <v:f eqn="sum @15 @15 0"/>
                        <v:f eqn="sum 675 @9 0"/>
                      </v:formulas>
                      <v:path gradientshapeok="t" o:connecttype="rect" textboxrect="@4,@0,@5,21600"/>
                      <v:handles>
                        <v:h position="10800,@0"/>
                        <v:h position="@4,0"/>
                      </v:handles>
                    </v:shapetype>
                    <v:shape id="shape_0" ID="Лента лицом вниз 1" fillcolor="white" stroked="t" o:allowincell="t" style="position:absolute;margin-left:27.85pt;margin-top:84.75pt;width:467.6pt;height:137.95pt;mso-wrap-style:square;v-text-anchor:top" type="_x0000_t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Book Antiqua" w:hAnsi="Book Antiqua" w:eastAsia="Calibri" w:cs="Book Antiqua"/>
                                <w:color w:val="auto"/>
                                <w:lang w:val="ru-RU" w:bidi="ar-SA"/>
                              </w:rPr>
                              <w:t>«Лемпинский вестник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Book Antiqua"/>
                                <w:color w:val="auto"/>
                                <w:lang w:val="ru-RU" w:bidi="ar-SA"/>
                              </w:rPr>
                              <w:t>№ 42                       17 декабря  2021 г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90170</wp:posOffset>
                      </wp:positionH>
                      <wp:positionV relativeFrom="paragraph">
                        <wp:posOffset>2927350</wp:posOffset>
                      </wp:positionV>
                      <wp:extent cx="6565900" cy="122364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5900" cy="1223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340"/>
                                  </w:tblGrid>
                                  <w:tr>
                                    <w:trPr>
                                      <w:trHeight w:val="1927" w:hRule="atLeast"/>
                                    </w:trPr>
                                    <w:tc>
                                      <w:tcPr>
                                        <w:tcW w:w="10340" w:type="dxa"/>
                                        <w:tcBorders>
                                          <w:top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униципальное средство массовой информ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муниципального образования «Сельское поселение Лемпино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28334, ул. Солнечная, д.1,  с. Лемпино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ефтеюган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Ханты-Мансийский автономный округ – Югр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  <w:lang w:val="en-US"/>
                                            </w:rPr>
                                            <w:t>lempino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</w:rPr>
                                            <w:t>@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  <w:lang w:val="en-US"/>
                                            </w:rPr>
                                            <w:t>mail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  <w:lang w:val="en-US"/>
                                            </w:rPr>
                                            <w:t>ru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нт. телефон 8(3463)259-60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7pt;height:96.35pt;mso-wrap-distance-left:9pt;mso-wrap-distance-right:9pt;mso-wrap-distance-top:0pt;mso-wrap-distance-bottom:0pt;margin-top:230.5pt;mso-position-vertical-relative:text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0"/>
                            </w:tblGrid>
                            <w:tr>
                              <w:trPr>
                                <w:trHeight w:val="1927" w:hRule="atLeast"/>
                              </w:trPr>
                              <w:tc>
                                <w:tcPr>
                                  <w:tcW w:w="10340" w:type="dxa"/>
                                  <w:tcBorders>
                                    <w:top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униципальное средство массовой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муниципального образования «Сельское поселение Лемпино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28334, ул. Солнечная, д.1,  с. Лемпино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ефтеюган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Ханты-Мансийский автономный округ – Юг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  <w:lang w:val="en-US"/>
                                      </w:rPr>
                                      <w:t>lempino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нт. телефон 8(3463)259-60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 ДЕПУТАТОВ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РЕШЕНИЕ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16.12.2021                                                                                                                                                                                                 № 255</w:t>
      </w:r>
    </w:p>
    <w:p>
      <w:pPr>
        <w:pStyle w:val="Style27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б утверждении бюджета</w:t>
      </w:r>
    </w:p>
    <w:p>
      <w:pPr>
        <w:pStyle w:val="Style27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муниципального образования сельского поселения Лемпино</w:t>
      </w:r>
    </w:p>
    <w:p>
      <w:pPr>
        <w:pStyle w:val="Style27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 2022 год и плановый период 2023 и 2024 годов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ab/>
        <w:t xml:space="preserve"> На основании Бюджетного кодекса Российской Федерации, в соответствии с Федеральным законом от 06.10.03 №131-ФЗ «Об общих принципах организации местного самоуправления в Российской Федерации», решением Совета депутатов сельского поселения Лемпино от 18.10.2021 №245 «Об утверждении Положения о бюджетном процессе в муниципальном образовании сельское поселение Лемпино», Уставом муниципального образования сельское поселение Лемпино, Совет депутатов сельского поселения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27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РЕШИЛ:</w:t>
      </w:r>
    </w:p>
    <w:p>
      <w:pPr>
        <w:pStyle w:val="Style27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1. Утвердить основные характеристики бюджета муниципального образования  сельского поселения Лемпино на 2022 год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гнозируемый общий объем доходов бюджета муниципального образования сельского поселения Лемпино в сумме 31 977 483,90 рублей согласно приложению 1 к настоящему решению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бщий объем расходов бюджета муниципального образования сельского поселения Лемпино в сумме 31 977 483,90 рублей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гнозируемый дефицит (профицит) бюджета сельского поселения Лемпино на 2022 год в сумме 0,00 рублей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ерхний предел муниципального внутреннего долга муниципального образования сельского поселения Лемпино по состоянию на 01 января 2023 года в сумме 0,00 рублей, в том числе верхний предел долга по муниципальным гарантиям муниципального образования сельского поселения Лемпино в сумме 0,00 рублей, согласно приложению 10 к настоящему решению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змер резервного фонда администрации сельского поселения Лемпино в сумме 91 000,00 рублей. Выделение и использование бюджетных ассигнований резервного фонда определяется в порядке, установленном постановлением администрации сельского поселения Лемпино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бъем расходов на обслуживание муниципального долга сельского поселения Лемпино в сумме 0,00 рублей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сточники финансирования дефицита бюджета муниципального образования сельского поселения Лемпино на 2022 год согласно приложению 11 к настоящему решению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Остатки средств бюджета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муниципального образования сельского поселения Лемпино </w:t>
      </w:r>
      <w:r>
        <w:rPr>
          <w:rFonts w:cs="Times New Roman" w:ascii="Times New Roman" w:hAnsi="Times New Roman"/>
          <w:sz w:val="16"/>
          <w:szCs w:val="16"/>
        </w:rPr>
        <w:t>на начало текущего финансового года в объеме, определяемом правовым актом Совета депутатов сельского поселения Лемпино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сельского поселения Лемпино муниципальных контрактов, договор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 в случаях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платы муниципальных контрактов, договоров, срок оплаты которых приходится на начало текущего года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оплаты муниципальных контрактов, договоров, заключённых для ликвидации последствий чрезвычайных ситуаций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. Утвердить основные характеристики бюджета муниципального образования  сельского поселения Лемпино на плановый период 2023 и 2024 годов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гнозируемый общий объем доходов бюджета муниципального образования сельского поселения Лемпино на 2023 год в сумме 10 657 841,20 рублей и на 2024 год в сумме 10 831 458,90 рублей согласно приложению  1.1 к настоящему решению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бщий объем расходов бюджета муниципального образования сельского поселения Лемпино на 2023 год в сумме 10 657 841,20 рублей, в том числе условно-утвержденные расходы в сумме 280 000,00 рублей, на 2024 год в сумме 10 831 458,90 рублей, в том числе условно-утвержденные расходы в сумме 540 000,00 рублей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гнозируемый дефицит (профицит) бюджета сельского поселения Лемпино на 2023 год в сумме 0,00 рублей и на 2024 год в сумме 0,00 рублей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ерхний предел муниципального внутреннего долга муниципального образования сельского поселения Лемпино по состоянию на 01 января 2024 года и на 01 января 2025 года в сумме 0,00 рублей, в том числе верхний предел долга по муниципальным гарантиям муниципального образования сельского поселения Лемпино в сумме 0,00 рублей, согласно приложению 10.1 к настоящему решению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змер резервного фонда администрации сельского поселения Лемпино на 2023 год в сумме 91 000,00 рублей и на 2024 год в сумме 91 000,00 рублей. Выделение и использование бюджетных ассигнований резервного фонда определяется в порядке, установленном постановлением администрации сельского поселения Лемпино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бъем расходов на обслуживание муниципального долга сельского поселения Лемпино на 2023-2024 годы в сумме 0,00 рублей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сточники финансирования дефицита бюджета муниципального образования сельского поселения Лемпино на 2023-2024 годы согласно приложению 11.1 к настоящему решению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Установить, что доходы бюджета сельского поселения Лемпино формируются в соответствии с действующим законодательством за счет федеральных, региональных и местных налогов и сборов, налогов, предусмотренных специальными налоговыми режимами, а также неналоговых доходов в соответствии с нормативами, установленными законодательством Российской Федерации и Ханты-Мансийского автономного округа - Югры.</w:t>
        <w:tab/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4. Утвердить: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, видов расходов классификации расходов бюджета муниципального образования сельского поселения Лемпино: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 2022 год согласно приложению 2 к настоящему решению;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 плановый период 2023-2024 годов согласно приложению 2.1. к настоящему решению.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)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сельского поселения Лемпино: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 2022 год, согласно приложению 3 к настоящему решению;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 плановый период 2023-2024 годов согласно приложению 3.1. к настоящему решению.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) распределение бюджетных ассигнований по разделам и подразделам классификации расходов бюджета муниципального образования сельского поселения Лемпино: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 2022 год согласно приложению 4 к настоящему решению;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 2023-2024 годы согласно приложению 4.1. к настоящему решению.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4) ведомственную структуру расходов бюджета муниципального образования сельского поселения Лемпино: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 2022 год согласно приложению 5 к настоящему решению;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 2023-2024 годы согласно приложению 5.1. к настоящему решению.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5. Учесть в доходной и расходной части бюджета распределение межбюджетных трансфертов бюджета сельского поселения  Лемпино из бюджета Нефтеюганского района на 2022 год в сумме 28 791 433,90 рублей, согласно приложению 6 к настоящему решению, на 2023 год в сумме 7 503 981,20 рублей, на 2024 год – 7 677 398,90 рублей, согласно приложению 6.1 к настоящему решению.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6. Утвердить в составе расходов бюджета муниципального образования сельского поселения Лемпино муниципальный дорожный фонд на 2022 год в сумме 907 750,00 рублей, на 2023 год в сумме 955 660,00 рублей, на 2024 год в сумме 955 660,00 рублей.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7. Установить, что неиспользованные по состоянию на 1 января текущего финансового года межбюджетные трансферты, полученные бюджетом сельского поселения Лемпино, входящего в состав Нефтеюганского района, в форме субвенций, субсидий и иных межбюджетных трансфертов, имеющих целевое назначение, подлежат возврату в доход бюджета Нефтеюганского района в течение первых 15 рабочих дней текущего финансового года.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8. Утвердить в бюджете сельского поселения Лемпино объемы межбюджетных трансфертов, предоставляемых бюджету Нефтеюганского района из бюджета сельского поселения Лемпино: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 2022 год в сумме 12 947 076,51  рублей;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 2023 год в сумме 0,00 рублей;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 2024 год в сумме 0,00  рублей.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8.1. На осуществление части полномочий по решению вопросов местного значения на 2022 год в сумме 12 939 116,51 рублей, согласно приложению 7 к настоящему решению, на 2023 год в сумме 0,00  рублей, на 2024 год в сумме 0,00 рублей. Органы местного самоуправления Нефтеюганского района,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, несут ответственность за их исполнение.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8.2. На осуществление полномочий контрольно-счетного органа поселения на 2022 год в сумме 7 960,00 рублей, согласно приложению 8 к настоящему решению, на 2023 год в сумме 0,00  рублей, на 2024 год в сумме 0,00 рублей. Орган местного самоуправления, уполномоченный на осуществление внешнего муниципального финансового контроля, несет ответственность за исполнение данного полномочия. 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 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9. Утвердить объем бюджетных ассигнований на реализацию муниципальных программ муниципального образования сельского поселения Лемпино на 2022 - 2024 годы, согласно приложению 9 к настоящему решению.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0. Установить, что в случаях, предусмотренных программами Нефтеюганского района, реализация отдельных мероприятий может быть передана органам местного самоуправления сельского поселения Лемпино, входящего в состав Нефтеюганского района с предоставлением иных межбюджетных трансфертов в порядке, установленном администрацией Нефтеюганского района.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1. Установить в соответствии с пунктом 8 статьи 217 Бюджетного кодекса Российской Федерации следующие дополнительные основания для внесения в 2022 году изменений в показатели сводной бюджетной росписи бюджета сельского поселения Лемпино, без внесения изменений в настоящее решение, в соответствии с решением сектора экономики и финансов администрации сельского поселения Лемпино: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перераспределение бюджетных ассигнований, предусмотренных главным распорядителям бюджетных средств бюджета сельского поселения Лемпино из соответствующих разделов и подразделов расходов бюджета на проведение отдельных мероприятий в рамках муниципальных программ сельского поселения Лемпино и направление их в вышестоящий бюджет в виде межбюджетных трансфертов, в соответствии с распределением, установленным муниципальным правовым актом сельского поселения Лемпино;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перераспределение бюджетных ассигнований между программами,  подпрограммами (мероприятиями) и их исполнителями и соисполнителями;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уменьшение бюджетных ассигнований на сумму, израсходованную получателями бюджетных средств незаконно или не по целевому назначению, по уведомлениям (предписаниям) контрольных органов;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изменение бюджетной классификации расходов бюджета без изменения целевого направления средств;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изменение (увеличение, уменьшение, перераспределение) бюджетных ассигнований на основании уведомлений о предоставлении субсидии, субвенции, иного межбюджетного трансферта, имеющего целевое назначение, уведомлений о предоставлении межбюджетного трансферта, не имеющего целевое назначение, поступивших из вышестоящего бюджета;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увеличение бюджетных ассигнований по разделам, подразделам, целевым статьями и видам расходов классификации расходов бюджетов за счет средств, образовавшихся в связи с экономией в текущем финансовом году бюджетных ассигнований, в том числе на оказание муниципальных услуг, в пределах общего объема бюджетных ассигнований, предусмотренных главному распорядителю средств бюджета сельского поселения Лемпино в текущем финансовом году;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перераспределение внутри главного распорядителя средств бюджета сельского поселения Лемпино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сельского поселения Лемпино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- увеличение бюджетных ассигнований на сумму не использованных по состоянию на 1 января текущего финансового года остатков средств муниципального дорожного фонда сельского поселения Лемпино для последующего использования на те же цели;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2. Установить, что заключение муниципальных контрактов, договоров, исполнение которых осуществляется за счет средств бюджета сельского поселения Лемпино, производится в пределах утвержденных им лимитов бюджетных обязательств в соответствии с классификацией расходов бюджета сельского поселения Лемпино и с учетом принятых и неисполненных обязательств.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Учет обязательств подлежащих исполнению за счет средств бюджета сельского поселения Лемпино обеспечивается в установленном Департаментом финансов Нефтеюганского района порядке в соответствии с бюджетным законодательством.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3. Установить что, средства в валюте Российской Федерации, поступающие во временное распоряжение главного распорядителя средств и получателей средств бюджета сельского поселения Лемпино учитываются на лицевых счетах, открытых им в Департаменте финансов Нефтеюганского района в соответствии с муниципальными правовыми актами.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4. Установить, что наряду с органами государственного и муниципального контроля главный распорядитель средств бюджета сельского поселения Лемпино обеспечивает контроль подведомственных учреждений в части целевого использования средств бюджета сельского поселения Лемпино, представления отчетности.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5. Установить, что оплата услуг кредитных организаций по перечислению заработной платы работникам муниципальных учреждений сельского поселения Лемпино, пенсии за выслугу лет лицам, замещавшим должности муниципальной службы в сельском поселении Лемпино в 2022 году возможны за счет бюджетных средств в установленных законодательством Российской Федерации случаях.</w:t>
      </w:r>
    </w:p>
    <w:p>
      <w:pPr>
        <w:pStyle w:val="Style27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6. </w:t>
      </w:r>
      <w:r>
        <w:rPr>
          <w:rFonts w:cs="Times New Roman" w:ascii="Times New Roman" w:hAnsi="Times New Roman"/>
          <w:sz w:val="16"/>
          <w:szCs w:val="16"/>
          <w:lang w:eastAsia="ru-RU"/>
        </w:rPr>
        <w:t>Утвердить общий объем бюджетных ассигнований на исполнение публичных нормативных обязательств на 2022 год в сумме 120 000,00 рублей, на 2023 год в сумме 120 000,00 рублей, на 2024 год в сумме 120 000,00 рублей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7. Установить, что органы местного самоуправления сельского поселения Лемпино не вправе принимать решения, приводящие к увеличению в 2022 году численности лиц, замещающих муниципальные должности, должности муниципальной службы, а также работников органов местного самоуправления сельского поселения Лемпино (за исключением случаев принятия решений по перераспределению функций (полномочий) или наделению ими) и муниципальных учреждений (за исключением случаев принятия решений по перераспределению функций (полномочий) или наделению ими, по вводу (приобретению) новых объектов капитального строительства)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8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. Настоящее решение подлежит опубликованию (обнародованию) в информационном бюллетене «Лемпинский вестник» и размещению на официальном сайте органов местного самоуправления сельского поселения Лемпино в сети Интернет. </w:t>
      </w:r>
    </w:p>
    <w:p>
      <w:pPr>
        <w:pStyle w:val="Style27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19.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стоящее решение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ступает в силу с 01 января 2022 года.</w:t>
      </w:r>
    </w:p>
    <w:p>
      <w:pPr>
        <w:pStyle w:val="Style27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лава сельского поселения                                                                     Н.Н. Фоменкина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60"/>
        <w:gridCol w:w="567"/>
        <w:gridCol w:w="1701"/>
        <w:gridCol w:w="1275"/>
      </w:tblGrid>
      <w:tr>
        <w:trPr>
          <w:trHeight w:val="80" w:hRule="atLeast"/>
        </w:trPr>
        <w:tc>
          <w:tcPr>
            <w:tcW w:w="7245" w:type="dxa"/>
            <w:gridSpan w:val="3"/>
            <w:tcBorders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</w:p>
        </w:tc>
        <w:tc>
          <w:tcPr>
            <w:tcW w:w="2976" w:type="dxa"/>
            <w:gridSpan w:val="2"/>
            <w:tcBorders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ложение 1</w:t>
            </w:r>
          </w:p>
        </w:tc>
      </w:tr>
      <w:tr>
        <w:trPr>
          <w:trHeight w:val="80" w:hRule="atLeast"/>
        </w:trPr>
        <w:tc>
          <w:tcPr>
            <w:tcW w:w="5118" w:type="dxa"/>
            <w:tcBorders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6" w:type="dxa"/>
            <w:gridSpan w:val="2"/>
            <w:tcBorders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 решению Совета депутатов</w:t>
            </w:r>
          </w:p>
        </w:tc>
      </w:tr>
      <w:tr>
        <w:trPr>
          <w:trHeight w:val="80" w:hRule="atLeast"/>
        </w:trPr>
        <w:tc>
          <w:tcPr>
            <w:tcW w:w="7245" w:type="dxa"/>
            <w:gridSpan w:val="3"/>
            <w:tcBorders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6" w:type="dxa"/>
            <w:gridSpan w:val="2"/>
            <w:tcBorders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ельского поселения Лемпино </w:t>
            </w:r>
          </w:p>
        </w:tc>
      </w:tr>
      <w:tr>
        <w:trPr>
          <w:trHeight w:val="80" w:hRule="atLeast"/>
        </w:trPr>
        <w:tc>
          <w:tcPr>
            <w:tcW w:w="5118" w:type="dxa"/>
            <w:tcBorders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6" w:type="dxa"/>
            <w:gridSpan w:val="2"/>
            <w:tcBorders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т 16.12.2021  №255 </w:t>
            </w:r>
          </w:p>
        </w:tc>
      </w:tr>
      <w:tr>
        <w:trPr>
          <w:trHeight w:val="80" w:hRule="atLeast"/>
        </w:trPr>
        <w:tc>
          <w:tcPr>
            <w:tcW w:w="10221" w:type="dxa"/>
            <w:gridSpan w:val="5"/>
            <w:tcBorders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221" w:type="dxa"/>
            <w:gridSpan w:val="5"/>
            <w:tcBorders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нозируемый общий объем доходов бюджета                                                                                                                                                                                                                                   муниципального образования сельского поселения Лемпино на 2022 год</w:t>
            </w:r>
          </w:p>
        </w:tc>
      </w:tr>
      <w:tr>
        <w:trPr>
          <w:trHeight w:val="80" w:hRule="atLeast"/>
        </w:trPr>
        <w:tc>
          <w:tcPr>
            <w:tcW w:w="6678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уб.</w:t>
            </w:r>
          </w:p>
        </w:tc>
      </w:tr>
      <w:tr>
        <w:trPr>
          <w:trHeight w:val="465" w:hRule="atLeast"/>
        </w:trPr>
        <w:tc>
          <w:tcPr>
            <w:tcW w:w="6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д Дохода по К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184" w:hRule="atLeast"/>
        </w:trPr>
        <w:tc>
          <w:tcPr>
            <w:tcW w:w="6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 1 00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186 050,00</w:t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1 01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00 000,00</w:t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01 0201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00 000,00</w:t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1 03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9 850,00</w:t>
            </w:r>
          </w:p>
        </w:tc>
      </w:tr>
      <w:tr>
        <w:trPr>
          <w:trHeight w:val="986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03 02231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3 680,00</w:t>
            </w:r>
          </w:p>
        </w:tc>
      </w:tr>
      <w:tr>
        <w:trPr>
          <w:trHeight w:val="1002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03 02241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30,00</w:t>
            </w:r>
          </w:p>
        </w:tc>
      </w:tr>
      <w:tr>
        <w:trPr>
          <w:trHeight w:val="1018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03 02251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3 840,00</w:t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1 05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 000,00</w:t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05 0301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 000,00</w:t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1 06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 000,00</w:t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06 01030 1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900,00</w:t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ный налог с организац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 06 04011 02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ный налог с физических лиц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 06 04012 02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00,00</w:t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06 06033 1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 06 06043 1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00,00</w:t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1 08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559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08 0402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1 11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7 200,00</w:t>
            </w:r>
          </w:p>
        </w:tc>
      </w:tr>
      <w:tr>
        <w:trPr>
          <w:trHeight w:val="149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11 05075 1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3 100,00</w:t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11 09045 1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4 100,00</w:t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1 17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 000,00</w:t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17 15030 10 0000 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 000,00</w:t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2 00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 791 433,90</w:t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2 02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 791 433,90</w:t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2 02 10000 00 0000 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402 800,00</w:t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2 02 15001 10 0000 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2 800,00</w:t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2 02 20000 00 0000 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87,90</w:t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2 02 29999 10 0000 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87,90</w:t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2 02 30000 00 0000 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5 126,00</w:t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2 02 30024 10 0000 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226,00</w:t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2 02 35118 10 0000 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6 900,00</w:t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2 02 40000 00 0000 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128 520,00</w:t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2 02 49999 10 0000 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128 520,00</w:t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ДОХОД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 977 483,90</w:t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83"/>
        <w:gridCol w:w="1418"/>
        <w:gridCol w:w="708"/>
        <w:gridCol w:w="993"/>
        <w:gridCol w:w="425"/>
        <w:gridCol w:w="1417"/>
      </w:tblGrid>
      <w:tr>
        <w:trPr>
          <w:trHeight w:val="80" w:hRule="atLeast"/>
        </w:trPr>
        <w:tc>
          <w:tcPr>
            <w:tcW w:w="6678" w:type="dxa"/>
            <w:gridSpan w:val="3"/>
            <w:tcBorders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ложение 1.1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77" w:type="dxa"/>
            <w:tcBorders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43" w:type="dxa"/>
            <w:gridSpan w:val="4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  решению Совета депутатов</w:t>
            </w:r>
          </w:p>
        </w:tc>
      </w:tr>
      <w:tr>
        <w:trPr>
          <w:trHeight w:val="80" w:hRule="atLeast"/>
        </w:trPr>
        <w:tc>
          <w:tcPr>
            <w:tcW w:w="6678" w:type="dxa"/>
            <w:gridSpan w:val="3"/>
            <w:tcBorders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43" w:type="dxa"/>
            <w:gridSpan w:val="4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ельского поселения Лемпино       </w:t>
            </w:r>
          </w:p>
        </w:tc>
      </w:tr>
      <w:tr>
        <w:trPr>
          <w:trHeight w:val="80" w:hRule="atLeast"/>
        </w:trPr>
        <w:tc>
          <w:tcPr>
            <w:tcW w:w="4977" w:type="dxa"/>
            <w:tcBorders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т 16.12.2021  №255 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379" w:type="dxa"/>
            <w:gridSpan w:val="5"/>
            <w:tcBorders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221" w:type="dxa"/>
            <w:gridSpan w:val="7"/>
            <w:tcBorders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нозируемый общий объем доходов бюджета                                                                                                                                                                                                                                   муниципального образования сельского поселения Лемпино на 2023-2024 годы</w:t>
            </w:r>
          </w:p>
        </w:tc>
      </w:tr>
      <w:tr>
        <w:trPr>
          <w:trHeight w:val="80" w:hRule="atLeast"/>
        </w:trPr>
        <w:tc>
          <w:tcPr>
            <w:tcW w:w="8804" w:type="dxa"/>
            <w:gridSpan w:val="6"/>
            <w:tcBorders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д Дохода по К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                     2023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                      2024 год</w:t>
            </w:r>
          </w:p>
        </w:tc>
      </w:tr>
      <w:tr>
        <w:trPr>
          <w:trHeight w:val="7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 1 00 00000 00 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153 8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154 060,00</w:t>
            </w:r>
          </w:p>
        </w:tc>
      </w:tr>
      <w:tr>
        <w:trPr>
          <w:trHeight w:val="7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1 01 00000 00 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00 000,00</w:t>
            </w:r>
          </w:p>
        </w:tc>
      </w:tr>
      <w:tr>
        <w:trPr>
          <w:trHeight w:val="7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01 02010 01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00 000,00</w:t>
            </w:r>
          </w:p>
        </w:tc>
      </w:tr>
      <w:tr>
        <w:trPr>
          <w:trHeight w:val="207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1 03 00000 00 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7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7 760,00</w:t>
            </w:r>
          </w:p>
        </w:tc>
      </w:tr>
      <w:tr>
        <w:trPr>
          <w:trHeight w:val="1106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03 02231 01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8 800,00</w:t>
            </w:r>
          </w:p>
        </w:tc>
      </w:tr>
      <w:tr>
        <w:trPr>
          <w:trHeight w:val="1264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03 02241 01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50,00</w:t>
            </w:r>
          </w:p>
        </w:tc>
      </w:tr>
      <w:tr>
        <w:trPr>
          <w:trHeight w:val="1126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03 02251 01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6 5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6 510,00</w:t>
            </w:r>
          </w:p>
        </w:tc>
      </w:tr>
      <w:tr>
        <w:trPr>
          <w:trHeight w:val="107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1 05 00000 00 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 000,00</w:t>
            </w:r>
          </w:p>
        </w:tc>
      </w:tr>
      <w:tr>
        <w:trPr>
          <w:trHeight w:val="7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000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5 03010 01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 000,00</w:t>
            </w:r>
          </w:p>
        </w:tc>
      </w:tr>
      <w:tr>
        <w:trPr>
          <w:trHeight w:val="7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1 06 00000 00 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 100,00</w:t>
            </w:r>
          </w:p>
        </w:tc>
      </w:tr>
      <w:tr>
        <w:trPr>
          <w:trHeight w:val="87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06 01030 10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7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ный налог с организаций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06 04011 02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7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ный налог с физических лиц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06 04012 02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00,00</w:t>
            </w:r>
          </w:p>
        </w:tc>
      </w:tr>
      <w:tr>
        <w:trPr>
          <w:trHeight w:val="7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06 06033 10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7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 06 06043 10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00,00</w:t>
            </w:r>
          </w:p>
        </w:tc>
      </w:tr>
      <w:tr>
        <w:trPr>
          <w:trHeight w:val="7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1 08 00000 00 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142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08 04020 01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7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1 11 00000 00 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7 200,00</w:t>
            </w:r>
          </w:p>
        </w:tc>
      </w:tr>
      <w:tr>
        <w:trPr>
          <w:trHeight w:val="7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11 05075 10 0000 1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3 100,00</w:t>
            </w:r>
          </w:p>
        </w:tc>
      </w:tr>
      <w:tr>
        <w:trPr>
          <w:trHeight w:val="151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11 09045 10 0000 1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4 100,00</w:t>
            </w:r>
          </w:p>
        </w:tc>
      </w:tr>
      <w:tr>
        <w:trPr>
          <w:trHeight w:val="7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2 00 00000 00 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503 981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677 398,90</w:t>
            </w:r>
          </w:p>
        </w:tc>
      </w:tr>
      <w:tr>
        <w:trPr>
          <w:trHeight w:val="7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2 02 00000 00 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503 981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677 398,90</w:t>
            </w:r>
          </w:p>
        </w:tc>
      </w:tr>
      <w:tr>
        <w:trPr>
          <w:trHeight w:val="7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2 02 10000 00 0000 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416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580 300,00</w:t>
            </w:r>
          </w:p>
        </w:tc>
      </w:tr>
      <w:tr>
        <w:trPr>
          <w:trHeight w:val="7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2 02 15001 10 0000 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16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580 300,00</w:t>
            </w:r>
          </w:p>
        </w:tc>
      </w:tr>
      <w:tr>
        <w:trPr>
          <w:trHeight w:val="7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2 02 20000 00 0000 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91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87,90</w:t>
            </w:r>
          </w:p>
        </w:tc>
      </w:tr>
      <w:tr>
        <w:trPr>
          <w:trHeight w:val="7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2 02 29999 10 0000 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91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87,90</w:t>
            </w:r>
          </w:p>
        </w:tc>
      </w:tr>
      <w:tr>
        <w:trPr>
          <w:trHeight w:val="7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2 02 30000 00 0000 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3 7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3 111,00</w:t>
            </w:r>
          </w:p>
        </w:tc>
      </w:tr>
      <w:tr>
        <w:trPr>
          <w:trHeight w:val="7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2 02 30024 10 0000 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5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911,00</w:t>
            </w:r>
          </w:p>
        </w:tc>
      </w:tr>
      <w:tr>
        <w:trPr>
          <w:trHeight w:val="7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2 02 35118 10 0000 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4 200,00</w:t>
            </w:r>
          </w:p>
        </w:tc>
      </w:tr>
      <w:tr>
        <w:trPr>
          <w:trHeight w:val="7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2 02 40000 00 0000 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9 000,00</w:t>
            </w:r>
          </w:p>
        </w:tc>
      </w:tr>
      <w:tr>
        <w:trPr>
          <w:trHeight w:val="7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2 02 49999 10 0000 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9 000,00</w:t>
            </w:r>
          </w:p>
        </w:tc>
      </w:tr>
      <w:tr>
        <w:trPr>
          <w:trHeight w:val="70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ДОХОДОВ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657 841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831 458,90</w:t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80"/>
        <w:gridCol w:w="220"/>
        <w:gridCol w:w="19"/>
        <w:gridCol w:w="681"/>
        <w:gridCol w:w="16"/>
        <w:gridCol w:w="584"/>
        <w:gridCol w:w="28"/>
        <w:gridCol w:w="1117"/>
        <w:gridCol w:w="239"/>
        <w:gridCol w:w="681"/>
        <w:gridCol w:w="236"/>
        <w:gridCol w:w="333"/>
        <w:gridCol w:w="87"/>
        <w:gridCol w:w="236"/>
        <w:gridCol w:w="953"/>
        <w:gridCol w:w="236"/>
        <w:gridCol w:w="189"/>
        <w:gridCol w:w="851"/>
        <w:gridCol w:w="236"/>
        <w:gridCol w:w="189"/>
        <w:gridCol w:w="993"/>
        <w:gridCol w:w="236"/>
        <w:gridCol w:w="189"/>
      </w:tblGrid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  <w:bookmarkStart w:id="0" w:name="RANGE!A1%3AL174"/>
            <w:bookmarkStart w:id="1" w:name="RANGE!A1%3AL174"/>
            <w:bookmarkEnd w:id="1"/>
          </w:p>
        </w:tc>
        <w:tc>
          <w:tcPr>
            <w:tcW w:w="128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5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ложение 2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8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 решению Совета депутатов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8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ельского поселения Лемпино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5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т 16.12.2021  №255 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56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4" w:type="dxa"/>
            <w:gridSpan w:val="22"/>
            <w:tcBorders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пределение бюджетных ассигнований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4" w:type="dxa"/>
            <w:gridSpan w:val="22"/>
            <w:tcBorders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 разделам, подразделам, целевым статьям (муниципальным программам и непрограммным направлениям деятельности),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4" w:type="dxa"/>
            <w:gridSpan w:val="22"/>
            <w:tcBorders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руппам (группам и подгруппам), видов расходов классификации расходов бюджета  муниципального образования сельского поселения Лемпино на 2022 год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7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56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именование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з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евая статья раздела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расхода</w:t>
            </w:r>
          </w:p>
        </w:tc>
        <w:tc>
          <w:tcPr>
            <w:tcW w:w="6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38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, осуществляемые за счет субвенций из бюджетов вышестоящих уровней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, осуществляемые за счет субсидий из бюджетов вышестоящих уровней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445 613,71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445 613,7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33 8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33 8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2-2026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0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33 8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33 8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1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33 8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33 8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лава муниципального самоуправления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1.0203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33 8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33 8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203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33 8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33 8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203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33 8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33 8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113 172,27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113 172,2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2-2026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0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113 172,27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113 172,2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1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113 172,27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113 172,2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1.0204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731 550,13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731 550,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204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31 550,13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31 550,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204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31 550,13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31 550,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повышение заработной платы низкооплачиваемой категории работников и дифференциацию заработной платы иных категорий работников в связи с увеличением минимального размера оплаты труд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1.890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1 622,14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1 622,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90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622,14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622,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90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622,14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622,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епрограммные расходы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.0.00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зервный фон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.0.00.2094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.0.00.2094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.0.00.2094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907 641,44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907 641,4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2-2026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0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842 641,44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842 641,4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1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842 641,44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842 641,4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повышение заработной платы низкооплачиваемой категории работников и дифференциацию заработной платы иных категорий работников в связи с увеличением минимального размера оплаты труд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1.890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4 277,86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4 277,8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90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4 277,86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4 277,8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90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4 277,86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4 277,8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588 363,58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588 363,5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06 363,58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06 363,5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06 363,58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06 363,5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38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38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38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38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Энергосбережение и повышение энергетической эффективности в муниципальном образовании сельское поселение Лемпино на 2022-2026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.0.00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Замена люминесцентных и ртутных ламп на светодиодные светильники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.0.01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.0.01.9999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.0.01.9999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.0.01.9999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епрограммные расходы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.0.00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.0.00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.0.00.093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.0.00.093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6 9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6 9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6 9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6 9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епрограммные расходы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.0.00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6 9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6 9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.0.00.5118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6 9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6 9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.0.00.5118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6 9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6 9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.0.00.5118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6 9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6 9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 975,8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 987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Укрепление пожарной безопасности на территории муниципального образования сельское поселение Лемпино на 2022-2026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.0.00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Укрепление пожарной безопасности на территории муниципального образования сельское поселение Лемпино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.0.01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.0.01.9999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.0.01.9999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.0.01.9999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 975,8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987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Обеспечение прав и законных интересов населения сельского поселения Лемпино  на 2021-2025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.0.00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 975,8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987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"Профилактика правонарушений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.1.00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975,8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Создание условий для деятельности добровольных формирований населения по охране общественного порядка на территории сельского поселения Лемпино. Стимулирование народной дружины поселения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.1.01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975,8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здание условий для деятельности народных дружин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.1.01.823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1.01.823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1.01.823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Cоздание условий для деятельности народных дружин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.1.01.S23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1.01.S23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1.01.S23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.2.00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.2.01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.2.01.9999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2.01.9999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2.01.9999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152 917,88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144 691,8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226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226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226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2-2026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0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226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226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1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226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226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1.842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226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226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42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226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226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42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226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226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87 091,88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87 091,8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Развитие транспортной системы сельского поселения Лемпино на 2021-2025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.0.00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87 091,88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87 091,8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Ремонт, капитальный ремонт автомобильных дорог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.0.01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610 091,88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610 091,8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Ремонт автомобильных дорог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.0.01.209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610 091,88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610 091,8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.0.01.209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10 091,88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10 091,8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.0.01.209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10 091,88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10 091,8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Содержание автомобильных дорог местного значения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.0.02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7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7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держание автомобильных дорог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.0.02.209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7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7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.0.02.209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7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7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.0.02.209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7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7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вязь и информатик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7 6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7 6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2-2026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0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7 6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7 6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1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2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2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1.033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2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2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33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2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2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33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2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2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Размещение НПА на официальном сайте сельского поселения Лемпино, в печатном издании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4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формационное освещение деятельности органов местного самоуправления и поддержка средств массовой информаци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4.209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4.209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4.209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41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41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1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1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Управление и распоряжение муниципальным имуществом сельского поселения Лемпино на 2022-2026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.0.00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1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1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Содержание муниципального имущества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.0.01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6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6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.0.01.99990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6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6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.0.01.9999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6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6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.0.01.9999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6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6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Техническая инвертаризация и паспортизаци объектов недвижимого имущества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.0.02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.0.02.99990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.0.02.9999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.0.02.9999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70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7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Благоустройство территории муниципального образования сельское поселение Лемпино на 2022 - 2026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.0.00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70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7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Благоустройство территории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.0.01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70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7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ект "Одежда сцены к 240-летию Лемпино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.0.01.20651</w:t>
            </w:r>
          </w:p>
        </w:tc>
        <w:tc>
          <w:tcPr>
            <w:tcW w:w="920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7 08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7 08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2065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7 08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7 08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2065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7 08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7 08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ект "Одежда сцены к 240-летию Лемпино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.0.01.89651</w:t>
            </w:r>
          </w:p>
        </w:tc>
        <w:tc>
          <w:tcPr>
            <w:tcW w:w="920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2 92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2 92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8965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2 92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2 92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8965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2 92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2 92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.0.01.99990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0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9999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0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9999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0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ХРАНА ОКРУЖАЮЩЕЙ СРЕД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4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4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4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4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2-2026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0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4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4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1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4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4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тилизация жидких бытовых отходов в поселения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1.890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90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90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Развитие муниципальной службы в муниципальном образовании сельское поселение Лемпино на 2022-2026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.0.00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Дополнительное профессиональное образование муниципальных служащих органов местного самоуправлениях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.0.01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ие мероприятия органов местного самоуправления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.0.01.024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.0.01.024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.0.01.024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Развитие молодежной политики на территории муниципального образования сельское поселение Лемпино на 2022-2026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.0.00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Реализация молодежной политики в сельском поселении Лемпино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.0.01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.0.01.9999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.0.01.9999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.0.01.9999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2-2026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0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1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плата к пенсии муниципальным служащим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1.0491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491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491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947 076,51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947 076,5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947 076,51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947 076,5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2-2026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0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947 076,51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947 076,5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Обеспечение качественного и эффективного исполнения функций органами местного самоуправления Нефтеюганского района 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5.0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947 076,51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947 076,5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5.8902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939 116,51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939 116,5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5.8902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939 116,51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939 116,5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5.8902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939 116,51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939 116,5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у персоналу, осуществляющему функции внешнего финансового контроля в поселениях района в соответствии с заключенными соглашениям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5.8902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96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96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5.8902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96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96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5.8902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960,0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96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 977 483,9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 717 37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5 126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80"/>
        <w:gridCol w:w="185"/>
        <w:gridCol w:w="54"/>
        <w:gridCol w:w="371"/>
        <w:gridCol w:w="51"/>
        <w:gridCol w:w="375"/>
        <w:gridCol w:w="75"/>
        <w:gridCol w:w="671"/>
        <w:gridCol w:w="231"/>
        <w:gridCol w:w="104"/>
        <w:gridCol w:w="726"/>
        <w:gridCol w:w="51"/>
        <w:gridCol w:w="721"/>
        <w:gridCol w:w="241"/>
        <w:gridCol w:w="774"/>
        <w:gridCol w:w="643"/>
        <w:gridCol w:w="350"/>
        <w:gridCol w:w="992"/>
        <w:gridCol w:w="76"/>
        <w:gridCol w:w="774"/>
        <w:gridCol w:w="643"/>
        <w:gridCol w:w="709"/>
        <w:gridCol w:w="488"/>
        <w:gridCol w:w="929"/>
        <w:gridCol w:w="871"/>
        <w:gridCol w:w="405"/>
        <w:gridCol w:w="1264"/>
        <w:gridCol w:w="51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5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35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840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иложение 2.1</w:t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5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35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840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520" w:type="dxa"/>
            <w:gridSpan w:val="5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  решению Совета депутатов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5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35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840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520" w:type="dxa"/>
            <w:gridSpan w:val="5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ельского поселения Лемпино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5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35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840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от 16.12.2021  №255 </w:t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5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35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840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014" w:type="dxa"/>
            <w:gridSpan w:val="28"/>
            <w:tcBorders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Распределение бюджетных ассигнований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014" w:type="dxa"/>
            <w:gridSpan w:val="28"/>
            <w:tcBorders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по разделам, подразделам, целевым статьям (муниципальным программам и непрограммным направлениям деятельности),                          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014" w:type="dxa"/>
            <w:gridSpan w:val="28"/>
            <w:tcBorders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группам (группам и подгруппам), видов расходов классификации расходов бюджета  муниципального образования сельского поселения Лемпино на 2023 - 2024 годы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280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671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21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840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Наименование 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з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з</w:t>
            </w:r>
          </w:p>
        </w:tc>
        <w:tc>
          <w:tcPr>
            <w:tcW w:w="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Целевая статья раздела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ид расхода</w:t>
            </w:r>
          </w:p>
        </w:tc>
        <w:tc>
          <w:tcPr>
            <w:tcW w:w="1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сего                           2023 год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сего                        2024 год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, осуществляемые за счет субвенций из бюджетов вышестоящих уровне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, осуществляемые за счет субсидий из бюджетов вышестоящих уровне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, осуществляемые за счет субвенций из бюджетов вышестоящих уровне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, осуществляемые за счет субсидий из бюджетов вышестоящих уровней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937 408,8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937 408,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101 612,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101 612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50 124,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50 124,2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054 327,5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054 327,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2-2026 годы"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50 124,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50 124,2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054 327,5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054 327,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"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50 124,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50 124,2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054 327,5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054 327,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Глава муниципального самоуправления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203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50 124,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50 124,2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054 327,5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054 327,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203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50 124,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50 124,2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054 327,5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054 327,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203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50 124,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50 124,2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054 327,5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054 327,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2-2026 годы"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"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204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204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204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зервные фонды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Непрограммные расходы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.0.00.0000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зервный фонд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.0.00.2094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2094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езервные средства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2094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7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264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264 1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524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524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2-2026 годы"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264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264 1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524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524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264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264 1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524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524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Условно-утвержденные расходы в поселения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990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4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4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990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4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4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езервные средства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990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7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4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4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984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984 1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984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984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018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018 1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018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018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018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018 1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018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018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6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6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6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6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6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6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НАЦИОНАЛЬНАЯ ОБОРОНА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55 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55 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64 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64 2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55 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55 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64 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64 2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Непрограммные расходы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.0.00.0000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55 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55 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64 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64 2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.0.00.5118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55 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55 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64 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64 2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5118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55 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55 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64 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64 2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5118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55 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55 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64 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64 2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 982,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 975,8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 982,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 975,8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Обеспечение прав и законных интересов населения сельского поселения Лемпино  на 2021-2025 годы"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.0.00.0000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 982,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 975,8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рограмма "Профилактика правонарушений"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.1.00.0000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 982,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 975,8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Создание условий для деятельности добровольных формирований населения по охране общественного порядка на территории сельского поселения Лемпино. Стимулирование народной дружины поселения"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.1.01.0000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 982,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 975,8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Создание условий для деятельности народных дружин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.1.01.8230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1.01.8230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1.01.8230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Cоздание условий для деятельности народных дружин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.1.01.S230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1.01.S230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1.01.S230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НАЦИОНАЛЬНАЯ ЭКОНОМИКА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64 2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59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64 57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911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Сельское хозяйство и рыболовство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59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59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91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911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2-2026 годы"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59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59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91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911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"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59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59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91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911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8420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59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59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91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911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420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 59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 59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 91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 911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420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 59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 59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 91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 911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Дорожное хозяйство (дорожные фонды)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Развитие транспортной системы сельского поселения Лемпино на 2021-2025 годы"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.0.00.0000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Ремонт, капитальный ремонт автомобильных дорог"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.0.01.0000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Ремонт автомобильных дорог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.0.01.20901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.0.01.20901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.0.01.20901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ЖИЛИЩНО-КОММУНАЛЬНОЕ ХОЗЯЙСТВО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52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5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52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52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Жилищное хозяйство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Управление и распоряжение муниципальным имуществом сельского поселения Лемпино на 2022-2026 годы"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8.0.00.0000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Содержание муниципального имущества"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8.0.01.0000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8.0.01.99990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0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8.0.01.9999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8.0.01.9999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Благоустройство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2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2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2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Благоустройство территории муниципального образования сельское поселение Лемпино на 2022 - 2026 годы"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.0.00.0000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2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2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2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Благоустройство территории"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.0.01.0000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2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2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2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.0.01.99990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0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2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2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2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9999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22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2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22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22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9999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22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2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22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22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храна окружаюшей среды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2-2026 годы"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"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Утилизация жидких бытовых отходов в поселения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89002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02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02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СОЦИАЛЬНАЯ ПОЛИТИКА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енсионное обеспечени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2-2026 годы"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"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Доплата к пенсии муниципальным служащим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491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491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491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657 841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389 06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63 79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831 458,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553 3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73 111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276"/>
        <w:gridCol w:w="624"/>
        <w:gridCol w:w="935"/>
        <w:gridCol w:w="245"/>
        <w:gridCol w:w="606"/>
        <w:gridCol w:w="1234"/>
      </w:tblGrid>
      <w:tr>
        <w:trPr>
          <w:trHeight w:val="80" w:hRule="atLeast"/>
        </w:trPr>
        <w:tc>
          <w:tcPr>
            <w:tcW w:w="5118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bookmarkStart w:id="2" w:name="RANGE!A1%3AD130"/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bookmarkEnd w:id="2"/>
          </w:p>
        </w:tc>
        <w:tc>
          <w:tcPr>
            <w:tcW w:w="1900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20" w:type="dxa"/>
            <w:gridSpan w:val="4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ложение 3</w:t>
            </w:r>
          </w:p>
        </w:tc>
      </w:tr>
      <w:tr>
        <w:trPr>
          <w:trHeight w:val="80" w:hRule="atLeast"/>
        </w:trPr>
        <w:tc>
          <w:tcPr>
            <w:tcW w:w="5118" w:type="dxa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20" w:type="dxa"/>
            <w:gridSpan w:val="4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  решению Совета депутатов</w:t>
            </w:r>
          </w:p>
        </w:tc>
      </w:tr>
      <w:tr>
        <w:trPr>
          <w:trHeight w:val="80" w:hRule="atLeast"/>
        </w:trPr>
        <w:tc>
          <w:tcPr>
            <w:tcW w:w="5118" w:type="dxa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20" w:type="dxa"/>
            <w:gridSpan w:val="4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ельского поселения Лемпино</w:t>
            </w:r>
          </w:p>
        </w:tc>
      </w:tr>
      <w:tr>
        <w:trPr>
          <w:trHeight w:val="80" w:hRule="atLeast"/>
        </w:trPr>
        <w:tc>
          <w:tcPr>
            <w:tcW w:w="5118" w:type="dxa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20" w:type="dxa"/>
            <w:gridSpan w:val="4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т 16.12.2021  №255 </w:t>
            </w:r>
          </w:p>
        </w:tc>
      </w:tr>
      <w:tr>
        <w:trPr>
          <w:trHeight w:val="80" w:hRule="atLeast"/>
        </w:trPr>
        <w:tc>
          <w:tcPr>
            <w:tcW w:w="5118" w:type="dxa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0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118" w:type="dxa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0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0038" w:type="dxa"/>
            <w:gridSpan w:val="7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80" w:hRule="atLeast"/>
        </w:trPr>
        <w:tc>
          <w:tcPr>
            <w:tcW w:w="10038" w:type="dxa"/>
            <w:gridSpan w:val="7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(муниципальным программам и непрограммным направлениям деятельности), </w:t>
            </w:r>
          </w:p>
        </w:tc>
      </w:tr>
      <w:tr>
        <w:trPr>
          <w:trHeight w:val="80" w:hRule="atLeast"/>
        </w:trPr>
        <w:tc>
          <w:tcPr>
            <w:tcW w:w="10038" w:type="dxa"/>
            <w:gridSpan w:val="7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руппам (группам и подгруппам) видов расходов классификации расходов</w:t>
            </w:r>
          </w:p>
        </w:tc>
      </w:tr>
      <w:tr>
        <w:trPr>
          <w:trHeight w:val="80" w:hRule="atLeast"/>
        </w:trPr>
        <w:tc>
          <w:tcPr>
            <w:tcW w:w="10038" w:type="dxa"/>
            <w:gridSpan w:val="7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а муниципального образования сельского поселения Лемпино на 2022 год</w:t>
            </w:r>
          </w:p>
        </w:tc>
      </w:tr>
      <w:tr>
        <w:trPr>
          <w:trHeight w:val="80" w:hRule="atLeast"/>
        </w:trPr>
        <w:tc>
          <w:tcPr>
            <w:tcW w:w="6394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евая статья разде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расхода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Развитие транспортной системы сельского поселения Лемпино на 2021-2025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.0.00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87 091,88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емонт, капитальный ремонт автомобильных дорог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.0.01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10 091,88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монт автомобильных дорог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.0.01.209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10 091,88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.0.01.209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10 091,88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.0.01.209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10 091,88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держание автомобильных дорог местного значения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.0.02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7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держание автомобильных дорог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.0.02.209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7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.0.02.209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7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.0.02.209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7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Обеспечение прав и законных интересов населения сельского поселения Лемпино на 2021-2025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.0.00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 975,8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Профилактика правонарушений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1.00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975,8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здание условий для деятельности добровольных формирований населения по охране общественного порядка на территории сельского поселения Лемпино. Стимулирование народной дружины поселения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1.01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975,8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здание условий для деятельности народных дружин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1.01.82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87,9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1.01.82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87,9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1.01.82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87,9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Cоздание условий для деятельности народных дружин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1.01.S2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87,9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1.01.S2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87,9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1.01.S2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87,9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2.00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101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2.01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2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2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2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Благоустройство территории муниципального образования сельское поселение Лемпино на 2022-2026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.0.00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70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Благоустройство территории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70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ект "Одежда сцены к 240-летию Лемпино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206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7 08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206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7 08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206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7 08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ект "Одежда сцены к 240-летию Лемпино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896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2 92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896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2 920,00</w:t>
            </w:r>
          </w:p>
        </w:tc>
      </w:tr>
      <w:tr>
        <w:trPr>
          <w:trHeight w:val="235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896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2 92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0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0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0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Развитие муниципальной службы в муниципальном образовании сельское поселение Лемпино на 2022-2026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.0.00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Дополнительное профессиональное образование муниципальных служащих органов местного самоуправлениях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.0.01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мероприятия органов местного самоуправ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.0.01.024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.0.01.024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.0.01.024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Развитие молодежной политики на территории муниципального образования сельское поселение Лемпино на 2022-2026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.0.00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еализация молодежной политики в сельском поселении Лемпино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.0.01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Управление и распоряжение муниципальным имуществом сельского поселения Лемпино на 2022-2026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.0.00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1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держание муниципального имущества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.0.01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6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6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6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6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Техническая инвертаризация и паспортизаци объектов недвижимого имущества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.0.02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.0.02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.0.02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.0.02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Укрепление пожарной безопасности на территории муниципального образования сельское поселение Лемпино на 2022-2026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.0.00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Укрепление пожарной безопасности на территории муниципального образования сельское поселение Лемпино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.0.01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2-2026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0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 606 516,22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643 839,71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лава муниципального самоуправ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20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33 8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20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33 8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20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33 8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20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31 550,13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20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31 550,13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20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31 550,13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3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2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3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2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3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2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плата к пенсии муниципальным служащи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49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49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49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4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226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4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226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4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226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тилизация жидких бытовых отходов в поселения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9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9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9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9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9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9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повышение заработной платы низкооплачиваемой категории работников и дифференциацию заработной платы иных категорий работников в связи с увеличением минимального размера оплаты труд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90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5 9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90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5 9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90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5 9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653 363,58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06 363,58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06 363,58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03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03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азмещение НПА на официальном сайте сельского поселения Лемпино, в печатном издании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4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6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формационное освещение деятельности органов местного самоуправления и поддержка средств массовой информ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4.209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6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4.209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6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4.209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6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качественного и эффективного исполнения функций органами местного самоуправления Нефтеюганского района 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5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947 076,51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5.89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939 116,51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5.89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939 116,51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ные межбюджетные трансферты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5.89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939 116,51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у персоналу, осуществляющему функции внешнего финансового контроля в поселениях района в соответствии с заключенными соглашениям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5.890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96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5.890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96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ные межбюджетные трансферты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5.890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96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Энергосбережение и повышение энергетической эффективности в муниципальном образовании сельское поселение Лемпино на 2022-2026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.0.00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Замена люминесцентных и ртутных ламп на светодиодные светильники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.0.01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.0.01.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 624 583,9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ая деятельнос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.0.00.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2 9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.0.00.09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.0.00.09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.0.00.09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зервный фон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.0.00.209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.0.00.209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.0.00.209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 0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.0.00.5118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6 9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.0.00.5118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6 9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.0.00.5118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6 900,0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расходов по муниципальному образованию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 977 483,90</w:t>
            </w:r>
          </w:p>
        </w:tc>
      </w:tr>
      <w:tr>
        <w:trPr>
          <w:trHeight w:val="70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ефици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220"/>
        <w:gridCol w:w="331"/>
        <w:gridCol w:w="849"/>
        <w:gridCol w:w="711"/>
        <w:gridCol w:w="850"/>
        <w:gridCol w:w="499"/>
        <w:gridCol w:w="919"/>
        <w:gridCol w:w="1141"/>
      </w:tblGrid>
      <w:tr>
        <w:trPr>
          <w:trHeight w:val="80" w:hRule="atLeast"/>
        </w:trPr>
        <w:tc>
          <w:tcPr>
            <w:tcW w:w="2567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20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60" w:type="dxa"/>
            <w:gridSpan w:val="3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ложение 3.1</w:t>
            </w:r>
          </w:p>
        </w:tc>
        <w:tc>
          <w:tcPr>
            <w:tcW w:w="2060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20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20" w:type="dxa"/>
            <w:gridSpan w:val="5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 решению Совета депутатов</w:t>
            </w:r>
          </w:p>
        </w:tc>
      </w:tr>
      <w:tr>
        <w:trPr>
          <w:trHeight w:val="80" w:hRule="atLeast"/>
        </w:trPr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20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20" w:type="dxa"/>
            <w:gridSpan w:val="5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ельского поселения Лемпино</w:t>
            </w:r>
          </w:p>
        </w:tc>
      </w:tr>
      <w:tr>
        <w:trPr>
          <w:trHeight w:val="80" w:hRule="atLeast"/>
        </w:trPr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20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60" w:type="dxa"/>
            <w:gridSpan w:val="3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т 16.12.2021  №255 </w:t>
            </w:r>
          </w:p>
        </w:tc>
        <w:tc>
          <w:tcPr>
            <w:tcW w:w="2060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20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60" w:type="dxa"/>
            <w:gridSpan w:val="3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60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20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60" w:type="dxa"/>
            <w:gridSpan w:val="3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60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0087" w:type="dxa"/>
            <w:gridSpan w:val="9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80" w:hRule="atLeast"/>
        </w:trPr>
        <w:tc>
          <w:tcPr>
            <w:tcW w:w="10087" w:type="dxa"/>
            <w:gridSpan w:val="9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(муниципальным программам и непрограммным направлениям деятельности), </w:t>
            </w:r>
          </w:p>
        </w:tc>
      </w:tr>
      <w:tr>
        <w:trPr>
          <w:trHeight w:val="80" w:hRule="atLeast"/>
        </w:trPr>
        <w:tc>
          <w:tcPr>
            <w:tcW w:w="10087" w:type="dxa"/>
            <w:gridSpan w:val="9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руппам (группам и подгруппам) видов расходов классификации расходов</w:t>
            </w:r>
          </w:p>
        </w:tc>
      </w:tr>
      <w:tr>
        <w:trPr>
          <w:trHeight w:val="80" w:hRule="atLeast"/>
        </w:trPr>
        <w:tc>
          <w:tcPr>
            <w:tcW w:w="10087" w:type="dxa"/>
            <w:gridSpan w:val="9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а муниципального образования сельского поселения Лемпино на 2023 - 2024 годы</w:t>
            </w:r>
          </w:p>
        </w:tc>
      </w:tr>
      <w:tr>
        <w:trPr>
          <w:trHeight w:val="80" w:hRule="atLeast"/>
        </w:trPr>
        <w:tc>
          <w:tcPr>
            <w:tcW w:w="5118" w:type="dxa"/>
            <w:gridSpan w:val="3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1" w:type="dxa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евая статья раздел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расх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                   2023 год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                     2024 год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Развитие транспортной системы сельского поселения Лемпино на 2021-2025 годы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.0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5 66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5 660,0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емонт, капитальный ремонт автомобильных дорог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.0.01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5 66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5 660,0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монт автомобильных дорог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.0.01.20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5 66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5 660,0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.0.01.20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5 66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5 660,0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.0.01.20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5 66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5 660,0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Обеспечение прав и законных интересов населения сельского поселения Лемпино на 2021-2025 годы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.0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982,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975,8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Профилактика правонарушений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1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982,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975,8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здание условий для деятельности добровольных формирований населения по охране общественного порядка на территории сельского поселения Лемпино. Стимулирование народной дружины поселе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1.01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982,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975,8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здание условий для деятельности народных дружин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1.01.8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91,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87,9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1.01.8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91,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87,9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1.01.8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91,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87,9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Cоздание условий для деятельности народных дружин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1.01.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91,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87,9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1.01.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91,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87,9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1.01.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91,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87,9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Благоустройство территории муниципального образования сельское поселение Лемпино на 2022-2026 годы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.0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2 0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2 100,0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Благоустройство территори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2 0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2 100,0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2 0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2 100,0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2 0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2 100,0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2 0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2 100,0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Управление и распоряжение муниципальным имуществом сельского поселения Лемпино на 2022-2026 годы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.0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держание муниципального имущества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.0.01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.0.01.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.0.01.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.0.01.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2-2026 годы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793 998,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958 523,1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793 998,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958 523,1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лава муниципального самоуправл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50 124,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54 327,52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50 124,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54 327,52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50 124,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54 327,52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432 184,5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432 184,58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432 184,5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432 184,58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432 184,5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432 184,58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плата к пенсии муниципальным служащи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4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000,0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4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000,0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4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000,0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словно-утвержденные расходы в поселениях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 0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 000,00</w:t>
            </w:r>
          </w:p>
        </w:tc>
      </w:tr>
      <w:tr>
        <w:trPr>
          <w:trHeight w:val="75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 0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 000,0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 0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 000,0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4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59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911,0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4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59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911,0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4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59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911,0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тилизация жидких бытовых отходов в поселениях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9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9 000,0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9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9 000,0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9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9 000,0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984 1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984 100,00</w:t>
            </w:r>
          </w:p>
        </w:tc>
      </w:tr>
      <w:tr>
        <w:trPr>
          <w:trHeight w:val="113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18 1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18 100,0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18 1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18 100,0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6 0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6 000,0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6 0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6 000,0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311 641,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476 258,9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ая деятельность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.0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6 2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5 200,0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зервный фон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.0.00.209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 0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 000,0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.0.00.209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 0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 000,0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.0.00.209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 0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 000,00</w:t>
            </w:r>
          </w:p>
        </w:tc>
      </w:tr>
      <w:tr>
        <w:trPr>
          <w:trHeight w:val="74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.0.00.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5 2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4 200,0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.0.00.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5 2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4 200,0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.0.00.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5 2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4 200,0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расходов по муниципальному образованию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657 841,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831 458,90</w:t>
            </w:r>
          </w:p>
        </w:tc>
      </w:tr>
      <w:tr>
        <w:trPr>
          <w:trHeight w:val="7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ефицит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00"/>
        <w:gridCol w:w="434"/>
        <w:gridCol w:w="425"/>
        <w:gridCol w:w="142"/>
        <w:gridCol w:w="1278"/>
        <w:gridCol w:w="990"/>
        <w:gridCol w:w="372"/>
        <w:gridCol w:w="1329"/>
        <w:gridCol w:w="372"/>
        <w:gridCol w:w="1074"/>
        <w:gridCol w:w="113"/>
      </w:tblGrid>
      <w:tr>
        <w:trPr>
          <w:trHeight w:val="80" w:hRule="atLeast"/>
        </w:trPr>
        <w:tc>
          <w:tcPr>
            <w:tcW w:w="3134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27"/>
              <w:ind w:left="34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ложение  4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134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147" w:type="dxa"/>
            <w:gridSpan w:val="4"/>
            <w:tcBorders/>
            <w:vAlign w:val="bottom"/>
          </w:tcPr>
          <w:p>
            <w:pPr>
              <w:pStyle w:val="Style27"/>
              <w:ind w:left="34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 решению Совета депутатов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134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147" w:type="dxa"/>
            <w:gridSpan w:val="4"/>
            <w:tcBorders/>
            <w:vAlign w:val="bottom"/>
          </w:tcPr>
          <w:p>
            <w:pPr>
              <w:pStyle w:val="Style27"/>
              <w:ind w:left="34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ельского поселения Лемпино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134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27"/>
              <w:ind w:left="34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т 16.12.2021  №255 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134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12"/>
            <w:tcBorders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пределение бюджетных ассигнований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12"/>
            <w:tcBorders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 разделам и подразделам  классификации  расходов бюджета 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   сельского поселения Лемпино на 2022 год</w:t>
            </w:r>
          </w:p>
        </w:tc>
      </w:tr>
      <w:tr>
        <w:trPr>
          <w:trHeight w:val="80" w:hRule="atLeast"/>
        </w:trPr>
        <w:tc>
          <w:tcPr>
            <w:tcW w:w="3834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3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з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2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</w:tr>
      <w:tr>
        <w:trPr>
          <w:trHeight w:val="70" w:hRule="atLeast"/>
        </w:trPr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, осуществляемые за счет субвенций из бюджетов вышестоящих уровней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, осуществляемые за счет субсидий из бюджетов вышестоящих уровней</w:t>
            </w:r>
          </w:p>
        </w:tc>
      </w:tr>
      <w:tr>
        <w:trPr>
          <w:trHeight w:val="240" w:hRule="atLeast"/>
        </w:trPr>
        <w:tc>
          <w:tcPr>
            <w:tcW w:w="3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70" w:hRule="atLeast"/>
        </w:trPr>
        <w:tc>
          <w:tcPr>
            <w:tcW w:w="3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445 613,71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445 613,7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33 8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33 8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13 172,27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13 172,2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907 641,44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907 641,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6 9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6 90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6 9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6 90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 975,8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 987,9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87,90</w:t>
            </w:r>
          </w:p>
        </w:tc>
      </w:tr>
      <w:tr>
        <w:trPr>
          <w:trHeight w:val="70" w:hRule="atLeast"/>
        </w:trPr>
        <w:tc>
          <w:tcPr>
            <w:tcW w:w="3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975,8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987,9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87,90</w:t>
            </w:r>
          </w:p>
        </w:tc>
      </w:tr>
      <w:tr>
        <w:trPr>
          <w:trHeight w:val="70" w:hRule="atLeast"/>
        </w:trPr>
        <w:tc>
          <w:tcPr>
            <w:tcW w:w="3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152 917,88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144 691,8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226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ельское хозяйство и рболовство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226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226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87 091,88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87 091,8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вязь и информатика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7 6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7 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41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41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1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1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70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7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ХРАНА ОКРУЖАЮЩЕЙ СРЕДЫ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4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4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4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4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3" w:hRule="atLeast"/>
        </w:trPr>
        <w:tc>
          <w:tcPr>
            <w:tcW w:w="3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947 076,51</w:t>
            </w:r>
          </w:p>
        </w:tc>
        <w:tc>
          <w:tcPr>
            <w:tcW w:w="13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947 076,51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3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947 076,51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947 076,5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 977 483,9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 717 37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5 126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87,90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84"/>
        <w:gridCol w:w="416"/>
        <w:gridCol w:w="292"/>
        <w:gridCol w:w="368"/>
        <w:gridCol w:w="199"/>
        <w:gridCol w:w="992"/>
        <w:gridCol w:w="1134"/>
        <w:gridCol w:w="1134"/>
        <w:gridCol w:w="1276"/>
        <w:gridCol w:w="992"/>
        <w:gridCol w:w="568"/>
        <w:gridCol w:w="566"/>
        <w:gridCol w:w="1276"/>
        <w:gridCol w:w="142"/>
        <w:gridCol w:w="1134"/>
        <w:gridCol w:w="142"/>
      </w:tblGrid>
      <w:tr>
        <w:trPr>
          <w:trHeight w:val="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ложение  4.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 решению Совета депутатов</w:t>
            </w:r>
          </w:p>
        </w:tc>
      </w:tr>
      <w:tr>
        <w:trPr>
          <w:trHeight w:val="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льского поселения Лемпино</w:t>
            </w:r>
          </w:p>
        </w:tc>
      </w:tr>
      <w:tr>
        <w:trPr>
          <w:trHeight w:val="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т 16.12.2021  №255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332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Распределение бюджетных ассигнован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332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о разделам и подразделам  классификации  расходов бюджета 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   сельского поселения Лемпино на 2023 - 2024 годы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Наименование 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                              2023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                         2024 год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3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, осуществляемые за счет субвенций из бюджетов вышестоящих уровн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, осуществляемые за счет субсидий из бюджетов вышестоящих уровне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, осуществляемые за счет субвенций из бюджетов вышестоящих уровне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, осуществляемые за счет субсидий из бюджетов вышестоящих уровне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 937 40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 937 40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 101 612,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 101 61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50 124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50 124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4 327,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4 327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32 18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32 18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32 184,5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32 184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6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6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24 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2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55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64 2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64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5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4 2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4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 98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99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991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 975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98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99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991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975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4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5 6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 5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4 57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5 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 91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льское хозяйство и рболов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5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5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91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91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5 6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5 6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5 66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5 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5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5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52 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5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2 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ХРАНА ОКРУЖАЮЩЕЙ СРЕД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 657 84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 389 0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63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991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 831 458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 553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73 11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5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700"/>
        <w:gridCol w:w="600"/>
        <w:gridCol w:w="640"/>
        <w:gridCol w:w="1179"/>
        <w:gridCol w:w="777"/>
        <w:gridCol w:w="1207"/>
        <w:gridCol w:w="1843"/>
        <w:gridCol w:w="1562"/>
        <w:gridCol w:w="1940"/>
      </w:tblGrid>
      <w:tr>
        <w:trPr>
          <w:trHeight w:val="80" w:hRule="atLeast"/>
        </w:trPr>
        <w:tc>
          <w:tcPr>
            <w:tcW w:w="4126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ложение 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126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02" w:type="dxa"/>
            <w:gridSpan w:val="2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 решению Совета депутатов</w:t>
            </w:r>
          </w:p>
        </w:tc>
      </w:tr>
      <w:tr>
        <w:trPr>
          <w:trHeight w:val="80" w:hRule="atLeast"/>
        </w:trPr>
        <w:tc>
          <w:tcPr>
            <w:tcW w:w="4126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02" w:type="dxa"/>
            <w:gridSpan w:val="2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ельского поселения Лемпино</w:t>
            </w:r>
          </w:p>
        </w:tc>
      </w:tr>
      <w:tr>
        <w:trPr>
          <w:trHeight w:val="80" w:hRule="atLeast"/>
        </w:trPr>
        <w:tc>
          <w:tcPr>
            <w:tcW w:w="4126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02" w:type="dxa"/>
            <w:gridSpan w:val="2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т 16.12.2021  №255 </w:t>
            </w:r>
          </w:p>
        </w:tc>
      </w:tr>
      <w:tr>
        <w:trPr>
          <w:trHeight w:val="80" w:hRule="atLeast"/>
        </w:trPr>
        <w:tc>
          <w:tcPr>
            <w:tcW w:w="4126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574" w:type="dxa"/>
            <w:gridSpan w:val="10"/>
            <w:tcBorders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Ведомственная структура </w:t>
            </w:r>
          </w:p>
        </w:tc>
      </w:tr>
      <w:tr>
        <w:trPr>
          <w:trHeight w:val="80" w:hRule="atLeast"/>
        </w:trPr>
        <w:tc>
          <w:tcPr>
            <w:tcW w:w="14574" w:type="dxa"/>
            <w:gridSpan w:val="10"/>
            <w:tcBorders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расходов бюджета муниципального образования </w:t>
            </w:r>
          </w:p>
        </w:tc>
      </w:tr>
      <w:tr>
        <w:trPr>
          <w:trHeight w:val="80" w:hRule="atLeast"/>
        </w:trPr>
        <w:tc>
          <w:tcPr>
            <w:tcW w:w="14574" w:type="dxa"/>
            <w:gridSpan w:val="10"/>
            <w:tcBorders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ельского поселения Лемпино на 2022 год</w:t>
            </w:r>
          </w:p>
        </w:tc>
      </w:tr>
      <w:tr>
        <w:trPr>
          <w:trHeight w:val="80" w:hRule="atLeast"/>
        </w:trPr>
        <w:tc>
          <w:tcPr>
            <w:tcW w:w="4126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0" w:type="dxa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именование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ед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з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евая статья раздела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расхода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 том числе:</w:t>
            </w:r>
          </w:p>
        </w:tc>
      </w:tr>
      <w:tr>
        <w:trPr>
          <w:trHeight w:val="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, осуществляемые за счет субвенций из бюджетов вышестоящих уровне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, осуществляемые за счет субсидий из бюджетов вышестоящих уровней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 «Администрация сельского поселения Лемпино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 977 483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 652 37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5 126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87,9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445 613,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445 613,7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3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33 8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2-202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3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33 8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1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3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33 8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лава муниципаль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1.02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3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33 8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2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3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33 8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2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3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33 8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113 172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113 172,2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2-202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113 172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113 172,2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1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113 172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113 172,2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1.02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731 550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731 550,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2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31 550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31 550,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2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31 550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31 550,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повышение заработной платы низкооплачиваемой категории работников и дифференциацию заработной платы иных категорий работников в связи с увеличением минимального размера оплаты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1.890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1 622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1 622,1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90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622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622,1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90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622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622,1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ые расходы органов муниципальной власти Нефтеюган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.0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зервный фон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.0.00.209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.0.00.209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.0.00.209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907 641,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907 641,4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2-202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842 641,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842 641,4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1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842 641,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842 641,4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повышение заработной платы низкооплачиваемой категории работников и дифференциацию заработной платы иных категорий работников в связи с увеличением минимального размера оплаты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1.890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4 277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4 277,8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90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4 277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4 277,8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90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4 277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4 277,8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мпият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588 363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588 363,5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06 363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06 363,5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06 363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06 363,5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3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38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3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38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Энергосбережение и повышение энергетической эффективности в муниципальном образовании сельское поселение Лемпино на 2022-202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.0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Замена люминесцентных и ртутных ламп на светодиодные светильник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.0.01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.0.01.99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.0.01.99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.0.01.99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ые расходы органов муниципальной власти Нефтеюган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.0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.0.00.09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.0.00.09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.0.00.09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6 90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6 90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ые расходы органов муниципальной власти Нефтеюган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.0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6 90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.0.00.51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6 90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.0.00.51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6 90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.0.00.51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6 90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 975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 987,9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87,9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Укрепление пожарной безопасности на территории муниципального образования сельское поселение Лемпино на 2022-202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.0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Укрепление пожарной безопасности на территории муниципального образования сельское поселение Лемпино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.0.01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.0.01.99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.0.01.99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.0.01.99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 975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987,9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87,9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Обеспечение прав и законных интересов населения сельского поселения Лемпино на 2021-202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.0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 975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987,9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87,9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"Профилактика правонарушений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.1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975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87,9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Создание условий для деятельности добровольных формирований населения по охране общественного порядка на территории сельского поселения Лемпино. Стимулирование народной дружины поселения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.1.01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975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87,9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Cоздание условий для деятельности народных дружи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.1.01.82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87,9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1.01.82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87,9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1.01.82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87,9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Cоздание условий для деятельности народных дружи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.1.01.S2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1.01.S2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1.01.S2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.2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.2.01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.2.01.99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2.01.99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2.01.99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152 917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144 691,8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226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2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226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2-202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2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226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1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2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226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1.84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2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226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4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2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226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4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2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226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87 091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87 091,8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Развитие транспортной системы сельского поселения Лемпино на 2021-202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.0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87 091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87 091,8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Ремонт, капитальный ремонт автомобильных дорог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.0.01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610 091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610 091,8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Ремонт автомобильных дорог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.0.01.209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610 091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610 091,8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.0.01.209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10 091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10 091,8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.0.01.209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10 091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10 091,8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Содержание автомобильных дорог местного значения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.0.02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7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держание автомобильных доро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.0.02.209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7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.0.02.209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7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.0.02.209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7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вязь и информа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7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7 6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2-202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7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7 6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1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7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7 6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1.0330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2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33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2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3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2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Размещение НПА на официальном сайте сельского поселения Лемпино, в печатном издани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4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формационное освещение деятельности органов местного самоуправления и поддержка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4.20904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4.2090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4.209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4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41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1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Управление и распоряжение муниципальным имуществом сельского поселения Лемпино на 2022-202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.0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1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Содержание муниципального имуществ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.0.01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6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.0.01.99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6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.0.01.99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6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.0.01.99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6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Техническая инвертаризация и паспортизаци объектов недвижимого имуществ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.0.02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.0.02.99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.0.02.99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.0.02.99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7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Благоустройство территории муниципального образования сельское поселение Лемпино на 2022 - 202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.0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7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Благоустройство территори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.0.01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7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ект "Одежда сцены к 240-летию Лемпино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.0.01.2065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7 0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7 08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2065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7 0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7 08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2065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7 0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7 08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ект "Одежда сцены к 240-летию Лемпино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.0.01.8965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2 9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2 92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8965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2 9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2 92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8965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2 9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2 92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.0.01.99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99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99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ХРАНА ОКРУЖАЮЩЕЙ СРЕ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2-202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1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тилизация жидких бытовых отходов в поселения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1.890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90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90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Развитие муниципальной службы в муниципальном образовании сельское поселение Лемпино на 2022-202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.0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Дополнительное профессиональное образование муниципальных служащих органов местного самоуправлениях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.0.01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ие мероприятия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.0.01.024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.0.01.024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.0.01.024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Развитие молодежной политики на территории муниципального образования сельское поселение Лемпино на 2022-202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.0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Реализация молодежной политики в сельском поселении Лемпино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.0.01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.0.01.99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.0.01.99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.0.01.99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2-202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1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плата к пенсии муниципальным служащи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1.049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49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49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947 076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947 076,5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947 076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947 076,5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2-202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947 076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947 076,5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Обеспечение качественного и эффективного исполнения функций органами местного самоуправления Нефтеюганского района 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5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947 076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947 076,5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5.89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939 116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939 116,5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5.89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939 116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939 116,5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ные межбюджетные трансферты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5.89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939 116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939 116,5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у персоналу, осуществляющему функции внешнего финансового контроля в поселениях района в соответствии с заключенными соглаш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5.8902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96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5.8902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96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5.8902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96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 977 483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 652 37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5 126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87,90</w:t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567"/>
        <w:gridCol w:w="425"/>
        <w:gridCol w:w="425"/>
        <w:gridCol w:w="1029"/>
        <w:gridCol w:w="707"/>
        <w:gridCol w:w="956"/>
        <w:gridCol w:w="1136"/>
        <w:gridCol w:w="1134"/>
        <w:gridCol w:w="992"/>
        <w:gridCol w:w="919"/>
        <w:gridCol w:w="640"/>
        <w:gridCol w:w="670"/>
        <w:gridCol w:w="1289"/>
        <w:gridCol w:w="593"/>
        <w:gridCol w:w="567"/>
        <w:gridCol w:w="593"/>
      </w:tblGrid>
      <w:tr>
        <w:trPr>
          <w:trHeight w:val="80" w:hRule="atLeast"/>
        </w:trPr>
        <w:tc>
          <w:tcPr>
            <w:tcW w:w="242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иложение 5.1</w:t>
            </w:r>
          </w:p>
        </w:tc>
        <w:tc>
          <w:tcPr>
            <w:tcW w:w="1160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2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 решению Совета депутатов</w:t>
            </w:r>
          </w:p>
        </w:tc>
        <w:tc>
          <w:tcPr>
            <w:tcW w:w="1160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2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ельского поселения Лемпино</w:t>
            </w:r>
          </w:p>
        </w:tc>
        <w:tc>
          <w:tcPr>
            <w:tcW w:w="1160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2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от 16.12.2021  №255 </w:t>
            </w:r>
          </w:p>
        </w:tc>
        <w:tc>
          <w:tcPr>
            <w:tcW w:w="1160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2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60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474" w:type="dxa"/>
            <w:gridSpan w:val="16"/>
            <w:tcBorders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едомственная структура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474" w:type="dxa"/>
            <w:gridSpan w:val="16"/>
            <w:tcBorders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ов бюджета муниципального образования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474" w:type="dxa"/>
            <w:gridSpan w:val="16"/>
            <w:tcBorders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сельского поселения Лемпино на 2023 - 2024 годы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42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60" w:type="dxa"/>
            <w:gridSpan w:val="2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ед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з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Целевая статья раздела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ид расход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сего                                                  2023 год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сего                                                           2024 год</w:t>
            </w:r>
          </w:p>
        </w:tc>
        <w:tc>
          <w:tcPr>
            <w:tcW w:w="3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28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, осуществляемые за счет субвенций из бюджетов вышестоящих уровн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, осуществляемые за счет субсидий из бюджетов вышестоящих уровней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, осуществляемые за счет субвенций из бюджетов вышестоящих уровней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, осуществляемые за счет субсидий из бюджетов вышестоящих уровней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 «Администрация сельского поселения Лемп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657 841,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389 0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63 7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831 458,9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553 36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73 111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937 408,8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937 40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101 612,1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101 612,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50 124,2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50 124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054 327,52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054 327,5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2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50 124,2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50 124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054 327,52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054 327,5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50 124,2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50 124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054 327,52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054 327,5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Глава муниципаль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203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50 124,2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50 124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054 327,52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054 327,5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203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50 124,2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50 124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054 327,52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054 327,5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203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50 124,2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50 124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054 327,52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054 327,5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2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20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20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20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432 184,5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Непрограммные расходы органов муниципальной власти Нефтеюга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.0.00.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.0.00.209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209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209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7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264 1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26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524 1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524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2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264 1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26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524 1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524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264 1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26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524 1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524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Условно-утвержденные расходы в посел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99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40 0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4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99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40 0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4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99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7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40 0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4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984 1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9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984 1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984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018 1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01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018 1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018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018 1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01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018 1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018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6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6 0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6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6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6 0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6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55 2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55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64 2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64 20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55 2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55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64 2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64 20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Непрограммные расходы органов муниципальной власти Нефтеюга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.0.00.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55 2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55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64 2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64 20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.0.00.511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55 2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55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64 2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64 20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511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55 2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55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64 2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64 20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511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55 2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55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64 2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64 20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 982,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 975,8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 982,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 975,8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Обеспечение прав и законных интересов населения сельского поселения Лемпино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.0.00.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 982,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 975,8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рограмма "Профилактика правонару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.1.00.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 982,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 975,8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Создание условий для деятельности добровольных формирований населения по охране общественного порядка на территории сельского поселения Лемпино. Стимулирование народной дружины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.1.01.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 982,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 975,8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Cоздание условий для деятельности народных друж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.1.01.823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1.01.823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1.01.823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Cоздание условий для деятельности народных друж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.1.01.S23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1.01.S23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1.01.S23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64 25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5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64 571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911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59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5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911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911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2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59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5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911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911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59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5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911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911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84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59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5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911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911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4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 59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 5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 911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 911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4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 59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 5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 911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 911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Развитие транспортной системы сельского поселения Лемпино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.0.00.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Ремонт, капитальный ремонт автомобильных доро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.0.01.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Ремонт автомобильных доро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.0.01.209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.0.01.209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.0.01.209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55 66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52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5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52 1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52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Управление и распоряжение муниципальным имуществом сельского поселения Лемпино на 2022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8.0.00.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Содержание муниципального иму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8.0.01.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8.0.01.9999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8.0.01.9999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8.0.01.9999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2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2 1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2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Благоустройство территории муниципального образования сельское поселение Лемпино на 2022 - 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.0.00.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2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2 1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2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Благоустройство территор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.0.01.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2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2 1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2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.0.01.9999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2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2 1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2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9999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22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22 1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22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9999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22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22 1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22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Другие вопросы 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2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Утилизация жидких бытовых отходов в посел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890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2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Доплата к пенсии муниципальным служащи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49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49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49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657 841,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389 0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63 7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1,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831 458,9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553 36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73 111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87,90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417"/>
        <w:gridCol w:w="1701"/>
      </w:tblGrid>
      <w:tr>
        <w:trPr>
          <w:trHeight w:val="80" w:hRule="atLeast"/>
        </w:trPr>
        <w:tc>
          <w:tcPr>
            <w:tcW w:w="667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  <w:bookmarkStart w:id="3" w:name="RANGE!A1%3AB26"/>
            <w:bookmarkStart w:id="4" w:name="RANGE!A1%3AB26"/>
            <w:bookmarkEnd w:id="4"/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ложение  6</w:t>
            </w:r>
          </w:p>
        </w:tc>
      </w:tr>
      <w:tr>
        <w:trPr>
          <w:trHeight w:val="80" w:hRule="atLeast"/>
        </w:trPr>
        <w:tc>
          <w:tcPr>
            <w:tcW w:w="667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 решению Совета депутатов</w:t>
            </w:r>
          </w:p>
        </w:tc>
      </w:tr>
      <w:tr>
        <w:trPr>
          <w:trHeight w:val="80" w:hRule="atLeast"/>
        </w:trPr>
        <w:tc>
          <w:tcPr>
            <w:tcW w:w="667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ельского поселения Лемпино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667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т 16.12.2021  №255 </w:t>
            </w:r>
          </w:p>
        </w:tc>
      </w:tr>
      <w:tr>
        <w:trPr>
          <w:trHeight w:val="80" w:hRule="atLeast"/>
        </w:trPr>
        <w:tc>
          <w:tcPr>
            <w:tcW w:w="667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пределение межбюджетных трансфертов бюджета сельского поселения  Лемпино из бюджета Нефтеюганского района на 2022 год</w:t>
            </w:r>
          </w:p>
        </w:tc>
      </w:tr>
      <w:tr>
        <w:trPr>
          <w:trHeight w:val="80" w:hRule="atLeast"/>
        </w:trPr>
        <w:tc>
          <w:tcPr>
            <w:tcW w:w="80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8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8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 791 433,90</w:t>
            </w:r>
          </w:p>
        </w:tc>
      </w:tr>
      <w:tr>
        <w:trPr>
          <w:trHeight w:val="70" w:hRule="atLeast"/>
        </w:trPr>
        <w:tc>
          <w:tcPr>
            <w:tcW w:w="8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402 800,00</w:t>
            </w:r>
          </w:p>
        </w:tc>
      </w:tr>
      <w:tr>
        <w:trPr>
          <w:trHeight w:val="70" w:hRule="atLeast"/>
        </w:trPr>
        <w:tc>
          <w:tcPr>
            <w:tcW w:w="8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часть дотаций (субвенции на выравнивание бюджетной обеспеченности поселений за счет средств бюджета Ханты-Мансийского автономного округа - Югр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0 300,00</w:t>
            </w:r>
          </w:p>
        </w:tc>
      </w:tr>
      <w:tr>
        <w:trPr>
          <w:trHeight w:val="82" w:hRule="atLeast"/>
        </w:trPr>
        <w:tc>
          <w:tcPr>
            <w:tcW w:w="8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часть дотации (субсидии на выравнивание бюджетной обеспеченности поселений за счет средств бюджета Ханты-Мансийского автономного округа - Югр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73 600,00</w:t>
            </w:r>
          </w:p>
        </w:tc>
      </w:tr>
      <w:tr>
        <w:trPr>
          <w:trHeight w:val="272" w:hRule="atLeast"/>
        </w:trPr>
        <w:tc>
          <w:tcPr>
            <w:tcW w:w="8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часть дотации (дотации на выравнивание бюджетной обеспеченности поселений за счет средств бюджета Нефтеюга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308 900,00</w:t>
            </w:r>
          </w:p>
        </w:tc>
      </w:tr>
      <w:tr>
        <w:trPr>
          <w:trHeight w:val="70" w:hRule="atLeast"/>
        </w:trPr>
        <w:tc>
          <w:tcPr>
            <w:tcW w:w="8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5 126,00</w:t>
            </w:r>
          </w:p>
        </w:tc>
      </w:tr>
      <w:tr>
        <w:trPr>
          <w:trHeight w:val="70" w:hRule="atLeast"/>
        </w:trPr>
        <w:tc>
          <w:tcPr>
            <w:tcW w:w="8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8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на организацию мероприятий при осуществлении деятельности по обращению с животными без владельцев в рамках муниципальной программы Нефтеюганского района "Развитие агропромышленного комплекса и рынков сельскохозяйственной продукции, сырья и продовольствия в  Нефтеюганском районе в 2019-2024 годах и на период до 2030 года" за счет средств бюджета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226,00</w:t>
            </w:r>
          </w:p>
        </w:tc>
      </w:tr>
      <w:tr>
        <w:trPr>
          <w:trHeight w:val="70" w:hRule="atLeast"/>
        </w:trPr>
        <w:tc>
          <w:tcPr>
            <w:tcW w:w="8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 (непрограммные расходы) за счет средств федераль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6 900,00</w:t>
            </w:r>
          </w:p>
        </w:tc>
      </w:tr>
      <w:tr>
        <w:trPr>
          <w:trHeight w:val="70" w:hRule="atLeast"/>
        </w:trPr>
        <w:tc>
          <w:tcPr>
            <w:tcW w:w="8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87,90</w:t>
            </w:r>
          </w:p>
        </w:tc>
      </w:tr>
      <w:tr>
        <w:trPr>
          <w:trHeight w:val="70" w:hRule="atLeast"/>
        </w:trPr>
        <w:tc>
          <w:tcPr>
            <w:tcW w:w="8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8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убсидии на создание условий для деятельности народных дружин в рамках муниципальной программы Нефтеюганского района "Обеспечение прав и законных интересов населения Нефтеюганского района в отдельных сферах жизнедеятельности в 2019-2024 годах и на период до 2030 года" за счет средств бюджета автономного округ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87,90</w:t>
            </w:r>
          </w:p>
        </w:tc>
      </w:tr>
      <w:tr>
        <w:trPr>
          <w:trHeight w:val="70" w:hRule="atLeast"/>
        </w:trPr>
        <w:tc>
          <w:tcPr>
            <w:tcW w:w="8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128 520,00</w:t>
            </w:r>
          </w:p>
        </w:tc>
      </w:tr>
      <w:tr>
        <w:trPr>
          <w:trHeight w:val="70" w:hRule="atLeast"/>
        </w:trPr>
        <w:tc>
          <w:tcPr>
            <w:tcW w:w="8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ные межбюджетные трансферты бюджетам городского и сельских поселений на обеспечение сбалансированности местных бюджетов в рамках муниципальной программы  Нефтеюганского района "Управление муниципальными финансами в  Нефтеюганском районе на 2019-2024 годы и на период до 2030 года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810 700,00</w:t>
            </w:r>
          </w:p>
        </w:tc>
      </w:tr>
      <w:tr>
        <w:trPr>
          <w:trHeight w:val="191" w:hRule="atLeast"/>
        </w:trPr>
        <w:tc>
          <w:tcPr>
            <w:tcW w:w="8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 на реализацию инициативных проектов в рамках муниципальной программы Нефтеюганского района "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2 920,00</w:t>
            </w:r>
          </w:p>
        </w:tc>
      </w:tr>
      <w:tr>
        <w:trPr>
          <w:trHeight w:val="300" w:hRule="atLeast"/>
        </w:trPr>
        <w:tc>
          <w:tcPr>
            <w:tcW w:w="8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 на утилизацию жидких бытовых отходов в поселениях в рамках муниципальной программы Нефтеюганского района "Обеспечение экологической безопасности Нефтеюганского района на 2019-2024 годы и на период до 2030 г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9 000,00</w:t>
            </w:r>
          </w:p>
        </w:tc>
      </w:tr>
      <w:tr>
        <w:trPr>
          <w:trHeight w:val="308" w:hRule="atLeast"/>
        </w:trPr>
        <w:tc>
          <w:tcPr>
            <w:tcW w:w="8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ные межбюджетные трансферты бюджетам городского и сельских поселений на повышение заработной платы низкооплачиваемой категории работников и дифференциацию заработной платы иных категорий работников в связи с увеличением минимального размера оплаты труда в рамках муниципальной программы  Нефтеюганского района "Управление муниципальными финансами в Нефтеюганском районе на 2019-2024 годы и на период до 2030 года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5 900,00</w:t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1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418"/>
        <w:gridCol w:w="708"/>
        <w:gridCol w:w="851"/>
        <w:gridCol w:w="1559"/>
        <w:gridCol w:w="1820"/>
      </w:tblGrid>
      <w:tr>
        <w:trPr>
          <w:trHeight w:val="80" w:hRule="atLeast"/>
        </w:trPr>
        <w:tc>
          <w:tcPr>
            <w:tcW w:w="52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  <w:bookmarkStart w:id="5" w:name="RANGE!A1%3AD23"/>
            <w:bookmarkStart w:id="6" w:name="RANGE!A1%3AD23"/>
            <w:bookmarkEnd w:id="6"/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ложение  6.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2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30" w:type="dxa"/>
            <w:gridSpan w:val="3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 решению  Совета депутатов</w:t>
            </w:r>
          </w:p>
        </w:tc>
      </w:tr>
      <w:tr>
        <w:trPr>
          <w:trHeight w:val="80" w:hRule="atLeast"/>
        </w:trPr>
        <w:tc>
          <w:tcPr>
            <w:tcW w:w="52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30" w:type="dxa"/>
            <w:gridSpan w:val="3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ельского поселения Лемпино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52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т 16.12.2021  №255 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2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9796" w:type="dxa"/>
            <w:gridSpan w:val="5"/>
            <w:tcBorders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Распределение межбюджетных трансфертов бюджета сельского поселения  Лемпино                                                                    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з бюджета Нефтеюганского района на 2023 - 2024 годы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66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уб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503 981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677 398,9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41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580 300,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часть дотаций (субвенции на выравнивание бюджетной обеспеченности поселений за счет средств бюджета Ханты-Мансийского автономного округа - Югры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0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49 100,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часть дотации (субсидии на выравнивание бюджетной обеспеченности поселений за счет средств бюджета Ханты-Мансийского автономного округа - Югры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8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35 300,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часть дотации (дотации на выравнивание бюджетной обеспеченности поселений за счет средств бюджета Нефтеюганского района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31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295 900,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3 7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3 111,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39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на организацию мероприятий при осуществлении деятельности по обращению с животными без владельцев в рамках муниципальной программы Нефтеюганского района "Развитие агропромышленного комплекса и рынков сельскохозяйственной продукции, сырья и продовольствия в  Нефтеюганском районе в 2019-2024 годах и на период до 2030 года" за счет средств бюджета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5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911,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 (непрограммные расходы) за счет средств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4 200,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91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74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убсидии на создание условий для деятельности народных дружин в рамках муниципальной программы Нефтеюганского района "Обеспечение прав и законных интересов населения Нефтеюганского района в отдельных сферах жизнедеятельности в 2019-2024 годах и на период до 2030 года" за счет средств бюджета автономного округа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91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 на утилизацию жидких бытовых отходов в поселениях в рамках муниципальной программы Нефтеюганского района "Обеспечение экологической безопасности Нефтеюганского района на 2019-2024 годы и на период до 2030 года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1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43"/>
        <w:gridCol w:w="5752"/>
        <w:gridCol w:w="1134"/>
        <w:gridCol w:w="1134"/>
        <w:gridCol w:w="1276"/>
        <w:gridCol w:w="142"/>
        <w:gridCol w:w="1842"/>
      </w:tblGrid>
      <w:tr>
        <w:trPr>
          <w:trHeight w:val="8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75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Style27"/>
              <w:ind w:left="1026" w:hanging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иложение  7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75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528" w:type="dxa"/>
            <w:gridSpan w:val="5"/>
            <w:tcBorders/>
            <w:vAlign w:val="bottom"/>
          </w:tcPr>
          <w:p>
            <w:pPr>
              <w:pStyle w:val="Style27"/>
              <w:ind w:left="1026" w:hanging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 решению  Совета депутатов</w:t>
            </w:r>
          </w:p>
        </w:tc>
      </w:tr>
      <w:tr>
        <w:trPr>
          <w:trHeight w:val="8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75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528" w:type="dxa"/>
            <w:gridSpan w:val="5"/>
            <w:tcBorders/>
            <w:vAlign w:val="bottom"/>
          </w:tcPr>
          <w:p>
            <w:pPr>
              <w:pStyle w:val="Style27"/>
              <w:ind w:left="1026" w:hanging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сельского поселения Лемпино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75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Style27"/>
              <w:ind w:left="1026" w:hanging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от 16.12.2021  № 255 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75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938" w:type="dxa"/>
            <w:gridSpan w:val="7"/>
            <w:tcBorders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Межбюджетные трансферты бюджету Нефтеюганского района </w:t>
              <w:br/>
              <w:t>из бюджета сельского поселения Лемпино</w:t>
              <w:br/>
              <w:t>на осуществление части передаваемых полномочий на 2022 год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29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№</w:t>
            </w:r>
          </w:p>
        </w:tc>
        <w:tc>
          <w:tcPr>
            <w:tcW w:w="7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Наименование вопроса местного значения, по которому передаются полномоч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бъем межбюджетных трансфертов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редельная штатная численность работников органов местного самоуправления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7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7 43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4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Организация содержания муниципального жилищного фонда, создание условий для жилищного строитель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9 18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1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7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существление муниципального жилищного контроля, осуществление муниципального земельного контроля в границах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67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7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091 984,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 675 953,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беспече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319 13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68 658,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3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702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х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604,00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47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443" w:hRule="atLeast"/>
        </w:trPr>
        <w:tc>
          <w:tcPr>
            <w:tcW w:w="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7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беспечение проживающих в поселении и нуждающихся в жилых помещениях малоимущих граждан жилыми помещениями, создание условий для жилищного 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 50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29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поряжение имуществом, находящимся в муниципальной собственности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7 25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4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7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существление отдельных функций по исполнению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74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 939 116,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,33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ind w:left="73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8</w:t>
      </w:r>
    </w:p>
    <w:p>
      <w:pPr>
        <w:pStyle w:val="Style27"/>
        <w:ind w:left="7371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к решению Совета депутатов</w:t>
      </w:r>
    </w:p>
    <w:p>
      <w:pPr>
        <w:pStyle w:val="Style27"/>
        <w:ind w:left="73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ind w:left="73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 16.12.2021  №255  </w:t>
      </w:r>
    </w:p>
    <w:p>
      <w:pPr>
        <w:pStyle w:val="Style2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ежбюджетные трансферты бюджету Нефтеюганского района из бюджета сельского поселения Лемпино на осуществление полномочий контрольно-счетного органа поселения на 2022 год</w:t>
      </w:r>
    </w:p>
    <w:p>
      <w:pPr>
        <w:pStyle w:val="Style2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27"/>
        <w:gridCol w:w="3402"/>
        <w:gridCol w:w="1842"/>
        <w:gridCol w:w="1560"/>
      </w:tblGrid>
      <w:tr>
        <w:trPr>
          <w:trHeight w:val="5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полномоченн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полномоч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мма в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ельная штатная численность</w:t>
            </w:r>
          </w:p>
        </w:tc>
      </w:tr>
      <w:tr>
        <w:trPr>
          <w:trHeight w:val="9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-счетная палата Нефтеюга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нешняя проверка годового отчета об исполнении бюджета поселения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кспертиз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екта бюджета поселения, иные контрольные и экспертно-аналитическ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Style27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  <w:bookmarkStart w:id="7" w:name="RANGE!A1%3AI43"/>
      <w:bookmarkStart w:id="8" w:name="RANGE!A1%3AI43"/>
      <w:bookmarkEnd w:id="8"/>
    </w:p>
    <w:tbl>
      <w:tblPr>
        <w:tblW w:w="144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25"/>
        <w:gridCol w:w="1017"/>
        <w:gridCol w:w="1110"/>
        <w:gridCol w:w="970"/>
        <w:gridCol w:w="960"/>
        <w:gridCol w:w="196"/>
        <w:gridCol w:w="764"/>
        <w:gridCol w:w="86"/>
        <w:gridCol w:w="851"/>
        <w:gridCol w:w="583"/>
        <w:gridCol w:w="976"/>
        <w:gridCol w:w="684"/>
        <w:gridCol w:w="734"/>
        <w:gridCol w:w="686"/>
        <w:gridCol w:w="306"/>
        <w:gridCol w:w="1074"/>
      </w:tblGrid>
      <w:tr>
        <w:trPr>
          <w:trHeight w:val="315" w:hRule="atLeast"/>
        </w:trPr>
        <w:tc>
          <w:tcPr>
            <w:tcW w:w="299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ложение  9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99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60" w:type="dxa"/>
            <w:gridSpan w:val="6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  решению Совета депутатов</w:t>
            </w:r>
          </w:p>
        </w:tc>
      </w:tr>
      <w:tr>
        <w:trPr>
          <w:trHeight w:val="80" w:hRule="atLeast"/>
        </w:trPr>
        <w:tc>
          <w:tcPr>
            <w:tcW w:w="299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60" w:type="dxa"/>
            <w:gridSpan w:val="6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ельского поселения Лемпино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299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80" w:type="dxa"/>
            <w:gridSpan w:val="4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т 16.12.2021  №255 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414" w:type="dxa"/>
            <w:gridSpan w:val="17"/>
            <w:tcBorders/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бъем бюджетных ассигнований на реализацию муниципальных программ </w:t>
              <w:br/>
              <w:t xml:space="preserve">муниципального образования сельского поселения Лемпино </w:t>
              <w:br/>
              <w:t>на 2022 - 2024 годы</w:t>
            </w:r>
          </w:p>
        </w:tc>
      </w:tr>
      <w:tr>
        <w:trPr>
          <w:trHeight w:val="80" w:hRule="atLeast"/>
        </w:trPr>
        <w:tc>
          <w:tcPr>
            <w:tcW w:w="3417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уб.</w:t>
            </w:r>
          </w:p>
        </w:tc>
      </w:tr>
      <w:tr>
        <w:trPr>
          <w:trHeight w:val="705" w:hRule="atLeast"/>
        </w:trPr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Наименование программы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Наименование подпрограммы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Рз / Пз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24 год</w:t>
            </w:r>
          </w:p>
        </w:tc>
      </w:tr>
      <w:tr>
        <w:trPr>
          <w:trHeight w:val="184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транспортной системы сельского поселения Лемпино на период 2021-2025 годы"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.0.00.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87 091,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5 66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5 660,00</w:t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.0.01.209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10 091,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5 66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5 660,00</w:t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.0.02.209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7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Обеспечение прав и законных интересов населения сельского поселения Лемпино  на 2021-2025 годы"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0.00.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975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982,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975,80</w:t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Профилактика правонарушений"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кружной бюджет</w:t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1.01.82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91,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87,90</w:t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 (софинансирование)</w:t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1.01.S2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87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91,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87,90</w:t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2.01.999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Благоустройство территории муниципального образования сельское поселение Лемпино на 2022-2026 годы"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0.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7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2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2 100,00</w:t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206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7 08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896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2 92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999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2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2 100,00</w:t>
            </w:r>
          </w:p>
        </w:tc>
      </w:tr>
      <w:tr>
        <w:trPr>
          <w:trHeight w:val="28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муниципальной службы в муниципальном образовании сельское поселение Лемпино на 2022 – 2026 годы"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.0.01.02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молодежной политики на территории муниципального образования сельское поселение Лемпино на 2022-2026 годы"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.0.01.999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Управление и распоряжение муниципальным имуществом сельского поселения Лемпино на 2022-2026 годы"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.0.00.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1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.0.01.999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6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.0.02.999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Укрепление пожарной безопасности на территории муниципального образования сельское поселение Лемпино на 2022-2026 годы"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.0.01.999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2-2026 годы"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0.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606 516,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793 998,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958 523,10</w:t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20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33 8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50 124,2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54 327,52</w:t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20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31 550,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432 184,5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432 184,58</w:t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3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2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49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000,00</w:t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99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 000,00</w:t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кружной бюджет</w:t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4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22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59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911,00</w:t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90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9 000,00</w:t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90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622,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90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4 277,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588 363,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984 1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984 100,00</w:t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4.209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5.890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939 116,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5.890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96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Энергосбережение и повышение энергетической эффективности в муниципальном образовании сельское поселение Лемпино на 2022-2026 годы"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.0.01.999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10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 624 58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311 641,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476 258,90</w:t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ind w:left="1176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10                                                      </w:t>
      </w:r>
    </w:p>
    <w:p>
      <w:pPr>
        <w:pStyle w:val="Style27"/>
        <w:ind w:left="11766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                </w:t>
      </w:r>
    </w:p>
    <w:p>
      <w:pPr>
        <w:pStyle w:val="Style27"/>
        <w:ind w:left="11766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сельского поселения Лемпино                                   </w:t>
      </w:r>
    </w:p>
    <w:p>
      <w:pPr>
        <w:pStyle w:val="Style27"/>
        <w:ind w:left="1176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 16.12.2021  №255  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ограмма муниципальных гарантий сельского поселения Лемпино на 2022 год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58"/>
        <w:gridCol w:w="1744"/>
        <w:gridCol w:w="1374"/>
        <w:gridCol w:w="1276"/>
        <w:gridCol w:w="1367"/>
        <w:gridCol w:w="1467"/>
        <w:gridCol w:w="1416"/>
        <w:gridCol w:w="2270"/>
        <w:gridCol w:w="1560"/>
      </w:tblGrid>
      <w:tr>
        <w:trPr>
          <w:trHeight w:val="37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гарантир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инципал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 возникно-вения обязатель- 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гарантии на дату возникновения обязательств (рублей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гарантии на     1 января 2022 года                       (рублей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гарантий в 2022 году (рублей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рава регрессного требов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, предусмотренных на исполнение государственных гарантий по возможным гарантийным случаям за счет источников финансирования дефицита бюджета (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рхний предел долга по муниципальным гарантиям сельского поселения Лемпино на 2022 г. (рублей)</w:t>
            </w:r>
          </w:p>
        </w:tc>
      </w:tr>
      <w:tr>
        <w:trPr>
          <w:trHeight w:val="1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гарантии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образование и юридические лица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ind w:left="1176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10.1                                                  </w:t>
      </w:r>
    </w:p>
    <w:p>
      <w:pPr>
        <w:pStyle w:val="Style27"/>
        <w:ind w:left="1176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              </w:t>
      </w:r>
    </w:p>
    <w:p>
      <w:pPr>
        <w:pStyle w:val="Style27"/>
        <w:ind w:left="1176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ельского поселения Лемпино      </w:t>
      </w:r>
    </w:p>
    <w:p>
      <w:pPr>
        <w:pStyle w:val="Style27"/>
        <w:ind w:left="1176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 16.12.2021  №255  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ограмма муниципальных гарантий сельского поселения Лемпино на плановый период 2023-2024 годов</w:t>
      </w:r>
    </w:p>
    <w:p>
      <w:pPr>
        <w:pStyle w:val="Style2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672"/>
        <w:gridCol w:w="1627"/>
        <w:gridCol w:w="1046"/>
        <w:gridCol w:w="1084"/>
        <w:gridCol w:w="1008"/>
        <w:gridCol w:w="883"/>
        <w:gridCol w:w="804"/>
        <w:gridCol w:w="806"/>
        <w:gridCol w:w="1190"/>
        <w:gridCol w:w="1157"/>
        <w:gridCol w:w="909"/>
        <w:gridCol w:w="971"/>
        <w:gridCol w:w="948"/>
      </w:tblGrid>
      <w:tr>
        <w:trPr>
          <w:trHeight w:val="27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гарантирован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инципала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д 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я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ств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гарантии на дату возникновения обязательств (рублей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гарантии на    дату возникновения обязательств (рублей)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гарантий  (рублей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рава регрессного требования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, предусмотренных на исполнение государственных гарантий по возможным гарантийным случаям за счет источников финансирования дефицита бюджета (рублей)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рхний предел долга по муниципальным гарантиям сельского поселения Лемпино (рублей)</w:t>
            </w:r>
          </w:p>
        </w:tc>
      </w:tr>
      <w:tr>
        <w:trPr>
          <w:trHeight w:val="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января 2023 год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января 2024 года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гарантии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образование и юридические лица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7"/>
        <w:ind w:left="1176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 11</w:t>
      </w:r>
    </w:p>
    <w:p>
      <w:pPr>
        <w:pStyle w:val="Style27"/>
        <w:ind w:left="1176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 Совета депутатов</w:t>
      </w:r>
    </w:p>
    <w:p>
      <w:pPr>
        <w:pStyle w:val="Style27"/>
        <w:ind w:left="1176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ельского поселения Лемпино                                                 </w:t>
      </w:r>
    </w:p>
    <w:p>
      <w:pPr>
        <w:pStyle w:val="Style27"/>
        <w:ind w:left="11766" w:hanging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 16.12.2021  №255  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сточники  финансирования дефицита бюджета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го образования 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 2022 год</w:t>
      </w:r>
    </w:p>
    <w:p>
      <w:pPr>
        <w:pStyle w:val="Style2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2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  <w:gridCol w:w="2693"/>
      </w:tblGrid>
      <w:tr>
        <w:trPr>
          <w:trHeight w:val="39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мма (руб.)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сего источников финансирования дефицита бюджета сельского поселения Лемпино, в т.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 05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 05 02 00 00 0000 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 05 02 01 10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 05 02 00 00 0000 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50 01 05 02 01 10 0000 61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ind w:left="723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 11.1</w:t>
      </w:r>
    </w:p>
    <w:p>
      <w:pPr>
        <w:pStyle w:val="Style27"/>
        <w:ind w:left="723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</w:t>
      </w:r>
    </w:p>
    <w:p>
      <w:pPr>
        <w:pStyle w:val="Style27"/>
        <w:ind w:left="723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ельского поселения Лемпино                                                </w:t>
      </w:r>
    </w:p>
    <w:p>
      <w:pPr>
        <w:pStyle w:val="Style27"/>
        <w:ind w:left="7230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т 16.12.2021  №255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сточники  финансирования дефицита бюджета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го образования 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 2023 - 2024 годы</w:t>
      </w:r>
    </w:p>
    <w:p>
      <w:pPr>
        <w:pStyle w:val="Style2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394"/>
        <w:gridCol w:w="2126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3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мма (руб.)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сего источников финансирования дефицита бюджета сельского поселения Лемпино, в т.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 05 02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,00</w:t>
            </w:r>
          </w:p>
          <w:p>
            <w:pPr>
              <w:pStyle w:val="Style27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,00</w:t>
            </w:r>
          </w:p>
          <w:p>
            <w:pPr>
              <w:pStyle w:val="Style27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 05 02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50 01 05 02 01 10 0000 61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394"/>
        <w:gridCol w:w="2126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мма (руб.)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сего источников финансирования дефицита бюджета сельского поселения Лемпино, в т.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 05 02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,00</w:t>
            </w:r>
          </w:p>
          <w:p>
            <w:pPr>
              <w:pStyle w:val="Style27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 05 02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50 01 05 02 01 10 0000 61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 ДЕПУТАТОВ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РЕШЕНИЕ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6.12.2021 </w:t>
        <w:tab/>
        <w:t xml:space="preserve">  </w:t>
        <w:tab/>
        <w:tab/>
        <w:tab/>
        <w:tab/>
        <w:tab/>
        <w:tab/>
        <w:tab/>
        <w:tab/>
        <w:t xml:space="preserve">          </w:t>
        <w:tab/>
        <w:t xml:space="preserve">             № 259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проекте решения Совета депутатов  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О внесении изменений и дополнений в Устав  сельского поселения Лемпино»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 целью приведения Устава сельского поселения Лемпино в соответствие с Федеральным законом от 06.10.2003 №131-ФЗ «Об общих принципах организации  местного самоуправления в Российской Федерации», </w:t>
      </w:r>
      <w:r>
        <w:rPr>
          <w:rFonts w:cs="Times New Roman" w:ascii="Times New Roman" w:hAnsi="Times New Roman"/>
          <w:bCs/>
          <w:sz w:val="16"/>
          <w:szCs w:val="16"/>
        </w:rPr>
        <w:t xml:space="preserve">Совет депутатов сельского поселения  Лемпино  </w:t>
      </w:r>
    </w:p>
    <w:p>
      <w:pPr>
        <w:pStyle w:val="Style27"/>
        <w:jc w:val="both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bCs/>
          <w:caps/>
          <w:sz w:val="16"/>
          <w:szCs w:val="16"/>
        </w:rPr>
        <w:t>решил:</w:t>
      </w:r>
    </w:p>
    <w:p>
      <w:pPr>
        <w:pStyle w:val="Style27"/>
        <w:jc w:val="both"/>
        <w:rPr>
          <w:rFonts w:ascii="Times New Roman" w:hAnsi="Times New Roman" w:cs="Times New Roman"/>
          <w:bCs/>
          <w:caps/>
          <w:sz w:val="16"/>
          <w:szCs w:val="16"/>
        </w:rPr>
      </w:pPr>
      <w:r>
        <w:rPr>
          <w:rFonts w:cs="Times New Roman" w:ascii="Times New Roman" w:hAnsi="Times New Roman"/>
          <w:bCs/>
          <w:caps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добрить проект решения Совета депутатов сельского поселения Лемпино «О внесении изменений и дополнений в Устав сельское поселение Лемпино» согласно приложению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публиковать (обнародовать) настоящее Решение в муниципальном средстве массовой информации органов местного самоуправления – бюллетень «Лемпинский вестник».</w:t>
      </w:r>
    </w:p>
    <w:p>
      <w:pPr>
        <w:pStyle w:val="Style27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Глава сельского поселения                                                    </w:t>
        <w:tab/>
        <w:t xml:space="preserve">Н.Н. Фоменкина                                                                                                                                                       </w:t>
      </w:r>
    </w:p>
    <w:p>
      <w:pPr>
        <w:pStyle w:val="Style27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</w:t>
      </w:r>
    </w:p>
    <w:p>
      <w:pPr>
        <w:pStyle w:val="Style27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</w:t>
      </w:r>
    </w:p>
    <w:p>
      <w:pPr>
        <w:pStyle w:val="Style27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ind w:left="75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6.12.2021   №259</w:t>
      </w:r>
    </w:p>
    <w:p>
      <w:pPr>
        <w:pStyle w:val="Style2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  <w:t>ПРОЕКТ  РЕШЕНИЯ</w:t>
      </w:r>
    </w:p>
    <w:p>
      <w:pPr>
        <w:pStyle w:val="Style27"/>
        <w:rPr/>
      </w:pPr>
      <w:r>
        <w:rPr>
          <w:rFonts w:cs="Times New Roman" w:ascii="Times New Roman" w:hAnsi="Times New Roman"/>
          <w:sz w:val="16"/>
          <w:szCs w:val="16"/>
        </w:rPr>
        <w:t xml:space="preserve">___________ </w:t>
        <w:tab/>
        <w:tab/>
        <w:t xml:space="preserve">                                                                                                    № _____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Style27"/>
        <w:rPr/>
      </w:pPr>
      <w:r>
        <w:rPr>
          <w:rFonts w:cs="Times New Roman" w:ascii="Times New Roman" w:hAnsi="Times New Roman"/>
          <w:sz w:val="16"/>
          <w:szCs w:val="16"/>
        </w:rPr>
        <w:t xml:space="preserve">О внесении изменений и дополнений в Устав </w:t>
      </w:r>
    </w:p>
    <w:p>
      <w:pPr>
        <w:pStyle w:val="Style27"/>
        <w:rPr/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 целью приведения Устава сельского поселения Лемпино в соответствие с Федеральным законом от 06.10.2003 №131-ФЗ «Об общих принципах организации  местного самоуправления в Российской Федерации», </w:t>
      </w:r>
      <w:r>
        <w:rPr>
          <w:rFonts w:cs="Times New Roman" w:ascii="Times New Roman" w:hAnsi="Times New Roman"/>
          <w:bCs/>
          <w:sz w:val="16"/>
          <w:szCs w:val="16"/>
        </w:rPr>
        <w:t xml:space="preserve">Совет депутатов сельского поселения  Лемпино  </w:t>
      </w:r>
    </w:p>
    <w:p>
      <w:pPr>
        <w:pStyle w:val="Style27"/>
        <w:jc w:val="both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bCs/>
          <w:caps/>
          <w:sz w:val="16"/>
          <w:szCs w:val="16"/>
        </w:rPr>
        <w:t>решил:</w:t>
      </w:r>
    </w:p>
    <w:p>
      <w:pPr>
        <w:pStyle w:val="Style27"/>
        <w:jc w:val="both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нести в Устав сельского поселения Лемпино Нефтеюганского муниципального района Ханты-Мансийского автономного округа – Югры следующие изменения:</w:t>
      </w:r>
    </w:p>
    <w:p>
      <w:pPr>
        <w:pStyle w:val="Style2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Подпункт 5 пункта 1 статьи 3 изложить в следующей редакции: 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«</w:t>
      </w:r>
      <w:r>
        <w:rPr>
          <w:rFonts w:cs="Times New Roman" w:ascii="Times New Roman" w:hAnsi="Times New Roman"/>
          <w:sz w:val="16"/>
          <w:szCs w:val="16"/>
        </w:rPr>
        <w:t xml:space="preserve"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</w:rPr>
          <w:t>законодательство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Российской Федерации;»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Направить настоящее решение Совета депутатов сельского поселения Лемпино в Управление Министерства юстиции Российской Федерации по Ханты-Мансийскому автономному округу - Югре на государственную регистрацию.  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. Настоящее решение подлежит опубликованию (обнародованию) в муниципальном средстве массовой информации – бюллетень «Лемпинский вестник» после его государственной регистрации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                                                               Н.Н. Фоменкина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Горячая линия» в Межмуниципальном отделе по городу Нефтеюганск, городу Пыть-Ях и Нефтеюганскому району Управления Росреестра по ХМАО-Югре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7"/>
        <w:rPr/>
      </w:pPr>
      <w:r>
        <w:rPr>
          <w:rFonts w:cs="Times New Roman" w:ascii="Times New Roman" w:hAnsi="Times New Roman"/>
          <w:b/>
          <w:sz w:val="16"/>
          <w:szCs w:val="16"/>
        </w:rPr>
        <w:t>24 декабря 2021</w:t>
      </w:r>
      <w:r>
        <w:rPr>
          <w:rFonts w:cs="Times New Roman" w:ascii="Times New Roman" w:hAnsi="Times New Roman"/>
          <w:sz w:val="16"/>
          <w:szCs w:val="16"/>
        </w:rPr>
        <w:t xml:space="preserve"> года Межмуниципальный отдел проводит «Горячую линию» для жителей города Нефтеюганск, города Пыть-Ях и Нефтеюганского района по вопросам реализации Федерального закона «О гаражной амнистии».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просы принимаются с 11.00 до 13.00 часов по телефонам: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(3463) 244-110, 8(3463) 248-500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1z1">
    <w:name w:val="WW8Num1z1"/>
    <w:qFormat/>
    <w:rPr>
      <w:rFonts w:ascii="OpenSymbol;MS Mincho" w:hAnsi="OpenSymbol;MS Mincho" w:cs="OpenSymbol;MS Minch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sz w:val="22"/>
    </w:rPr>
  </w:style>
  <w:style w:type="character" w:styleId="WW8Num17z1">
    <w:name w:val="WW8Num17z1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Без интервала Знак"/>
    <w:qFormat/>
    <w:rPr>
      <w:rFonts w:ascii="Calibri" w:hAnsi="Calibri" w:eastAsia="Calibri" w:cs="Times New Roman"/>
    </w:rPr>
  </w:style>
  <w:style w:type="character" w:styleId="Style9">
    <w:name w:val="Верхний колонтитул Знак"/>
    <w:qFormat/>
    <w:rPr>
      <w:rFonts w:ascii="Calibri" w:hAnsi="Calibri" w:eastAsia="Calibri" w:cs="Times New Roman"/>
    </w:rPr>
  </w:style>
  <w:style w:type="character" w:styleId="Style10">
    <w:name w:val="Нижний колонтитул Знак"/>
    <w:qFormat/>
    <w:rPr>
      <w:rFonts w:ascii="Calibri" w:hAnsi="Calibri" w:eastAsia="Calibri" w:cs="Times New Roman"/>
    </w:rPr>
  </w:style>
  <w:style w:type="character" w:styleId="Style11">
    <w:name w:val="Основной текст Знак"/>
    <w:qFormat/>
    <w:rPr>
      <w:rFonts w:ascii="Arial" w:hAnsi="Arial" w:eastAsia="Times New Roman" w:cs="Arial"/>
      <w:bCs/>
      <w:sz w:val="26"/>
      <w:szCs w:val="20"/>
    </w:rPr>
  </w:style>
  <w:style w:type="character" w:styleId="1">
    <w:name w:val="Заголовок 1 Знак"/>
    <w:qFormat/>
    <w:rPr>
      <w:rFonts w:ascii="Arial" w:hAnsi="Arial" w:eastAsia="Times New Roman" w:cs="Times New Roman"/>
      <w:sz w:val="26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PageNumber">
    <w:name w:val="Page Number"/>
    <w:basedOn w:val="Style7"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ighlighthighlightactive">
    <w:name w:val="highlight highlight_active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rFonts w:ascii="Calibri" w:hAnsi="Calibri" w:eastAsia="Calibri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sz w:val="24"/>
      <w:szCs w:val="24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7"/>
      <w:sz w:val="21"/>
      <w:szCs w:val="21"/>
      <w:shd w:fill="FFFFFF" w:val="clear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81">
    <w:name w:val="style8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nsolas9pt0pt">
    <w:name w:val="Основной текст + Consolas;9 pt;Интервал 0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6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earchword">
    <w:name w:val="search-word"/>
    <w:qFormat/>
    <w:rPr/>
  </w:style>
  <w:style w:type="character" w:styleId="Style16">
    <w:name w:val="Текст концевой сноски Знак"/>
    <w:qFormat/>
    <w:rPr>
      <w:rFonts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z w:val="72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3">
    <w:name w:val="Основной текст (2)_"/>
    <w:qFormat/>
    <w:rPr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Style19">
    <w:name w:val="Текст Знак"/>
    <w:qFormat/>
    <w:rPr>
      <w:rFonts w:ascii="Courier New" w:hAnsi="Courier New" w:eastAsia="Times New Roman" w:cs="Courier New"/>
      <w:sz w:val="24"/>
      <w:szCs w:val="24"/>
      <w:lang w:val="en-US"/>
    </w:rPr>
  </w:style>
  <w:style w:type="character" w:styleId="Text">
    <w:name w:val="text"/>
    <w:qFormat/>
    <w:rPr/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0">
    <w:name w:val="Текст примечания Знак"/>
    <w:qFormat/>
    <w:rPr>
      <w:rFonts w:ascii="Courier" w:hAnsi="Courier" w:eastAsia="Times New Roman" w:cs="Courier"/>
      <w:sz w:val="22"/>
      <w:lang w:val="en-US"/>
    </w:rPr>
  </w:style>
  <w:style w:type="character" w:styleId="Comment">
    <w:name w:val="comment"/>
    <w:qFormat/>
    <w:rPr/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qFormat/>
    <w:rPr>
      <w:rFonts w:ascii="Courier New" w:hAnsi="Courier New" w:eastAsia="Times New Roman" w:cs="Courier New"/>
    </w:rPr>
  </w:style>
  <w:style w:type="character" w:styleId="ConsPlusTitle">
    <w:name w:val="ConsPlusTitle Знак"/>
    <w:qFormat/>
    <w:rPr>
      <w:rFonts w:ascii="Arial" w:hAnsi="Arial" w:eastAsia="Times New Roman" w:cs="Arial"/>
      <w:b/>
      <w:bCs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Blk">
    <w:name w:val="blk"/>
    <w:qFormat/>
    <w:rPr/>
  </w:style>
  <w:style w:type="character" w:styleId="Style22">
    <w:name w:val="Интернет-ссылка"/>
    <w:qFormat/>
    <w:rPr>
      <w:color w:val="0000FF"/>
      <w:u w:val="single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23">
    <w:name w:val="Подпись к картинке_"/>
    <w:qFormat/>
    <w:rPr>
      <w:rFonts w:ascii="Times New Roman" w:hAnsi="Times New Roman" w:eastAsia="Times New Roman" w:cs="Times New Roman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34">
    <w:name w:val="Заголовок №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ConsNormal">
    <w:name w:val="ConsNormal Знак"/>
    <w:qFormat/>
    <w:rPr>
      <w:rFonts w:ascii="Arial" w:hAnsi="Arial" w:eastAsia="Times New Roman" w:cs="Arial"/>
    </w:rPr>
  </w:style>
  <w:style w:type="character" w:styleId="Style24">
    <w:name w:val="Гипертекстовая ссылка"/>
    <w:qFormat/>
    <w:rPr>
      <w:b/>
      <w:bCs/>
      <w:color w:val="106BBE"/>
    </w:rPr>
  </w:style>
  <w:style w:type="character" w:styleId="Style25">
    <w:name w:val="Подпись к таблице_"/>
    <w:qFormat/>
    <w:rPr>
      <w:b/>
      <w:bCs/>
      <w:sz w:val="28"/>
      <w:szCs w:val="28"/>
      <w:shd w:fill="FFFFFF" w:val="clear"/>
    </w:rPr>
  </w:style>
  <w:style w:type="character" w:styleId="S">
    <w:name w:val="S_Обычный в таблиц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6">
    <w:name w:val="Заголовок (Уровень 2)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1">
    <w:name w:val="S_Обычный жирный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01">
    <w:name w:val="Заголовок 01 Знак"/>
    <w:qFormat/>
    <w:rPr>
      <w:rFonts w:ascii="Times New Roman" w:hAnsi="Times New Roman" w:cs="Times New Roman"/>
      <w:b/>
      <w:sz w:val="28"/>
      <w:szCs w:val="28"/>
    </w:rPr>
  </w:style>
  <w:style w:type="character" w:styleId="S2">
    <w:name w:val="S_Обыч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">
    <w:name w:val="b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Calibri" w:hAnsi="Calibri" w:eastAsia="Calibri" w:cs="Times New Roman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0"/>
    </w:pPr>
    <w:rPr>
      <w:sz w:val="24"/>
      <w:szCs w:val="24"/>
      <w:shd w:fill="FFFFFF" w:val="clear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22" w:before="0" w:after="300"/>
      <w:jc w:val="right"/>
    </w:pPr>
    <w:rPr>
      <w:sz w:val="27"/>
      <w:szCs w:val="27"/>
      <w:shd w:fill="FFFFFF" w:val="clear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Стиль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Обычный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Times New Roman" w:cs="Calibri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Style35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Xl63">
    <w:name w:val="xl63"/>
    <w:basedOn w:val="Normal"/>
    <w:qFormat/>
    <w:pPr>
      <w:shd w:fill="F7964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CD5B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hd w:fill="F7964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u w:val="single"/>
    </w:rPr>
  </w:style>
  <w:style w:type="paragraph" w:styleId="Xl141">
    <w:name w:val="xl141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7">
    <w:name w:val="xl147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7">
    <w:name w:val="xl15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7">
    <w:name w:val="xl177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6">
    <w:name w:val="xl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9">
    <w:name w:val="xl199"/>
    <w:basedOn w:val="Normal"/>
    <w:qFormat/>
    <w:pPr>
      <w:pBdr>
        <w:bottom w:val="single" w:sz="8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1">
    <w:name w:val="xl201"/>
    <w:basedOn w:val="Normal"/>
    <w:qFormat/>
    <w:pPr>
      <w:pBdr>
        <w:bottom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2">
    <w:name w:val="xl202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3">
    <w:name w:val="xl203"/>
    <w:basedOn w:val="Normal"/>
    <w:qFormat/>
    <w:pPr>
      <w:pBdr>
        <w:bottom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4">
    <w:name w:val="xl20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5">
    <w:name w:val="xl205"/>
    <w:basedOn w:val="Normal"/>
    <w:qFormat/>
    <w:pPr>
      <w:pBdr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2">
    <w:name w:val="xl212"/>
    <w:basedOn w:val="Normal"/>
    <w:qFormat/>
    <w:pPr>
      <w:pBdr>
        <w:bottom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5">
    <w:name w:val="xl21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6">
    <w:name w:val="xl216"/>
    <w:basedOn w:val="Normal"/>
    <w:qFormat/>
    <w:pPr>
      <w:pBdr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7">
    <w:name w:val="xl21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8">
    <w:name w:val="xl218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9">
    <w:name w:val="xl219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0">
    <w:name w:val="xl220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22">
    <w:name w:val="xl222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7">
    <w:name w:val="xl227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8">
    <w:name w:val="xl228"/>
    <w:basedOn w:val="Normal"/>
    <w:qFormat/>
    <w:pPr>
      <w:pBdr>
        <w:bottom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53">
    <w:name w:val="xl2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4">
    <w:name w:val="xl2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56">
    <w:name w:val="xl25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9">
    <w:name w:val="xl25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0">
    <w:name w:val="xl2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1">
    <w:name w:val="xl26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3">
    <w:name w:val="xl263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4">
    <w:name w:val="xl2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5">
    <w:name w:val="xl26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6">
    <w:name w:val="xl266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8">
    <w:name w:val="xl2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9">
    <w:name w:val="xl2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72">
    <w:name w:val="xl2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74">
    <w:name w:val="xl2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80">
    <w:name w:val="xl2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81">
    <w:name w:val="xl2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83">
    <w:name w:val="xl2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84">
    <w:name w:val="xl28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86">
    <w:name w:val="xl28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87">
    <w:name w:val="xl28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2">
    <w:name w:val="xl2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3">
    <w:name w:val="xl2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8">
    <w:name w:val="xl2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99">
    <w:name w:val="xl29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14">
    <w:name w:val="?????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</w:rPr>
  </w:style>
  <w:style w:type="paragraph" w:styleId="28">
    <w:name w:val="?????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0"/>
    </w:rPr>
  </w:style>
  <w:style w:type="paragraph" w:styleId="Style3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72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</w:rPr>
  </w:style>
  <w:style w:type="paragraph" w:styleId="210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sz w:val="28"/>
      <w:szCs w:val="28"/>
    </w:rPr>
  </w:style>
  <w:style w:type="paragraph" w:styleId="212">
    <w:name w:val="Основной текст (2)"/>
    <w:basedOn w:val="Normal"/>
    <w:qFormat/>
    <w:pPr>
      <w:widowControl w:val="false"/>
      <w:shd w:fill="FFFFFF" w:val="clear"/>
      <w:spacing w:lineRule="exact" w:line="288" w:before="0" w:after="0"/>
      <w:ind w:hanging="200"/>
      <w:jc w:val="center"/>
    </w:pPr>
    <w:rPr>
      <w:sz w:val="20"/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tyle37">
    <w:name w:val="Знак Знак Знак Знак"/>
    <w:basedOn w:val="Normal"/>
    <w:qFormat/>
    <w:pPr>
      <w:spacing w:lineRule="auto" w:line="240" w:before="0" w:after="0"/>
      <w:ind w:firstLine="567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38">
    <w:name w:val="Текст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Style39">
    <w:name w:val="Текст примечания"/>
    <w:basedOn w:val="Normal"/>
    <w:qFormat/>
    <w:pPr>
      <w:spacing w:lineRule="auto" w:line="240" w:before="0" w:after="0"/>
      <w:ind w:firstLine="567"/>
      <w:jc w:val="both"/>
    </w:pPr>
    <w:rPr>
      <w:rFonts w:ascii="Courier" w:hAnsi="Courier" w:eastAsia="Times New Roman" w:cs="Courier"/>
      <w:szCs w:val="20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Headertext1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title1">
    <w:name w:val="con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3">
    <w:name w:val="Заголовок №2"/>
    <w:basedOn w:val="Normal"/>
    <w:qFormat/>
    <w:pPr>
      <w:widowControl w:val="false"/>
      <w:shd w:fill="FFFFFF" w:val="clear"/>
      <w:spacing w:lineRule="atLeast" w:line="0" w:before="60" w:after="6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40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38">
    <w:name w:val="Заголовок №3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41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0" w:after="100"/>
      <w:ind w:right="141" w:hanging="0"/>
      <w:jc w:val="both"/>
    </w:pPr>
    <w:rPr>
      <w:rFonts w:eastAsia="Times New Roman"/>
    </w:rPr>
  </w:style>
  <w:style w:type="paragraph" w:styleId="S3">
    <w:name w:val="S_Обычный в таблице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214">
    <w:name w:val="Заголовок (Уровень 2)"/>
    <w:basedOn w:val="Normal"/>
    <w:next w:val="TextBody"/>
    <w:qFormat/>
    <w:pPr>
      <w:autoSpaceDE w:val="false"/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4">
    <w:name w:val="S_Обычный жирный"/>
    <w:basedOn w:val="Normal"/>
    <w:qFormat/>
    <w:pPr>
      <w:spacing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011">
    <w:name w:val="Заголовок 0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-181" w:hanging="0"/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5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Heading3">
    <w:name w:val="WW-Heading 3"/>
    <w:basedOn w:val="Normal"/>
    <w:qFormat/>
    <w:pPr>
      <w:widowControl w:val="false"/>
      <w:autoSpaceDE w:val="false"/>
      <w:spacing w:lineRule="auto" w:line="240" w:before="0" w:after="0"/>
      <w:ind w:left="671" w:right="608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mpino@mail.ru" TargetMode="External"/><Relationship Id="rId4" Type="http://schemas.openxmlformats.org/officeDocument/2006/relationships/hyperlink" Target="mailto:lempino@mail.ru" TargetMode="External"/><Relationship Id="rId5" Type="http://schemas.openxmlformats.org/officeDocument/2006/relationships/hyperlink" Target="https://login.consultant.ru/link/?req=doc&amp;base=LAW&amp;n=376422&amp;dst=100179&amp;field=134&amp;date=21.12.202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08:00Z</dcterms:created>
  <dc:creator>user</dc:creator>
  <dc:description/>
  <dc:language>en-US</dc:language>
  <cp:lastModifiedBy>Admin</cp:lastModifiedBy>
  <cp:lastPrinted>2021-01-28T17:22:00Z</cp:lastPrinted>
  <dcterms:modified xsi:type="dcterms:W3CDTF">2022-01-11T06:08:00Z</dcterms:modified>
  <cp:revision>2</cp:revision>
  <dc:subject/>
  <dc:title/>
</cp:coreProperties>
</file>