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9842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19                        13 ма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19                        13 ма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№ 42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19.08.2016 №106 «Об утверждении административного регламента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предоставления муниципальной услуги «Предоставление архивных справок,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архивных выписок  копий архивных документов»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(в ред. от 18.12.2017 №120, от 15.05.2018 №57, от 14.09.2018 №128)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9.08.2016 №106 «Об утверждении административного регламента предоставления муниципальной услуги «Предоставление архивных справок, архивных выписок, копий архивных документов» (в ред. от 18.12.2017 №120, от 15.05.2018 №57, от 14.09.2018 №128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5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           № 43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15.08.2016 №95 «</w:t>
      </w:r>
      <w:r>
        <w:rPr>
          <w:rFonts w:cs="Times New Roman" w:ascii="Times New Roman" w:hAnsi="Times New Roman"/>
          <w:sz w:val="16"/>
          <w:szCs w:val="16"/>
        </w:rPr>
        <w:t>Об утверждении административного регламент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 «Принятие документов, а также выдача решений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ереводе или об отказе в переводе жилого помещения в нежилое или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ежилого помещения в жилое помещение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» (в ред. от 17.10.2017 №91, 18.12.2017 №121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 15.05.2018 №58, от 14.09.2018 №122, от </w:t>
      </w:r>
      <w:r>
        <w:rPr>
          <w:rFonts w:cs="Times New Roman" w:ascii="Times New Roman" w:hAnsi="Times New Roman"/>
          <w:sz w:val="16"/>
          <w:szCs w:val="16"/>
        </w:rPr>
        <w:t>01.07.2019</w:t>
        <w:tab/>
        <w:t>№ 67, от 25.12.2019 №124</w:t>
      </w:r>
      <w:r>
        <w:rPr>
          <w:rFonts w:cs="Times New Roman" w:ascii="Times New Roman" w:hAnsi="Times New Roman"/>
          <w:bCs/>
          <w:sz w:val="16"/>
          <w:szCs w:val="16"/>
        </w:rPr>
        <w:t>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5.08.2016 №95 «</w:t>
      </w:r>
      <w:r>
        <w:rPr>
          <w:rFonts w:cs="Times New Roman" w:ascii="Times New Roman" w:hAnsi="Times New Roman"/>
          <w:sz w:val="16"/>
          <w:szCs w:val="16"/>
        </w:rPr>
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bCs/>
          <w:sz w:val="16"/>
          <w:szCs w:val="16"/>
        </w:rPr>
        <w:t xml:space="preserve">» (в ред. от 17.10.2017 №91, 18.12.2017 №121, от 15.05.2018 №58, от 14.09.2018 №122, от </w:t>
      </w:r>
      <w:r>
        <w:rPr>
          <w:rFonts w:cs="Times New Roman" w:ascii="Times New Roman" w:hAnsi="Times New Roman"/>
          <w:sz w:val="16"/>
          <w:szCs w:val="16"/>
        </w:rPr>
        <w:t>01.07.2019 № 67, от 25.12.2019 №124</w:t>
      </w:r>
      <w:r>
        <w:rPr>
          <w:rFonts w:cs="Times New Roman" w:ascii="Times New Roman" w:hAnsi="Times New Roman"/>
          <w:bCs/>
          <w:sz w:val="16"/>
          <w:szCs w:val="16"/>
        </w:rPr>
        <w:t>)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 xml:space="preserve">                                                </w:t>
        <w:tab/>
        <w:t xml:space="preserve"> Н.Н. Фоменкина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№ 44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15.08.2016 №94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«Прием заявлений, документов,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 также постановка граждан на учет в качестве нуждающихс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жилых помещениях» (в ред. от 18.12.2017 №122, от 15.05.2018 №59, от 14.09.2018 №125)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5.08.2016 №94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«Прием заявлений, документов, а также постановка граждан на учет в качестве нуждающихс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в жилых помещениях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(в ред. от 18.12.2017 №122</w:t>
      </w:r>
      <w:r>
        <w:rPr>
          <w:rFonts w:cs="Times New Roman" w:ascii="Times New Roman" w:hAnsi="Times New Roman"/>
          <w:bCs/>
          <w:sz w:val="16"/>
          <w:szCs w:val="16"/>
        </w:rPr>
        <w:t>, от 15.05.2018 №59, от 14.09.2018 №125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) следующие изменени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Н.Н. Фоменкина</w:t>
      </w:r>
    </w:p>
    <w:p>
      <w:pPr>
        <w:pStyle w:val="TimesNewRom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13.05.2021  </w:t>
        <w:tab/>
        <w:tab/>
        <w:tab/>
        <w:tab/>
        <w:tab/>
        <w:tab/>
        <w:t xml:space="preserve">                            </w:t>
        <w:tab/>
        <w:tab/>
        <w:t xml:space="preserve">                                                           № 45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 от 27.12.2019 №127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униципальной услуги «</w:t>
      </w:r>
      <w:bookmarkStart w:id="0" w:name="_Hlk536117728"/>
      <w:r>
        <w:rPr>
          <w:rFonts w:cs="Times New Roman" w:ascii="Times New Roman" w:hAnsi="Times New Roman"/>
          <w:bCs/>
          <w:sz w:val="16"/>
          <w:szCs w:val="16"/>
        </w:rPr>
        <w:t>Предоставление информации об очередност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жилых помещений на условиях социального найма</w:t>
      </w:r>
      <w:bookmarkEnd w:id="0"/>
      <w:r>
        <w:rPr>
          <w:rFonts w:cs="Times New Roman" w:ascii="Times New Roman" w:hAnsi="Times New Roman"/>
          <w:bCs/>
          <w:sz w:val="16"/>
          <w:szCs w:val="16"/>
        </w:rPr>
        <w:t>»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</w:t>
      </w:r>
      <w:r>
        <w:rPr>
          <w:rFonts w:cs="Times New Roman" w:ascii="Times New Roman" w:hAnsi="Times New Roman"/>
          <w:bCs/>
          <w:sz w:val="16"/>
          <w:szCs w:val="16"/>
        </w:rPr>
        <w:t>от 27.12.2019 №127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№ 46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04.07.2014 №53 «Об утверждении административного регламента по предоставлению муниципальной услуги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ием заявлений и выдача  документов о согласовании переустройства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(или) перепланировки жилого помещения в многоквартирном доме»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 ред. от 01.10.2015 №85, от 27.01.2016 №17, от 19.08.2016 №104, от 18.12.2017 №126,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5.05.2018 №61, от 16.07.2018 №100, от 14.09.2018 №126, от 12.07.2019 №79,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т 04.02.2020 №17)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 xml:space="preserve">от 27.07.2010 №210-ФЗ «Об организации предоставления государственных и муниципальных услуг», Уставом сельского поселения Лемпино,  п о с т а н о в л я е т: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</w:t>
      </w:r>
      <w:r>
        <w:rPr>
          <w:rFonts w:cs="Times New Roman" w:ascii="Times New Roman" w:hAnsi="Times New Roman"/>
          <w:sz w:val="16"/>
          <w:szCs w:val="16"/>
        </w:rPr>
        <w:t>от 04.07.2014 №53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16"/>
          <w:szCs w:val="16"/>
        </w:rPr>
        <w:t>Прием заявлений и выдача 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в многоквартирном доме»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в ред. от 01.10.2015 №85, от 27.01.2016 №17, от 19.08.2016 №104, от 18.12.2017 №126, от 15.05.2018 №61, от 16.07.2018 №100, от 14.09.2018 №126, от 12.07.2019 №79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от 04.02.2020 №17)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2.6 раздела 2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Н.Н. Фоменкина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13.05.2021    </w:t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             № 47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18.12.2017 №129 «Об утверждении Административного регламента предоставления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муниципальной услуги «</w:t>
      </w:r>
      <w:r>
        <w:rPr>
          <w:rFonts w:cs="Times New Roman" w:ascii="Times New Roman" w:hAnsi="Times New Roman"/>
          <w:sz w:val="16"/>
          <w:szCs w:val="16"/>
        </w:rPr>
        <w:t>Бесплатная передача в собственность граждан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ой Федерации занимаемых ими жилых помещений в муниципальном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жилищном фонде (приватизация жилых помещений)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в ред. от 15.05.2018 №62)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8.12.2017 №129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16"/>
          <w:szCs w:val="16"/>
        </w:rPr>
        <w:t>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  <w:r>
        <w:rPr>
          <w:rFonts w:cs="Times New Roman" w:ascii="Times New Roman" w:hAnsi="Times New Roman"/>
          <w:bCs/>
          <w:sz w:val="16"/>
          <w:szCs w:val="16"/>
        </w:rPr>
        <w:t>» (в ред. от 15.05.2018 №62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>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№ 4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27.12.2019 №129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sz w:val="16"/>
          <w:szCs w:val="16"/>
        </w:rPr>
        <w:t>«</w:t>
      </w:r>
      <w:bookmarkStart w:id="1" w:name="_Hlk536118315"/>
      <w:r>
        <w:rPr>
          <w:rFonts w:cs="Times New Roman" w:ascii="Times New Roman" w:hAnsi="Times New Roman"/>
          <w:sz w:val="16"/>
          <w:szCs w:val="16"/>
        </w:rPr>
        <w:t>Выдача разрешения (согласия) нанимателю жилого помещения муниципального жилищного фонда на вселение других граждан в качестве членов семьи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их совместно с нанимателем</w:t>
      </w:r>
      <w:bookmarkEnd w:id="1"/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7"/>
        <w:rPr>
          <w:rFonts w:eastAsia="Times New Roman CYR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27.12.2019 №129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sz w:val="16"/>
          <w:szCs w:val="16"/>
        </w:rPr>
        <w:t>«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 xml:space="preserve">            </w:t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   № 49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7.07.2020 №77 «Об утверждении административного регламента предоставления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Выдача согласия и оформление документов                        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обмену жилыми помещениями по договорам социального найма»</w:t>
      </w:r>
    </w:p>
    <w:p>
      <w:pPr>
        <w:pStyle w:val="Style27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от </w:t>
      </w:r>
      <w:r>
        <w:rPr>
          <w:rFonts w:cs="Times New Roman" w:ascii="Times New Roman" w:hAnsi="Times New Roman"/>
          <w:sz w:val="16"/>
          <w:szCs w:val="16"/>
        </w:rPr>
        <w:t>17.07.2020 №77 «Об утверждении административного регламента предоставления  муниципальной услуги «Выдача согласия и оформление документов по обмену жилыми помещениями по договорам социального найма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  № 50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 внесении изменений в постановление администрации сельского поселения Лемпино 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18.12.2017 №133 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униципальной услуги «</w:t>
      </w:r>
      <w:r>
        <w:rPr>
          <w:rFonts w:cs="Times New Roman" w:ascii="Times New Roman" w:hAnsi="Times New Roman"/>
          <w:sz w:val="16"/>
          <w:szCs w:val="16"/>
        </w:rPr>
        <w:t>Передача гражданами в муниципальную собственность приватизированных жилых помещений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в ред. от 15.05.2018 №66)</w:t>
      </w:r>
    </w:p>
    <w:p>
      <w:pPr>
        <w:pStyle w:val="Style2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8.12.2017 №133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16"/>
          <w:szCs w:val="16"/>
        </w:rPr>
        <w:t>Передача гражданами в муниципальную собственность приватизированных жилых помещений</w:t>
      </w:r>
      <w:r>
        <w:rPr>
          <w:rFonts w:cs="Times New Roman" w:ascii="Times New Roman" w:hAnsi="Times New Roman"/>
          <w:bCs/>
          <w:sz w:val="16"/>
          <w:szCs w:val="16"/>
        </w:rPr>
        <w:t xml:space="preserve">» (в ред. от 15.05.2018 №66): 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Н.Н. Фомен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№ 51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18.12.2017 №135 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униципальной услуги «Предоставление жилых помещений муниципальног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жилищного фонда коммерческого использования» (в ред. от 15.05.2018 №67)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8.12.2017 №135 «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в ред. от 15.05.2018 №67):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№ 52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О внесении изменений в постановление администрации сельского поселения Лемпино от 18.12.2017 №136 «Об утверждении административного регламента предоставления   муниципальной услуги </w:t>
      </w:r>
      <w:r>
        <w:rPr>
          <w:rFonts w:cs="Times New Roman" w:ascii="Times New Roman" w:hAnsi="Times New Roman"/>
          <w:sz w:val="16"/>
          <w:szCs w:val="16"/>
        </w:rPr>
        <w:t>«Предоставление жилых помещений муниципального специализированного жилищного фонда по договорам найма»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(в ред. от 15.05.2018 №68, от 26.03.2020 №39)</w:t>
      </w:r>
    </w:p>
    <w:p>
      <w:pPr>
        <w:pStyle w:val="Style27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Cs/>
          <w:sz w:val="16"/>
          <w:szCs w:val="16"/>
          <w:highlight w:val="yellow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от 18.12.2017 №136 «Об утверждении административного регламента предоставлении муниципальной услуги </w:t>
      </w:r>
      <w:r>
        <w:rPr>
          <w:rFonts w:cs="Times New Roman" w:ascii="Times New Roman" w:hAnsi="Times New Roman"/>
          <w:sz w:val="16"/>
          <w:szCs w:val="16"/>
        </w:rPr>
        <w:t>«Предоставление жилых помещений муниципального специализированного жилищного фонда по договорам найма»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в ред. от 15.05.2018 №68, от 26.03.2020 №39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9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Н.Н. Фоменкин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№ 53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 18.12.2017 №142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длежащим сносу или реконструкции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</w:rPr>
        <w:t>(в ред. от 15.05.2018 №69, от 07.10.2019 №88, от 04.02.2020 №12)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  <w:lang w:eastAsia="ru-RU"/>
        </w:rPr>
        <w:t>нести изменения в постановление администрации сельского поселения Лемпино от 18.12.2017 №142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rFonts w:cs="Times New Roman" w:ascii="Times New Roman" w:hAnsi="Times New Roman"/>
          <w:bCs/>
          <w:sz w:val="16"/>
          <w:szCs w:val="16"/>
        </w:rPr>
        <w:t xml:space="preserve"> (в ред. от 15.05.2018 №69, от 07.10.2019 №88, от 04.02.2020 №12):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9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№ 54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.12.2017 №145 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 «Предоставление жилых помещений по договорам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циального найма на территории сельского поселения Лемпино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5.05.2018 №70, от 04.02.2020 №13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нести изменения в постановление администрации сельского поселения Лемпино от 18.12.2017 №145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Лемпино» (в ред. от 15.05.2018 №70, от 04.02.2020 №13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№ 55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19.08.2016 №102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 утверждении административного регламента предоставления муниципальной услуги «Предоставление сведений из реестра муниципальной собственности муниципального образования сельское поселение Лемпино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в ред. от 14.10.2016 №122, от 18.12.2017 №124, от 15.05.2018 №71, от 12.07.2019 №80)</w:t>
      </w:r>
    </w:p>
    <w:p>
      <w:pPr>
        <w:pStyle w:val="Style2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й в постановление администрации сельского поселения Лемпино от 19.08.2016 №102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 утверждении административного регламента предоставления муниципальной услуги «Предоставление сведений из реестра муниципальной собственности муниципального образования сельское поселение Лемпино</w:t>
      </w:r>
      <w:r>
        <w:rPr>
          <w:rFonts w:cs="Times New Roman" w:ascii="Times New Roman" w:hAnsi="Times New Roman"/>
          <w:bCs/>
          <w:sz w:val="16"/>
          <w:szCs w:val="16"/>
        </w:rPr>
        <w:t>» (в ред. от 14.10.2016 №122, от 18.12.2017 №124, от 15.05.2018 №71, от 12.07.2019 №80)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5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Н.Н. Фоменкина</w:t>
      </w:r>
    </w:p>
    <w:p>
      <w:pPr>
        <w:pStyle w:val="TimesNewRom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№ 56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</w:t>
      </w:r>
      <w:r>
        <w:rPr>
          <w:rFonts w:cs="Times New Roman" w:ascii="Times New Roman" w:hAnsi="Times New Roman"/>
          <w:bCs/>
          <w:sz w:val="16"/>
          <w:szCs w:val="16"/>
        </w:rPr>
        <w:t xml:space="preserve"> 27.12.2019 №128 «Об утверждении Административного регламента предоставления         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муниципальной услуги «</w:t>
      </w:r>
      <w:r>
        <w:rPr>
          <w:rFonts w:cs="Times New Roman" w:ascii="Times New Roman" w:hAnsi="Times New Roman"/>
          <w:sz w:val="16"/>
          <w:szCs w:val="16"/>
        </w:rPr>
        <w:t xml:space="preserve">Предоставление в аренду, безвозмездное пользование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мущества, находящегося в собственности муниципального образования,                                                    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исключением земельных участков и жилых помещений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от</w:t>
      </w:r>
      <w:r>
        <w:rPr>
          <w:rFonts w:cs="Times New Roman" w:ascii="Times New Roman" w:hAnsi="Times New Roman"/>
          <w:bCs/>
          <w:sz w:val="16"/>
          <w:szCs w:val="16"/>
        </w:rPr>
        <w:t xml:space="preserve"> 27.12.2019 №128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16"/>
          <w:szCs w:val="16"/>
        </w:rPr>
        <w:t>Предоставление в аренду, безвозмездное пользование    имущества, находящегося в собственности муниципального образования,  за исключением земельных участков и жилых помещений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9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№ 57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27.12.2019 №126 «</w:t>
      </w:r>
      <w:r>
        <w:rPr>
          <w:rFonts w:cs="Times New Roman" w:ascii="Times New Roman" w:hAnsi="Times New Roman"/>
          <w:sz w:val="16"/>
          <w:szCs w:val="16"/>
        </w:rPr>
        <w:t>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 27.12.2019 №126 «</w:t>
      </w:r>
      <w:r>
        <w:rPr>
          <w:rFonts w:cs="Times New Roman" w:ascii="Times New Roman" w:hAnsi="Times New Roman"/>
          <w:sz w:val="16"/>
          <w:szCs w:val="16"/>
        </w:rPr>
        <w:t>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№ 58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от 18.12.2017 №141 «Об утверждении административного регламента предоставления муниципальной услуги «Предоставление разрешения на </w:t>
      </w:r>
      <w:r>
        <w:rPr>
          <w:rFonts w:cs="Times New Roman" w:ascii="Times New Roman" w:hAnsi="Times New Roman"/>
          <w:sz w:val="16"/>
          <w:szCs w:val="16"/>
        </w:rPr>
        <w:t>отклонение от предельных параметров разрешенного строительства, реконструкции объектов капитальног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оительства, расположенных на территории сельского поселения Лемпино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07.05.2018 №43, от 15.05.2018 №74, от 16.07.2018 №97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.09.2018 №123, от 04.02.2020 №10)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от 18.12.2017 №141 «Об утверждении административного регламента предоставления муниципальной услуги «Предоставление разрешения на </w:t>
      </w:r>
      <w:r>
        <w:rPr>
          <w:rFonts w:cs="Times New Roman" w:ascii="Times New Roman" w:hAnsi="Times New Roman"/>
          <w:sz w:val="16"/>
          <w:szCs w:val="16"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Лемпино» (в ред. от 07.05.2018 №43, от 15.05.2018 №74, от 16.07.2018 №97, от 14.09.2018 №123, от 04.02.2020 №10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.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Н.Н. Фоменки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№ 59</w:t>
      </w:r>
    </w:p>
    <w:p>
      <w:pPr>
        <w:pStyle w:val="Style27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18.12.2017 №146 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услуги "Предоставление разрешения на условно разрешенный вид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ьзования земельного участка или объекта капитального строительства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в ред. от 07.05.2018 №42, от 15.05.2018 №75, от 14.09.2018 №124, от 04.02.2020 №15)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</w:t>
      </w:r>
      <w:r>
        <w:rPr>
          <w:rFonts w:cs="Times New Roman" w:ascii="Times New Roman" w:hAnsi="Times New Roman"/>
          <w:sz w:val="16"/>
          <w:szCs w:val="16"/>
        </w:rPr>
        <w:t>от 18.12.2017 №146 «Об утверждении административного регламента предоставления муниципальной услуги "Предоставление разрешения на условно разрешенный вид использования земельного участка или объекта капитального строительства» (в ред. от 07.05.2018 №42, от 15.05.2018 №75, от 14.09.2018 №124, от 04.02.2020 №15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20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  Н.Н. Фомен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№ 60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О внесении изменений в постановление администрации                          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сельского поселения Лемпино от 10.09.2015 №73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ого регламента предоставления муниципальной услуг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«Присвоение  объекту адресации адреса, аннулирование его адреса»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2.10.2015 №89,от 14.10.2016 №121, от 20.12.2016 №157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.12.2017 №125, от 15.05.2018 №76, от 16.07.2018 №98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.09.2018 №131, от 04.02.2020 №16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в приложение к постановлению администрации сельского поселения Лемпино от 10.09.2015 №73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 предоставления муниципальной услуги «Присвоение  объекту адресации адреса, аннулирование его адреса»</w:t>
      </w:r>
      <w:r>
        <w:rPr>
          <w:rFonts w:cs="Times New Roman" w:ascii="Times New Roman" w:hAnsi="Times New Roman"/>
          <w:sz w:val="16"/>
          <w:szCs w:val="16"/>
        </w:rPr>
        <w:t xml:space="preserve"> (в ред. от 12.10.2015 №89, от 14.10.2016 №121, от 20.12.2016 №157, от 18.12.2017 №125, от 15.05.2018 №76, от 16.07.2018 №98, от 14.09.2018 №131, от 04.02.2020 №16) 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следующие изменени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.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  Н.Н. Фоменкин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№ 61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.12.2017 №143 «Об утверждении административного регламента предоставле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 «Выдача разрешения на установку некапитальных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тационарных сооружений, произведений монументально-декоративного искусства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5.05.2018 №77, от 04.02.2020 №14)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нести изменения в постановление администрации сельского поселения Лемпино от 18.12.2017 №143 «Об утверждении административного регламента предоставления муниципальной услуги «Выдача разрешения на установку некапитальных нестационарных сооружений, произведений монументально-декоративного искусства» (в ред. от 15.05.2018 №77, от 04.02.2020 №14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8 (Исчерпывающий перечень документов, необходимых для предоставления муниципальной услуги)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№ 62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сельского поселения Лемпино от</w:t>
      </w:r>
      <w:r>
        <w:rPr>
          <w:rFonts w:cs="Times New Roman" w:ascii="Times New Roman" w:hAnsi="Times New Roman"/>
          <w:sz w:val="16"/>
          <w:szCs w:val="16"/>
        </w:rPr>
        <w:t xml:space="preserve"> 18.12.2017 №13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Об утверждении административного регламента предоставления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услуги «</w:t>
      </w:r>
      <w:r>
        <w:rPr>
          <w:rFonts w:eastAsia="Times New Roman" w:cs="Times New Roman" w:ascii="Times New Roman" w:hAnsi="Times New Roman"/>
          <w:sz w:val="16"/>
          <w:szCs w:val="16"/>
        </w:rPr>
        <w:t>Выдача копий архивных документов,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подтверждающих право на владение землей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</w:t>
      </w:r>
      <w:r>
        <w:rPr>
          <w:rFonts w:cs="Times New Roman" w:ascii="Times New Roman" w:hAnsi="Times New Roman"/>
          <w:sz w:val="16"/>
          <w:szCs w:val="16"/>
        </w:rPr>
        <w:t xml:space="preserve"> 18.12.2017 №138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sz w:val="16"/>
          <w:szCs w:val="16"/>
        </w:rPr>
        <w:t>Выдача копий архивных документов, подтверждающих право на владение землей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0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Н.Н. Фоменкина</w:t>
      </w:r>
    </w:p>
    <w:p>
      <w:pPr>
        <w:pStyle w:val="TimesNewRom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№ 63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25.12.2019 №125 «Об утверждени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ивного регламента предоставления муниципальной услуг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о выдаче специального разрешения на движение тяжеловесных и (или)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упногабаритных транспортных средств по автомобильным дорогам местного значения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6.03.2020 №31)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</w:t>
      </w:r>
      <w:r>
        <w:rPr>
          <w:rFonts w:cs="Times New Roman" w:ascii="Times New Roman" w:hAnsi="Times New Roman"/>
          <w:sz w:val="16"/>
          <w:szCs w:val="16"/>
        </w:rPr>
        <w:t>от 25.12.2019 №125 «Об утверждении административного регламента предоставления муниципальной услуги «По выдаче специального разрешения на движение тяжеловесных и (или) крупногабаритных транспортных средств по автомобильным дорогам местного значения» (в ред. от 16.03.2020 №31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17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№ 64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8.12.2017 №140 «Об утверждении административного регламента предоставления         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 «Предоставление информации пользователям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автомобильных дорог общего пользования местного значения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5.05.2018 №81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 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нести изменения в постановление администрации сельского поселения Лемпино  от 18.12.2017 №140 «Об утверждении административного регламента предоставления   муниципальной услуги  «Предоставление информации пользователям автомобильных дорог общего пользования местного значения» (в ред. от 15.05.2018 №81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ю «Исчерпывающий перечень документов, необходимых для получения муниципальной услуги» раздела 2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№ 65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от 10.07.2019 №77 «Об утверждении административного регламента предоставления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муниципальной услуги</w:t>
      </w:r>
      <w:r>
        <w:rPr>
          <w:rFonts w:cs="Times New Roman" w:ascii="Times New Roman" w:hAnsi="Times New Roman"/>
          <w:sz w:val="16"/>
          <w:szCs w:val="16"/>
        </w:rPr>
        <w:t xml:space="preserve"> «Р</w:t>
      </w:r>
      <w:r>
        <w:rPr>
          <w:rFonts w:cs="Times New Roman" w:ascii="Times New Roman" w:hAnsi="Times New Roman"/>
          <w:color w:val="000000"/>
          <w:sz w:val="16"/>
          <w:szCs w:val="16"/>
        </w:rPr>
        <w:t>егистрация трудового договора,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ключаемого между работником и работодателем - физическим лицом,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е являющимся индивидуальным предпринимателем,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изменений  в трудовой договор, факта прекращения трудового договора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 10.07.2019 №77 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16"/>
          <w:szCs w:val="16"/>
        </w:rPr>
        <w:t xml:space="preserve"> «Р</w:t>
      </w:r>
      <w:r>
        <w:rPr>
          <w:rFonts w:cs="Times New Roman" w:ascii="Times New Roman" w:hAnsi="Times New Roman"/>
          <w:color w:val="000000"/>
          <w:sz w:val="16"/>
          <w:szCs w:val="16"/>
        </w:rPr>
        <w:t>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</w:t>
      </w:r>
      <w:r>
        <w:rPr>
          <w:rFonts w:cs="Times New Roman" w:ascii="Times New Roman" w:hAnsi="Times New Roman"/>
          <w:sz w:val="16"/>
          <w:szCs w:val="16"/>
        </w:rPr>
        <w:t>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3 дополнить абзацем следующего содержания: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   Н.Н. Фоменк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 xml:space="preserve">         </w:t>
        <w:tab/>
        <w:t xml:space="preserve">            </w:t>
        <w:tab/>
        <w:tab/>
        <w:t xml:space="preserve">                                                                      № 66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от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08.07.2020 №67 «Об утверждении административного регламента предоставления муниципальной услуги по даче письменных разъяснений налогоплательщикам и налоговым агентам по вопросу применения нормативных правовых актов муниципального образования </w:t>
      </w:r>
      <w:r>
        <w:rPr>
          <w:rFonts w:cs="Times New Roman" w:ascii="Times New Roman" w:hAnsi="Times New Roman"/>
          <w:sz w:val="16"/>
          <w:szCs w:val="16"/>
        </w:rPr>
        <w:t>сельское поселение Лемпин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местных налогах и сборах»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уясь Федеральным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6.10.2003 №131-Ф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16"/>
          <w:szCs w:val="16"/>
        </w:rPr>
        <w:t>от 27.07.2010 №210-ФЗ «Об организации предоставления государственных и муниципальных услуг», Уставом сельского поселения Лемпино,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Внести изменения в постановление администрации сельского поселения Лемпино от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08.07.2020 №67 «Об утверждении административного регламента предоставления муниципальной услуги по даче письменных разъяснений налогоплательщикам и налоговым агентам по вопросу применения нормативных правовых актов муниципального образования </w:t>
      </w:r>
      <w:r>
        <w:rPr>
          <w:rFonts w:cs="Times New Roman" w:ascii="Times New Roman" w:hAnsi="Times New Roman"/>
          <w:sz w:val="16"/>
          <w:szCs w:val="16"/>
        </w:rPr>
        <w:t>сельское поселение Лемпин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местных налогах и сборах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16 дополнить абзацем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16"/>
          <w:szCs w:val="16"/>
        </w:rPr>
        <w:t xml:space="preserve">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 xml:space="preserve">                                                     </w:t>
        <w:tab/>
        <w:t xml:space="preserve">Н.Н. Фоменкина 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№ 67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20.03.2014 №19 «Об организации доступ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нформации о деятельности главы сельского поселения Лемпино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сельского поселения Лемпино»</w:t>
        <w:br/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Уставом сельского поселения Лемпино,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риложение 2 к постановлению администрации сельского поселения Лемпино от 20.03.2014 №19 «Об организации доступа к информации о деятельности главы сельского поселения Лемпино, администрации сельского поселения Лемпино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чную часть дополнить строкой 45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83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состоянии окружающей среды сельском поселении Лемпино» (экологическая информ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тс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ктуальном состоянии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№ 6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одготовке проекта о внесении изменений в Правила землепользования и застройки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31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читывая протокол от 13.05.2021 № 1 и заключение градостроительной комиссии сельского поселения Лемпино от 13.05.2021  № 1,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дготовить проект о внесении изменений в Правила землепользования и застройки муниципального образования сельского поселения Лемпино, утвержденные решением Совета депутатов сельского поселения Лемпино от 27.12.2011 №202 «Об утверждении правил землепользования и застройки муниципального образования сельское поселение Лемпино».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2.Утвердить Порядок и сроки проведения работ по подготовке проекта </w:t>
        <w:br/>
        <w:t>о внесении изменений в Правила землепользования и застройки сельского поселения Лемпино согласно прилож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Градостроительной Комиссии (далее – Комиссия), созданной в соответствии с постановлением администрации сельского поселения Лемпино от 23.05.2013 № 51-па «Об утверждении Положения о градостроительной комиссии»</w:t>
      </w:r>
      <w:r>
        <w:rPr>
          <w:rFonts w:cs="Times New Roman" w:ascii="Times New Roman" w:hAnsi="Times New Roman"/>
          <w:color w:val="000000"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1. </w:t>
      </w:r>
      <w:r>
        <w:rPr>
          <w:rFonts w:cs="Times New Roman" w:ascii="Times New Roman" w:hAnsi="Times New Roman"/>
          <w:sz w:val="16"/>
          <w:szCs w:val="16"/>
        </w:rPr>
        <w:t xml:space="preserve">Организовать работу по подготовке, проверке и согласованию проекта о внесении изменений в Правила землепользования и застройки </w:t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Лемпино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2. </w:t>
      </w:r>
      <w:r>
        <w:rPr>
          <w:rFonts w:cs="Times New Roman" w:ascii="Times New Roman" w:hAnsi="Times New Roman"/>
          <w:sz w:val="16"/>
          <w:szCs w:val="16"/>
        </w:rPr>
        <w:t>Организовать учет предложений от физических и юридических лиц о порядке, сроках подготовки и содержании Порядк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Физические и юридические лица вправе предоставить свои предложения о порядке, сроках подготовки и содержании Порядка.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Предложения от заинтересованных лиц по проекту о внесении изменений </w:t>
        <w:br/>
        <w:t xml:space="preserve">в Правила землепользования и застройки сельского поселения Лемпино, а также обоснование данных предложений, направлять с указанием фамилии, имени, отчества, контактного телефона и адреса проживания в письменном и (или) электронном виде в адрес Комиссии: 628334, ХМАО-Югра, Нефтеюганский район, с. Лемпино, ул. Солнечная, д.1, адрес электронной почты: </w:t>
      </w:r>
      <w:hyperlink r:id="rId30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lemp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ить сроки приема предложений о порядке, сроках подготовки и содержания Порядка в течение месяца со дня опубликования настоящего постановле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Настоящее постановление подлежит опубликованию в газете «Лемпино вестник» и размещению на официальном сайте органов местного самоуправления сельского поселения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Контроль за выполнением постановления оставляю за собо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Н.Н. Фоменкина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5.2021  №68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и сроки проведения работ по подготовке проек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равила землепользования и застройк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126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проекта о внесении изменений в Правила землепользования и застройки сельского поселения Лемпино (далее – Прави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1,5 месяцев после опубликования настоящего постан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градостроительству администрации Нефтеюганского района (в рамках переданных полномочий в соответствии с соглашением от 24.12.2020 № 28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мотрение и согласование проекта о внесении изменений в Прави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позднее чем через 5 дней со дня получения проекта о внесении изменений в Прави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аботка проекта о внесении изменений в Правила по результатам его согласования с Комиссией (при необходимости).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атериалов для публичных слуша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проекта о внесении изменений в Правила Главе сельского поселения Лемп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5 дней после получения согласования проекта о внесении изменений в Прав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градостроительству администрации Нефтеюганского района (в рамках переданных полномочий в соответствии с соглашением от 24.12.2020 № 281), 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оведении публичных слушаний о внесении изменений по проекту Прави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убликование постановления о проведении публичных слушаний в порядке, установленном для официального опубликования нормативных правовых актов сельского поселения Лемп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позднее 5 дней после получения согласования проекта о внесении изменений в Прави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Лемпи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убличных слушаний о внесении изменений по проекту Прав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.5 месяцев со дня опубликования проект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в Прав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аботка проекта о внесении изменений в Правила с учетом результатов публичных слушаний (при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15 дней после проведения публичных слуша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градостроительству администрации Нефтеюганского района (в рамках переданных полномочий в соответствии с соглашением от 24.12.2020 № 28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Главой сельского поселения проекта о внесении изменений в Правила на утверждение в Совет депутатов сельского поселения Лемпино или об отклонении проекта о внесении изменений в Правила и направлении его на дораб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ечение 15 дней после представления проекта о внесении изменений в Правил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сельского поселения Лемпи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убликование решения о внесении изменений в Правила после утверждения Совета депутатов сельского поселения Лемпино в порядке, установленном для официального опубликования нормативных правовых актов администрации сельского поселения Лемп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ечение 10 дней со дня утверждения проекта о внесении изменений в Правил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депутатов сельского поселения Лемпи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мещение решения Совета депута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Лемпи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 внесении изменений в Правила в ФГИС 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ечение 5 рабочих дней со дня принятия решения о внесении изменений в Прави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градостроительству администрации Нефтеюганского района (в рамках переданных полномочий в соответствии с соглашением от 24.12.2020 № 28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равление реше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вета депута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Лемпино о внесении изменений в Правила в управление Федеральной службы государственной регистрации, кадастра и картографии по Ханты-Мансийскому автономному округу – Югре, в порядке, предусмотренном действующим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ечение 5 рабочих дней со дня принятия решения о внесении изменений в Прави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Лемпино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Центроспас-Югория» сообщает!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О ИЗБЕЖАНИЕ ПОЖАРОВ В ЛЕСАХ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Запрещается разводить костры в хвойных молодняках, на гарях, на участках поврежденного леса, торфяниках, в местах рубок, не очищенных от порубочных остатков, в местах с подсохшей травой, а так же под кронами деревье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Запрещается бросать горящие спички, окурки и горячую золу от курительных трубок, стекло (стеклянные банки, бутылки и др.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Запрещается оставлять промасленные или пропитанные бензином, керосином и другими горючими веществами бумагу, ткань, паклю, вату и прочее в непредусмотренных специально для этого места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Запрещается заправлять ГСМ топливные баки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енных горючи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Запрещается засорять леса бытовыми, строительными и иными отходами и мусором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се предложенные рекомендации не заменяют главного –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до знать и соблюдать вс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ебования  пожарной безопасности.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Центроспас-Югория» сообщает!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ЧИНЫ И ОПАСНЫЕ ФАКТОРЫ ПОЖАРОВ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чины пожаров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озникновение пожара возможно по следующим причинам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нарушение правил устройства и эксплуатации электрооборудования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нарушение правил устройства и эксплуатации печей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неосторожность при курении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неосторожное обращение с огнем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нарушение использования легковоспламеняющихся веществ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поджог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детская шалость;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>Опасный фактор пожара</w:t>
      </w:r>
      <w:r>
        <w:rPr>
          <w:rFonts w:cs="Times New Roman" w:ascii="Times New Roman" w:hAnsi="Times New Roman"/>
          <w:sz w:val="16"/>
          <w:szCs w:val="16"/>
        </w:rPr>
        <w:t xml:space="preserve"> – это такой фактор, воздействие которого приводит к травме, отравлению или гибели человека, а так же к материальному ущербу. Опасными факторами пожара, воздействующими на человека, являются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рытый огонь и искры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шенная температура окружающей среды, предметов и т.п.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оксичные продукты горения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ым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иженная концентрация кислорода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адающие части строительных конструкций, агрегатов, установок и т.п.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Температура среды. </w:t>
      </w:r>
      <w:r>
        <w:rPr>
          <w:rFonts w:cs="Times New Roman" w:ascii="Times New Roman" w:hAnsi="Times New Roman"/>
          <w:sz w:val="16"/>
          <w:szCs w:val="16"/>
        </w:rPr>
        <w:t xml:space="preserve"> Наибольшую опасность представляет вдыхание нагретого воздуха, приводящее к поражению верхних дыхательных путей, удушью и смерти.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Токсичные продукты горения. </w:t>
      </w:r>
      <w:r>
        <w:rPr>
          <w:rFonts w:cs="Times New Roman" w:ascii="Times New Roman" w:hAnsi="Times New Roman"/>
          <w:sz w:val="16"/>
          <w:szCs w:val="16"/>
        </w:rPr>
        <w:t xml:space="preserve">При пожарах в современных зданиях с применением полимерных и синтетических материалов на человека могут воздействовать токсичные продукты горения. В продуктах горения нередко содержится 50-100 видов химических соединений. Основной причиной гибели людей при пожарах является отравление оксидом углерода. Он в 200-300 раз лучше реагирует с гемоглобином крови, чем кислород, вследствие чего красные кровяные тельца утрачивают способность снабжать организм кислородом. Наступают кислородное голодание, а при остановке дыхания – смерть.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отеря видимости вследствие задымления. </w:t>
      </w:r>
      <w:r>
        <w:rPr>
          <w:rFonts w:cs="Times New Roman" w:ascii="Times New Roman" w:hAnsi="Times New Roman"/>
          <w:sz w:val="16"/>
          <w:szCs w:val="16"/>
        </w:rPr>
        <w:t xml:space="preserve"> Кратковременность процесса эвакуации обеспечивается лишь при беспрепятственном движении людей. При потере видимости организованное движение людей нарушается и становится хаотичным. В результате процесс эвакуации становится невозможным.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ониженная концентрация кислорода. </w:t>
      </w:r>
      <w:r>
        <w:rPr>
          <w:rFonts w:cs="Times New Roman" w:ascii="Times New Roman" w:hAnsi="Times New Roman"/>
          <w:sz w:val="16"/>
          <w:szCs w:val="16"/>
        </w:rPr>
        <w:t xml:space="preserve"> При сгорании веществ и материалов концентрация кислорода в воздухе помещения уменьшается. Понижение концентрации кислорода всего лишь на 3% вызывает ухудшение двигательных функций организма. Опасной считается концентрация кислорода 14%, при ней теряется координация движений, ухудшается умственное сосредоточение, затрудняется эвакуация людей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Таковы опасные факторы пожара,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оздействующие на человека. Следует так же учитывать, что опасность возрастает при панике и вызванных ее процессах, при стремлении людей принять меры по тушению пожаров и при задержке в опасной зоне, при ошибках в действиях по организации эвакуации людей. </w:t>
      </w: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7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sectPr>
      <w:headerReference w:type="default" r:id="rId31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consultantplus://offline/ref=1386F30795C130F0A9E03C4D90722CA23E2D67D1501E44494B40959BF61C8414AD920E4CE0A2E4AE156DD2EABBv0c2D" TargetMode="External"/><Relationship Id="rId6" Type="http://schemas.openxmlformats.org/officeDocument/2006/relationships/hyperlink" Target="consultantplus://offline/ref=1386F30795C130F0A9E03C4D90722CA23E2D67D1501E44494B40959BF61C8414AD920E4CE0A2E4AE156DD2EABBv0c2D" TargetMode="External"/><Relationship Id="rId7" Type="http://schemas.openxmlformats.org/officeDocument/2006/relationships/hyperlink" Target="consultantplus://offline/ref=1386F30795C130F0A9E03C4D90722CA23E2D67D1501E44494B40959BF61C8414AD920E4CE0A2E4AE156DD2EABBv0c2D" TargetMode="External"/><Relationship Id="rId8" Type="http://schemas.openxmlformats.org/officeDocument/2006/relationships/hyperlink" Target="consultantplus://offline/ref=1386F30795C130F0A9E03C4D90722CA23E2D67D1501E44494B40959BF61C8414AD920E4CE0A2E4AE156DD2EABBv0c2D" TargetMode="External"/><Relationship Id="rId9" Type="http://schemas.openxmlformats.org/officeDocument/2006/relationships/hyperlink" Target="consultantplus://offline/ref=1386F30795C130F0A9E03C4D90722CA23E2D67D1501E44494B40959BF61C8414AD920E4CE0A2E4AE156DD2EABBv0c2D" TargetMode="External"/><Relationship Id="rId10" Type="http://schemas.openxmlformats.org/officeDocument/2006/relationships/hyperlink" Target="consultantplus://offline/ref=1386F30795C130F0A9E03C4D90722CA23E2D67D1501E44494B40959BF61C8414AD920E4CE0A2E4AE156DD2EABBv0c2D" TargetMode="External"/><Relationship Id="rId11" Type="http://schemas.openxmlformats.org/officeDocument/2006/relationships/hyperlink" Target="consultantplus://offline/ref=1386F30795C130F0A9E03C4D90722CA23E2D67D1501E44494B40959BF61C8414AD920E4CE0A2E4AE156DD2EABBv0c2D" TargetMode="External"/><Relationship Id="rId12" Type="http://schemas.openxmlformats.org/officeDocument/2006/relationships/hyperlink" Target="consultantplus://offline/ref=1386F30795C130F0A9E03C4D90722CA23E2D67D1501E44494B40959BF61C8414AD920E4CE0A2E4AE156DD2EABBv0c2D" TargetMode="External"/><Relationship Id="rId13" Type="http://schemas.openxmlformats.org/officeDocument/2006/relationships/hyperlink" Target="consultantplus://offline/ref=1386F30795C130F0A9E03C4D90722CA23E2D67D1501E44494B40959BF61C8414AD920E4CE0A2E4AE156DD2EABBv0c2D" TargetMode="External"/><Relationship Id="rId14" Type="http://schemas.openxmlformats.org/officeDocument/2006/relationships/hyperlink" Target="consultantplus://offline/ref=1386F30795C130F0A9E03C4D90722CA23E2D67D1501E44494B40959BF61C8414AD920E4CE0A2E4AE156DD2EABBv0c2D" TargetMode="External"/><Relationship Id="rId15" Type="http://schemas.openxmlformats.org/officeDocument/2006/relationships/hyperlink" Target="consultantplus://offline/ref=1386F30795C130F0A9E03C4D90722CA23E2D67D1501E44494B40959BF61C8414AD920E4CE0A2E4AE156DD2EABBv0c2D" TargetMode="External"/><Relationship Id="rId16" Type="http://schemas.openxmlformats.org/officeDocument/2006/relationships/hyperlink" Target="consultantplus://offline/ref=1386F30795C130F0A9E03C4D90722CA23E2D67D1501E44494B40959BF61C8414AD920E4CE0A2E4AE156DD2EABBv0c2D" TargetMode="External"/><Relationship Id="rId17" Type="http://schemas.openxmlformats.org/officeDocument/2006/relationships/hyperlink" Target="consultantplus://offline/ref=1386F30795C130F0A9E03C4D90722CA23E2D67D1501E44494B40959BF61C8414AD920E4CE0A2E4AE156DD2EABBv0c2D" TargetMode="External"/><Relationship Id="rId18" Type="http://schemas.openxmlformats.org/officeDocument/2006/relationships/hyperlink" Target="consultantplus://offline/ref=1386F30795C130F0A9E03C4D90722CA23E2D67D1501E44494B40959BF61C8414AD920E4CE0A2E4AE156DD2EABBv0c2D" TargetMode="External"/><Relationship Id="rId19" Type="http://schemas.openxmlformats.org/officeDocument/2006/relationships/hyperlink" Target="consultantplus://offline/ref=1386F30795C130F0A9E03C4D90722CA23E2D67D1501E44494B40959BF61C8414AD920E4CE0A2E4AE156DD2EABBv0c2D" TargetMode="External"/><Relationship Id="rId20" Type="http://schemas.openxmlformats.org/officeDocument/2006/relationships/hyperlink" Target="consultantplus://offline/ref=1386F30795C130F0A9E03C4D90722CA23E2D67D1501E44494B40959BF61C8414AD920E4CE0A2E4AE156DD2EABBv0c2D" TargetMode="External"/><Relationship Id="rId21" Type="http://schemas.openxmlformats.org/officeDocument/2006/relationships/hyperlink" Target="consultantplus://offline/ref=1386F30795C130F0A9E03C4D90722CA23E2D67D1501E44494B40959BF61C8414AD920E4CE0A2E4AE156DD2EABBv0c2D" TargetMode="External"/><Relationship Id="rId22" Type="http://schemas.openxmlformats.org/officeDocument/2006/relationships/hyperlink" Target="consultantplus://offline/ref=1386F30795C130F0A9E03C4D90722CA23E2D67D1501E44494B40959BF61C8414AD920E4CE0A2E4AE156DD2EABBv0c2D" TargetMode="External"/><Relationship Id="rId23" Type="http://schemas.openxmlformats.org/officeDocument/2006/relationships/hyperlink" Target="consultantplus://offline/ref=1386F30795C130F0A9E03C4D90722CA23E2D67D1501E44494B40959BF61C8414AD920E4CE0A2E4AE156DD2EABBv0c2D" TargetMode="External"/><Relationship Id="rId24" Type="http://schemas.openxmlformats.org/officeDocument/2006/relationships/hyperlink" Target="consultantplus://offline/ref=1386F30795C130F0A9E03C4D90722CA23E2D67D1501E44494B40959BF61C8414AD920E4CE0A2E4AE156DD2EABBv0c2D" TargetMode="External"/><Relationship Id="rId25" Type="http://schemas.openxmlformats.org/officeDocument/2006/relationships/hyperlink" Target="consultantplus://offline/ref=1386F30795C130F0A9E03C4D90722CA23E2D67D1501E44494B40959BF61C8414AD920E4CE0A2E4AE156DD2EABBv0c2D" TargetMode="External"/><Relationship Id="rId26" Type="http://schemas.openxmlformats.org/officeDocument/2006/relationships/hyperlink" Target="consultantplus://offline/ref=1386F30795C130F0A9E03C4D90722CA23E2D67D1501E44494B40959BF61C8414AD920E4CE0A2E4AE156DD2EABBv0c2D" TargetMode="External"/><Relationship Id="rId27" Type="http://schemas.openxmlformats.org/officeDocument/2006/relationships/hyperlink" Target="consultantplus://offline/ref=1386F30795C130F0A9E03C4D90722CA23E2D67D1501E44494B40959BF61C8414AD920E4CE0A2E4AE156DD2EABBv0c2D" TargetMode="External"/><Relationship Id="rId28" Type="http://schemas.openxmlformats.org/officeDocument/2006/relationships/hyperlink" Target="consultantplus://offline/ref=1386F30795C130F0A9E03C4D90722CA23E2D67D1501E44494B40959BF61C8414AD920E4CE0A2E4AE156DD2EABBv0c2D" TargetMode="External"/><Relationship Id="rId29" Type="http://schemas.openxmlformats.org/officeDocument/2006/relationships/hyperlink" Target="consultantplus://offline/ref=1386F30795C130F0A9E03C4D90722CA23E2D67D1501E44494B40959BF61C8414AD920E4CE0A2E4AE156DD2EABBv0c2D" TargetMode="External"/><Relationship Id="rId30" Type="http://schemas.openxmlformats.org/officeDocument/2006/relationships/hyperlink" Target="mailto:lempino@mail.ru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7:00Z</dcterms:created>
  <dc:creator>user</dc:creator>
  <dc:description/>
  <dc:language>en-US</dc:language>
  <cp:lastModifiedBy>Admin</cp:lastModifiedBy>
  <cp:lastPrinted>2021-01-28T17:22:00Z</cp:lastPrinted>
  <dcterms:modified xsi:type="dcterms:W3CDTF">2021-05-19T11:27:00Z</dcterms:modified>
  <cp:revision>2</cp:revision>
  <dc:subject/>
  <dc:title/>
</cp:coreProperties>
</file>