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43                      28 декабр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43                      28 декабр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pacing w:val="-15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2.12.2021                                                                                                                                                                                                   № 17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тверждении графика проведения очередных заседаний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Совета депутатов сельского поселения Лемпино </w:t>
      </w:r>
      <w:r>
        <w:rPr>
          <w:rFonts w:cs="Times New Roman" w:ascii="Times New Roman" w:hAnsi="Times New Roman"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sz w:val="16"/>
          <w:szCs w:val="16"/>
        </w:rPr>
        <w:t xml:space="preserve"> созыва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22 год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Устава муниципального образования сельского поселения Лемпино и Решениями Совета депутатов сельского поселения Лемпино от 24.11.2006 №32 «О порядке созыва, подготовки и проведения заседаний Совета поселения», от 21.06.2007 №49 «О внесении изменений и дополнений в Положение о порядке созыва, подготовки  и проведения заседаний Совета депутатов сельского поселения Лемпино»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постановляет</w:t>
      </w:r>
      <w:r>
        <w:rPr>
          <w:rStyle w:val="FontStyle45"/>
          <w:spacing w:val="50"/>
          <w:sz w:val="16"/>
          <w:szCs w:val="16"/>
        </w:rPr>
        <w:t>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твердить график проведения очередных заседаний Совета депутатов сельского поселения Лемпино </w:t>
      </w:r>
      <w:r>
        <w:rPr>
          <w:rFonts w:cs="Times New Roman" w:ascii="Times New Roman" w:hAnsi="Times New Roman"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sz w:val="16"/>
          <w:szCs w:val="16"/>
        </w:rPr>
        <w:t xml:space="preserve"> созыва на 2022 год согласно приложению.  </w:t>
      </w:r>
    </w:p>
    <w:p>
      <w:pPr>
        <w:pStyle w:val="Style27"/>
        <w:jc w:val="both"/>
        <w:rPr/>
      </w:pPr>
      <w:r>
        <w:rPr>
          <w:rStyle w:val="FontStyle45"/>
          <w:sz w:val="16"/>
          <w:szCs w:val="16"/>
        </w:rPr>
        <w:t>2</w:t>
      </w:r>
      <w:r>
        <w:rPr>
          <w:rFonts w:cs="Times New Roman" w:ascii="Times New Roman" w:hAnsi="Times New Roman"/>
          <w:sz w:val="16"/>
          <w:szCs w:val="16"/>
        </w:rPr>
        <w:t>. Настоящее постановление подлежит опубликованию (обнародованию) в муниципальном средстве массовой информации органов местного самоуправления - бюллетене «Лемпинский вестник»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Контроль за исполнением постановления осуществляю лично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Н.Н. Фоменкина</w:t>
      </w:r>
    </w:p>
    <w:p>
      <w:pPr>
        <w:pStyle w:val="Style27"/>
        <w:ind w:left="793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7"/>
        <w:ind w:left="793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главы </w:t>
      </w:r>
    </w:p>
    <w:p>
      <w:pPr>
        <w:pStyle w:val="Style27"/>
        <w:ind w:left="793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</w:t>
      </w:r>
    </w:p>
    <w:p>
      <w:pPr>
        <w:pStyle w:val="Style27"/>
        <w:ind w:left="793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2.12.2021  №17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рафик проведения очередных заседаний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Совета депутатов сельского поселения Лемпино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sz w:val="16"/>
          <w:szCs w:val="16"/>
        </w:rPr>
        <w:t xml:space="preserve"> созыв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22 год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656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592"/>
      </w:tblGrid>
      <w:tr>
        <w:trPr>
          <w:trHeight w:val="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ата проведения очередного заседания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ета депута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1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2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3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4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5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6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9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0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1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12.202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2.2022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br/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4.12.2021</w:t>
        <w:tab/>
        <w:tab/>
        <w:tab/>
        <w:tab/>
        <w:tab/>
        <w:tab/>
        <w:tab/>
        <w:tab/>
        <w:tab/>
        <w:tab/>
        <w:t xml:space="preserve">                 № 135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ведении особого противопожарного режима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территории сельского поселения Лемпино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 со статьей 14 Федерального закона от 06.10.2003 №131-ФЗ «Об общих принципах местного самоуправления в Российской Федерации», статьями 19, 30 Федерального закона 21.12.1994 №69-ФЗ «О пожарной безопасности», постановлением Правительства Российской Федерации от 25.04.2012 №390 «О противопожарном режиме», постановлением администрации сельского поселения Лемпино  от </w:t>
      </w:r>
      <w:r>
        <w:rPr>
          <w:rFonts w:cs="Times New Roman" w:ascii="Times New Roman" w:hAnsi="Times New Roman"/>
          <w:bCs/>
          <w:sz w:val="16"/>
          <w:szCs w:val="16"/>
        </w:rPr>
        <w:t xml:space="preserve">29.04.2016 №55 </w:t>
      </w:r>
      <w:r>
        <w:rPr>
          <w:rFonts w:cs="Times New Roman" w:ascii="Times New Roman" w:hAnsi="Times New Roman"/>
          <w:sz w:val="16"/>
          <w:szCs w:val="16"/>
        </w:rPr>
        <w:t>«О порядке введения особого противопожарного режима на территории сельского поселения Лемпино», в целях предупреждения возможных чрезвычайных ситуаций, связанных с пожарами, в период празднования Нового года и Рождества Христова, повышения мер ответственности юридических и физических лиц за нарушение требований пожарной безопасности с 27.12.2021 до 10.01.2022 введен особый противопожарный режим на территории Ханты-Мансийского автономного округа - Югры   п о с т а н о в л я ю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вести на территории муниципального образования "Сельское поселение Лемпино" особый противопожарный режим согласно Порядку введения особого </w:t>
        <w:br/>
        <w:t xml:space="preserve">противопожарного режима на территории сельского поселения Лемпино с 27.12.2021  </w:t>
        <w:br/>
        <w:t>до 10.01.2022 особого распоряжени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тить на период действия особого противопожарного режима на территории сельского поселения Лемпино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ведение костров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жигание  мусора, сухой растительности и иных материалов и издели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дение пожароопасных работ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ях, прилегающих к объектам, в том числе к жилым домам, оставлять емкости с легковоспламеняющимися и горючими жидкостями, горючими газами, устраивать свалки горючих отходов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ение на пожароопасных участках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комендовать филиалу казенного учреждения Ханты-Мансийского автономного округа - Югры «Центроспас-Югория» по охране п. Лемпино (В.Ю. Киселев) усилить функции надзора в пределах полномочий, установленных законодательством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комендовать руководителям предприятий, организаций и учреждений независимо от организационно-правовой формы и вида собственности (далее – организаций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сти внеплановые противопожарные инструктажи с целью доведения до работников организаций обстановки  с пожарами и мер пожарной безопасности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овести проверку противопожарного состояния собственных объектов </w:t>
        <w:br/>
        <w:t>и принять меры по устранению выявленных нарушени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ть помещения необходимым количеством первичных средств пожаротушения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еспечить устойчивое функционирование средств телефонной </w:t>
        <w:br/>
        <w:t>и радиосвязи для сообщения о пожаре в пожарную охрану и Единую дежурную  диспетчерскую службу Нефтеюганского района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7. Директору МКУ "Административно-хозяйственная служба "Север" А.М. Лапухину: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1. Организовать мероприятия по обеспечению беспрепятственных подъездов спецтехники к зданиям, строениям и сооружениям, а также источникам противопожарного водоснабжения на подведомственных территориях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.2. Привести в исправное состояние имеющуюся технику на балансе механизированную и приспособленную для привоза воды технику и обеспечить ее круглосуточное дежурств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3. Организовать дежурство патрульных групп с обходом населенного пункта и прилегающих территори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4.  Организовать проведение профилактических рейдов по местам  проживания неблагополучных и многодетных семей, одиноких престарелых граждан, инвалидов с целью проведения разъяснительных бесед по вопросам соблюдения требований пожарной безопасности, порядка вызова подразделений пожарной охраны и вручения памяток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Настоящее распоряжение подлежит опубликованию муниципальном средстве массовой информации - бюллетене "Лемпинский вестник" и размещению на официальном сайте органов местного самоуправления с.п. Лемпино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 Контроль за выполнением постановления осуществляю лично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 xml:space="preserve">                    </w:t>
        <w:tab/>
        <w:t>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28.12.2021                     </w:t>
        <w:tab/>
        <w:tab/>
        <w:t xml:space="preserve">          </w:t>
        <w:tab/>
        <w:tab/>
        <w:t xml:space="preserve">                                                                                                                           №260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 внесении изменений в решение Совета депутатов сельского поселения Лемпино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14.12.2020 №176 «Об утверждении бюджета муниципального образования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ельского поселения Лемпино на 2021 год и плановый период 2022-2023 годы»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в ред. от 01.04.2021 №202, от 12.05.2021 №224, от 02.12.2021 №254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сельского поселения Лемпино от 18.10.2021 №245 «Об утверждении  Положения о бюджетном процессе в муниципальном образовании сельское поселение Лемпино», Уставом муниципального образования сельское поселение Лемпино, Совет депутатов сельского поселения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ИЛ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 Внести в решение Совета депутатов сельского поселения Лемпино от 14.12.2020 №176 «Об утверждении бюджета муниципального образования сельского поселения Лемпино на 2021 год и плановый период 2022-2023 годы» (в ред. от 01.04.2021 №202, от 12.05.2021 №224, от 02.12.2021 №254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 абзаце 2 пункта 1 цифры «31 635 903,70» заменить цифрами «31 649 885,92»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абзаце 3 пункта 1 цифры «33 398 738,37» заменить цифрами «33 412 720,59»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 пункт 8 изложить в следующей редакции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8. Утвердить в составе расходов бюджета муниципального образования сельского поселения Лемпино муниципальный дорожный фонд на 2021 год в сумме 1 107 790,09 рублей, на 2022 год в сумме 962 800,00 рублей, на 2023 год в сумме 962 800,00 рублей.»;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) </w:t>
      </w:r>
      <w:r>
        <w:rPr>
          <w:rFonts w:cs="Times New Roman" w:ascii="Times New Roman" w:hAnsi="Times New Roman"/>
          <w:sz w:val="16"/>
          <w:szCs w:val="16"/>
        </w:rPr>
        <w:t>приложение 1 «Прогнозируемый общий объем доходов бюджета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сельского поселения Лемпино на 2021 год» изложить в новой редакции согласно приложению 1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) приложение 4 «Распределение бюджетных ассигнований </w:t>
        <w:tab/>
        <w:t>по разделам, подразделам, целевым статьям (муниципальным программам и непрограммным направлениям деятельности), группам (группам и подгруппам), видов расходов классификации расходов бюджета  муниципального образования сельского поселения Лемпино на 2021 год» изложить в новой редакции согласно приложению 2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6)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сельского поселения Лемпино на 2021 год» изложить в новой редакции согласно приложению 3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приложение 6 «Распределение бюджетных ассигнований по разделам и подразделам  классификации расходов бюджета муниципального образования сельского поселения Лемпино на 2021 года» изложить в новой редакции согласно приложению 4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приложение 7 «Ведомственная структура расходов бюджета муниципального образования сельского поселения Лемпино на 2021 год» изложить в новой редакции согласно приложению 5 к настоящему решению;</w:t>
        <w:tab/>
        <w:tab/>
        <w:tab/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приложение 8 «Распределение межбюджетных трансфертов бюджета сельского поселения  Лемпино из бюджета Нефтеюганского района на 2021 год» изложить в новой редакции согласно приложению 6 к настоящему решению;</w:t>
        <w:tab/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 приложение 9 «Межбюджетные трансферты бюджету Нефтеюганского района из бюджета сельского поселения Лемпино на осуществление части передаваемых полномочий на 2021 год» изложить в новой редакции согласно приложению 7 к настоящему решению;</w:t>
        <w:tab/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1) приложение 11 «Объем бюджетных ассигнований на реализацию муниципальных программ муниципального образования сельского поселения Лемпино на 2021 - 2023 годы» изложить в новой редакции согласно приложению 8 к настоящему решению;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решение подлежит официальному опубликованию (обнародованию) в муниципальном средстве массовой информации органа местного самоуправления -  бюллетень «Лемпинский вестник»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после официального опубликования (обнародования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сельского поселения                                    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1701"/>
        <w:gridCol w:w="284"/>
        <w:gridCol w:w="709"/>
        <w:gridCol w:w="283"/>
        <w:gridCol w:w="142"/>
        <w:gridCol w:w="1134"/>
        <w:gridCol w:w="283"/>
        <w:gridCol w:w="1134"/>
        <w:gridCol w:w="60"/>
      </w:tblGrid>
      <w:tr>
        <w:trPr>
          <w:trHeight w:val="80" w:hRule="atLeast"/>
        </w:trPr>
        <w:tc>
          <w:tcPr>
            <w:tcW w:w="6536" w:type="dxa"/>
            <w:gridSpan w:val="4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551" w:type="dxa"/>
            <w:gridSpan w:val="2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решению Совета депутат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536" w:type="dxa"/>
            <w:gridSpan w:val="4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551" w:type="dxa"/>
            <w:gridSpan w:val="2"/>
            <w:tcBorders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  28.12.2021  № 2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gridSpan w:val="7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81" w:type="dxa"/>
            <w:gridSpan w:val="11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ируемый общий объем доходов бюджета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сельского поселения Лемпино на 2021 год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ль</w:t>
            </w:r>
          </w:p>
        </w:tc>
      </w:tr>
      <w:tr>
        <w:trPr>
          <w:trHeight w:val="46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Дохода по КД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величение (+), уменьшение (-)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 1 00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64 716,9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64 716,95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7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7 70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 200,00</w:t>
            </w:r>
          </w:p>
        </w:tc>
      </w:tr>
      <w:tr>
        <w:trPr>
          <w:trHeight w:val="12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00,00</w:t>
            </w:r>
          </w:p>
        </w:tc>
      </w:tr>
      <w:tr>
        <w:trPr>
          <w:trHeight w:val="10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6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6 4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7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 7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086,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086,43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939,8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939,89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организац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4011 02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физических ли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4012 02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16,8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16,8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29,7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29,7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6043 10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7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7 2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1 05075 10 0000 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 1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1 09045 10 0000 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1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 360,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 360,5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3 02995 10 0000 1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 360,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 360,5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7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7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4 02053 10 0000 4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7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7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 2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ициативные платежи, зачисляемые в бюджеты сельских поселений (выполнение работ по установке площадки для проведения массовых мероприятий "Сердце земли" в рамках реализации проекта "Народный бюджет"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7 15030 10 0001 1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200,0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371 186,7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982,2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385 168,9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15001 10 0000 1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68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68 3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059,5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059,5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5930 10 0000 1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1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 77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0024 10 0000 1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94,5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94,51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49999 10 0000 1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299 72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52,2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317 478,2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ДОХОД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635 903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982,2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649 885,92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0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20"/>
        <w:gridCol w:w="60"/>
        <w:gridCol w:w="239"/>
        <w:gridCol w:w="401"/>
        <w:gridCol w:w="296"/>
        <w:gridCol w:w="304"/>
        <w:gridCol w:w="296"/>
        <w:gridCol w:w="619"/>
        <w:gridCol w:w="70"/>
        <w:gridCol w:w="239"/>
        <w:gridCol w:w="468"/>
        <w:gridCol w:w="306"/>
        <w:gridCol w:w="618"/>
        <w:gridCol w:w="306"/>
        <w:gridCol w:w="828"/>
        <w:gridCol w:w="306"/>
        <w:gridCol w:w="1111"/>
        <w:gridCol w:w="306"/>
        <w:gridCol w:w="1254"/>
        <w:gridCol w:w="306"/>
        <w:gridCol w:w="545"/>
        <w:gridCol w:w="306"/>
        <w:gridCol w:w="239"/>
        <w:gridCol w:w="447"/>
        <w:gridCol w:w="381"/>
        <w:gridCol w:w="857"/>
        <w:gridCol w:w="38"/>
        <w:gridCol w:w="306"/>
        <w:gridCol w:w="352"/>
        <w:gridCol w:w="403"/>
        <w:gridCol w:w="306"/>
        <w:gridCol w:w="340"/>
        <w:gridCol w:w="12"/>
        <w:gridCol w:w="606"/>
        <w:gridCol w:w="306"/>
        <w:gridCol w:w="279"/>
        <w:gridCol w:w="73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  <w:bookmarkStart w:id="0" w:name="RANGE!A1%3AQ199"/>
            <w:bookmarkStart w:id="1" w:name="RANGE!A1%3AQ199"/>
            <w:bookmarkEnd w:id="1"/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85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иложение 2</w:t>
            </w:r>
          </w:p>
        </w:tc>
        <w:tc>
          <w:tcPr>
            <w:tcW w:w="1745" w:type="dxa"/>
            <w:gridSpan w:val="6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3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30" w:type="dxa"/>
            <w:gridSpan w:val="9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 решению Совета депутатов</w:t>
            </w:r>
          </w:p>
        </w:tc>
        <w:tc>
          <w:tcPr>
            <w:tcW w:w="1203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30" w:type="dxa"/>
            <w:gridSpan w:val="9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ьского поселения Лемпино</w:t>
            </w:r>
          </w:p>
        </w:tc>
        <w:tc>
          <w:tcPr>
            <w:tcW w:w="1203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30" w:type="dxa"/>
            <w:gridSpan w:val="9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т 28.12.2021  № 260</w:t>
            </w:r>
          </w:p>
        </w:tc>
        <w:tc>
          <w:tcPr>
            <w:tcW w:w="1203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64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51" w:type="dxa"/>
            <w:gridSpan w:val="35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пределение бюджетных ассигнований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51" w:type="dxa"/>
            <w:gridSpan w:val="35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 разделам, подразделам, целевым статьям (муниципальным программам и непрограммным направлениям деятельности),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51" w:type="dxa"/>
            <w:gridSpan w:val="35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группам (группам и подгруппам), видов расходов классификации расходов бюджета  муниципального образования сельского поселения Лемпино на 2021 год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аименование 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з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Целевая статья раздела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ид расхода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величение (+), уменьшение (-)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86 835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542 495,5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542 495,5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Глава муниципального самоуправления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средств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7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525 387,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525 387,1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447 991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447 991,5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447 991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447 991,5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857 016,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857 016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226 100,1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226 100,1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6 594,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6 594,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2 489,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38 451,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38 451,6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2 489,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38 451,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38 451,6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19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Замена люминесцентных и ртутных ламп на светодиодные светильники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8 578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1 172,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4 808,9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1 172,2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рганы юстици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-Югр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19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Укрепление пожарной безопасности на территории муниципального образования сельское поселение Лемпино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Обеспечение прав и законных интересов населения сельского поселения Лемпино  на 2021-2025 годы».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Cоздание условий для деятельности народных дружин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2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2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87 663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74 178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89 580,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76 095,0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ельское хозяйство и рыболовство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рожное хозяйство (дорожные фонды)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Развитие транспортной системы сельского поселения Лемпино на 2021-2025 годы»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Ремонт автомобильных дорог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2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держание автомобильных дорог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вязь и информатик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азмещение НПА на официальном сайте сельского поселения Лемпино, в печатном издании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4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04 939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04 939,3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е хозяйство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Управление и распоряжение муниципальным имуществом сельского поселения Лемпино на 2020-2023 годы».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Техническая инвертаризация и паспортизаци объектов недвижимого имущества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2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19 - 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777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777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777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ХРАНА ОКРУЖАЮЩЕЙ СРЕД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отдельных полномочий Ханты-Мансийского автономного округа – Югры в сфере обращения с твердыми коммунальными отхо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РАЗОВАНИЕ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Развитие муниципальной службы в муниципальном образовании сельское поселение Лемпино на 2019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«Дополнительное профессиональное образование муниципальных служащих органов местного самоуправлениях»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олодежная политик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19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еализация молодежной политики в сельском поселении Лемпино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полномочий контрольно-счетного органа в соответствии с заключенным соглашением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95 577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0 664,0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982,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412 720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13 329,84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894,08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992"/>
        <w:gridCol w:w="283"/>
        <w:gridCol w:w="494"/>
        <w:gridCol w:w="357"/>
        <w:gridCol w:w="850"/>
        <w:gridCol w:w="284"/>
        <w:gridCol w:w="1134"/>
        <w:gridCol w:w="283"/>
        <w:gridCol w:w="142"/>
        <w:gridCol w:w="992"/>
        <w:gridCol w:w="425"/>
      </w:tblGrid>
      <w:tr>
        <w:trPr>
          <w:trHeight w:val="80" w:hRule="atLeast"/>
        </w:trPr>
        <w:tc>
          <w:tcPr>
            <w:tcW w:w="3984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bookmarkStart w:id="2" w:name="RANGE!A1%3AF147"/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bookmarkEnd w:id="2"/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3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0" w:type="dxa"/>
            <w:gridSpan w:val="6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 решению Совета депутатов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0" w:type="dxa"/>
            <w:gridSpan w:val="6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го поселения Лемпино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28.12.2021 № 260 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shd w:fill="FFFFFF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12"/>
            <w:tcBorders/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целевым статьям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12"/>
            <w:tcBorders/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муниципальным программам и непрограммным направлениям деятельности),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12"/>
            <w:tcBorders/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уппам (группам и подгруппам) видов расходов классификации расходо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12"/>
            <w:tcBorders/>
            <w:shd w:fill="FFFFFF" w:val="clear"/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а муниципального образования сельского поселения Лемпино на 2021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41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Целевая статья разде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ид расх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величение (+), уменьшение (-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Развитие транспортной системы сельского поселения Лемпино на 2021-2025 годы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монт автомобильных доро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держание автомобильных доро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Обеспечение прав и законных интересов населения сельского поселения Лемпино на 2021-2025 годы»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96,6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96,6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Cоздание условий для деятельности народных дружин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96,6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96,6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Благоустройство территории муниципального образования сельское поселение Лемпино на 2019-2023 годы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Развитие муниципальной службы в муниципальном образовании сельское поселение Лемпино на 2019-2023 годы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«Дополнительное профессиональное образование муниципальных служащих органов местного самоуправлениях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19-2023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Реализация молодежной политики в сельском поселении Лемпино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Управление и распоряжение муниципальным имуществом сельского поселения Лемпино на 2020-2023 годы»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Техническая инвертаризация и паспортизаци объектов недвижимого имущества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19-2023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Укрепление пожарной безопасности на территории муниципального образования сельское поселение Лемпино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7 905 014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216 93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7 688 079,4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 889 414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216 93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 672 479,4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Глава муниципального самоуправ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уществление отдельных государственных полномочий Ханты-Мансийского автономного округа - Югры в сфере обращения с твердыми коммунальными отхо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4 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4 25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4 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4 25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4 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4 25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8 56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8 567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8 56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8 567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8 56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8 567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887 520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 256 604,1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6 59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6 59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06 466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2 489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68 955,6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06 466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2 489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68 955,6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-Югр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Размещение НПА на официальном сайте сельского поселения Лемпино, в печатном издании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19-2023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ное мероприятие "Замена люминесцентных и ртутных ламп на светодиодные светильники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02 718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98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16 701,0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епрограммная деятельност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6 019,5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6 019,5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е фон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сред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полномочий контрольно-счетного органа в соответствии с заключенным соглашение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 расходов по муниципальному образова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98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412 720,5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ефици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62 834,6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6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0"/>
        <w:gridCol w:w="660"/>
        <w:gridCol w:w="908"/>
        <w:gridCol w:w="1276"/>
        <w:gridCol w:w="1134"/>
        <w:gridCol w:w="1189"/>
        <w:gridCol w:w="819"/>
        <w:gridCol w:w="850"/>
        <w:gridCol w:w="1362"/>
        <w:gridCol w:w="1386"/>
        <w:gridCol w:w="631"/>
        <w:gridCol w:w="1069"/>
        <w:gridCol w:w="631"/>
      </w:tblGrid>
      <w:tr>
        <w:trPr>
          <w:trHeight w:val="80" w:hRule="atLeast"/>
        </w:trPr>
        <w:tc>
          <w:tcPr>
            <w:tcW w:w="354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иложение  4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717" w:type="dxa"/>
            <w:gridSpan w:val="4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 решению Совета депутатов</w:t>
            </w:r>
          </w:p>
        </w:tc>
      </w:tr>
      <w:tr>
        <w:trPr>
          <w:trHeight w:val="80" w:hRule="atLeast"/>
        </w:trPr>
        <w:tc>
          <w:tcPr>
            <w:tcW w:w="354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717" w:type="dxa"/>
            <w:gridSpan w:val="4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ьского поселения Лемпино</w:t>
            </w:r>
          </w:p>
        </w:tc>
      </w:tr>
      <w:tr>
        <w:trPr>
          <w:trHeight w:val="80" w:hRule="atLeast"/>
        </w:trPr>
        <w:tc>
          <w:tcPr>
            <w:tcW w:w="354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т  28.12.2021 №260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529" w:type="dxa"/>
            <w:gridSpan w:val="13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пределение бюджетных ассигнований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529" w:type="dxa"/>
            <w:gridSpan w:val="13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 разделам и подразделам  классификации  расходов бюджета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Лемпино на 2021 год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Наименование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з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величение (+), уменьшене (-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86 835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542 495,5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542 495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 525 387,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 525 387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8 57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1 17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4 808,9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1 172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рганы ю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87 66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74 17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89 580,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76 095,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ьское хозяйство и р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вязь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04 939,3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04 939,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олодеж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95 57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0 664,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982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412 720,5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13 329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894,0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539240" cy="6934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9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Приложение 5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сельского поселения Лемп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  <w:t>от  28.12.2021 №260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54.6pt;mso-wrap-distance-left:9pt;mso-wrap-distance-right:0pt;mso-wrap-distance-top:0pt;mso-wrap-distance-bottom:0pt;margin-top:5.25pt;mso-position-vertical-relative:text;margin-left:59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9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2235" w:type="dxa"/>
                            <w:tcBorders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eastAsia="ru-RU"/>
                              </w:rPr>
                              <w:t>Приложение 5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eastAsia="ru-RU"/>
                              </w:rPr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eastAsia="ru-RU"/>
                              </w:rPr>
                              <w:t>сельского поселения Лемпино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235" w:type="dxa"/>
                            <w:tcBorders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eastAsia="ru-RU"/>
                              </w:rPr>
                              <w:t>от  28.12.2021 №260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9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15"/>
        <w:gridCol w:w="693"/>
        <w:gridCol w:w="166"/>
        <w:gridCol w:w="534"/>
        <w:gridCol w:w="600"/>
        <w:gridCol w:w="386"/>
        <w:gridCol w:w="254"/>
        <w:gridCol w:w="1053"/>
        <w:gridCol w:w="473"/>
        <w:gridCol w:w="362"/>
        <w:gridCol w:w="992"/>
        <w:gridCol w:w="208"/>
        <w:gridCol w:w="912"/>
        <w:gridCol w:w="665"/>
        <w:gridCol w:w="239"/>
        <w:gridCol w:w="233"/>
        <w:gridCol w:w="6"/>
        <w:gridCol w:w="239"/>
        <w:gridCol w:w="294"/>
        <w:gridCol w:w="359"/>
        <w:gridCol w:w="236"/>
        <w:gridCol w:w="664"/>
        <w:gridCol w:w="186"/>
        <w:gridCol w:w="117"/>
        <w:gridCol w:w="86"/>
        <w:gridCol w:w="165"/>
        <w:gridCol w:w="74"/>
        <w:gridCol w:w="165"/>
        <w:gridCol w:w="102"/>
        <w:gridCol w:w="137"/>
        <w:gridCol w:w="713"/>
        <w:gridCol w:w="442"/>
        <w:gridCol w:w="692"/>
        <w:gridCol w:w="450"/>
        <w:gridCol w:w="239"/>
        <w:gridCol w:w="304"/>
        <w:gridCol w:w="405"/>
      </w:tblGrid>
      <w:tr>
        <w:trPr>
          <w:trHeight w:val="80" w:hRule="atLeast"/>
        </w:trPr>
        <w:tc>
          <w:tcPr>
            <w:tcW w:w="6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2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2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6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2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6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2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2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594" w:type="dxa"/>
            <w:gridSpan w:val="37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едомственная структура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594" w:type="dxa"/>
            <w:gridSpan w:val="37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ов бюджета муниципального образования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594" w:type="dxa"/>
            <w:gridSpan w:val="37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ельского поселения Лемпино на 2021 год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4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796" w:type="dxa"/>
            <w:gridSpan w:val="8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62" w:type="dxa"/>
            <w:gridSpan w:val="5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51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97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аименование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ед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з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Целевая статья раздела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33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величение (+), уменьшение (-)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2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 «Администрация сельского поселения Лемпино»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95 577,6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0 664,0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982,2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412 720,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13 329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894,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86 835,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542 495,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542 495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66 56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Глава муниципаль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е фон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сред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525 387,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525 387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447 991,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447 991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447 991,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447 991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мп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857 016,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857 016,98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69 083,1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226 10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226 100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6 594,0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6 594,0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48 648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2 489,1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38 451,6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38 451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2 489,1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38 451,6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538 451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19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Замена люминесцентных и ртутных ламп на светодиодные светильники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8 578,9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1 172,2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4 808,9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1 172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рганы юсти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 77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-Югры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19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Укрепление пожарной безопасности на территории муниципального образования сельское поселение Лемпино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Обеспечение прав и законных интересов населения сельского поселения Лемпино на 2021-2025 годы».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рограмма"Профилактика правонарушений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Cоздание условий для деятельности народных дружин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Cоздание условий для деятельности народных дружин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2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2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87 663,2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74 178,2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89 580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76 095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ельское хозяйство и рыболов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рожное хозяйство (дорожные фонды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Развитие транспортной системы сельского поселения Лемпино на 2021-2025 годы»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Ремонт автомобильных дорог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2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держание автомобильных дор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916,8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вязь и информа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835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азмещение НПА на официальном сайте сельского поселения Лемпино, в печатном издании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4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835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9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04 939,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04 939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Управление и распоряжение муниципальным имуществом сельского поселения Лемпино на 2020-2023 годы».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Техническая инвертаризация и паспортизаци объектов недвижимого имущества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2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19 - 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ХРАНА ОКРУЖАЮЩЕЙ СРЕ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отдельных полномочий Ханты-Мансийского автономного округа – Югры в сфере обращения с твердыми коммунальными отхо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РАЗОВАНИ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Развитие муниципальной службы в муниципальном образовании сельское поселение Лемпино на 2019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«Дополнительное профессиональное образование муниципальных служащих органов местного самоуправлениях»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олодежная поли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19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еализация молодежной политики в сельском поселении Лемпино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70 52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00 00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полномочий контрольно-счетного органа в соответствии с заключенным соглашение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95 577,6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0 664,0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982,2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412 720,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13 329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894,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2300"/>
        <w:gridCol w:w="1820"/>
      </w:tblGrid>
      <w:tr>
        <w:trPr>
          <w:trHeight w:val="80" w:hRule="atLeast"/>
        </w:trPr>
        <w:tc>
          <w:tcPr>
            <w:tcW w:w="81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bookmarkStart w:id="3" w:name="RANGE!A1%3AC26"/>
            <w:bookmarkStart w:id="4" w:name="RANGE!A1%3AC26"/>
            <w:bookmarkEnd w:id="4"/>
          </w:p>
        </w:tc>
        <w:tc>
          <w:tcPr>
            <w:tcW w:w="2300" w:type="dxa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 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1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 решению  Совета депутатов</w:t>
            </w:r>
          </w:p>
        </w:tc>
      </w:tr>
      <w:tr>
        <w:trPr>
          <w:trHeight w:val="80" w:hRule="atLeast"/>
        </w:trPr>
        <w:tc>
          <w:tcPr>
            <w:tcW w:w="81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81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  28.12.2021 №2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1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420" w:type="dxa"/>
            <w:gridSpan w:val="2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ение межбюджетных трансфертов бюджета сельского поселения  Лемпино из бюджета Нефтеюганского района на 2021 год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1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тверждено 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968 3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 часть дотации за счет средств окружного бюджет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4 4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2 часть дотации за счет средств окружного бюджет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0 1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часть дотации за счет средств местного бюдже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73 8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 894,0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 (непрограммные расходы) за счет средств федерального бюдже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059,5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на организацию мероприятий при осуществлении деятельности по обращинию с животными без владель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85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  в рамках муниципальной программы Нефтеюганского района "Обеспечение экологической безопасности Нефтеюганского района на 2019-2024 годы и на период до 2030 года" за счет средств бюджета автономного округ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,5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бсидии на создание условий для деятельности народных дружин в рамках муниципальной программы Нефтеюганского района "Обеспечение прав и законных интересов населения Нефтеюганского района в отдельных сферах жизнедеятельности в 2019-2024 годах и на период до 2030 года" за счет средств бюджета автономного округ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317 478,2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бюджетам городского и сельских поселений на обеспечение сбалансированности местных бюджетов в рамках муниципальной программы  Нефтеюганского района  "Управление  муниципальными финансами в  Нефтеюганском  районе на 2019-2024 годы и на период до 2030 года"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318 177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на реализацию мероприятия "Повышение экологически безопасного уровня обращения с отходами и качества жизни населения" в рамках муниципальной программы Нефтеюганского района  "Обеспечение экологической безопасности Нефтеюганского района на 2019-2024 годы и на период до 2030 года 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на реализацию проектов "Народный бюджет" в рамках муниципальной программы Нефтеюганского района "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 732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на поощрение муниципальных управленческих команд в рамках основного меропрития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 муниципальной программы  Нефтеюганского района  "Управление  муниципальными финансами в  Нефтеюганском  районе на 2019-2024 годы и на период до 2030 года"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002,2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на повышение заработной платы иных категорий работников в связи с увеличением минимального размера оплаты труда в рамках основного меропрития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 муниципальной программы  Нефтеюганского района  "Управление  муниципальными финансами в  Нефтеюганском  районе на 2019-2024 годы и на период до 2030 года"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 567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385 168,9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343"/>
        <w:gridCol w:w="2220"/>
        <w:gridCol w:w="189"/>
        <w:gridCol w:w="1418"/>
        <w:gridCol w:w="613"/>
        <w:gridCol w:w="804"/>
        <w:gridCol w:w="1416"/>
      </w:tblGrid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 7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 решению  Совета депутатов</w:t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  28.12.2021 № 260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503" w:type="dxa"/>
            <w:gridSpan w:val="8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ежбюджетные трансферты бюджету Нефтеюганского района </w:t>
              <w:br/>
              <w:t>из бюджета сельского поселения Лемпино</w:t>
              <w:br/>
              <w:t>на осуществление части передаваемых полномочий на 2021 год</w:t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52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9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5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межбюджетных трансферт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величение (+), уменьшение (-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межбюджетных трансфертов</w:t>
            </w:r>
          </w:p>
        </w:tc>
      </w:tr>
      <w:tr>
        <w:trPr>
          <w:trHeight w:val="29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43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433,00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рганизация содержания муниципального жилищного фонда, создание условий для жилищного строитель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18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182,00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муниципального жилищного контроля, осуществление муниципального земельного контроля в границах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92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922,00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1 667,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1 667,08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38 967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7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68 967,52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5 2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5 232,00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058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058,05</w:t>
            </w:r>
          </w:p>
        </w:tc>
      </w:tr>
      <w:tr>
        <w:trPr>
          <w:trHeight w:val="448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7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604,0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604,00</w:t>
            </w:r>
          </w:p>
        </w:tc>
      </w:tr>
      <w:tr>
        <w:trPr>
          <w:trHeight w:val="3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создание условий для жилищного строи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5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505,00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поряжение имуществом, находящемся в муниципальной собственности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25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253,00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отдельных функций по  исполнению бюджет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40,00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462 56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6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62 563,65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"/>
        <w:gridCol w:w="1418"/>
        <w:gridCol w:w="992"/>
        <w:gridCol w:w="567"/>
        <w:gridCol w:w="709"/>
        <w:gridCol w:w="992"/>
        <w:gridCol w:w="142"/>
        <w:gridCol w:w="486"/>
        <w:gridCol w:w="506"/>
        <w:gridCol w:w="1134"/>
        <w:gridCol w:w="1134"/>
      </w:tblGrid>
      <w:tr>
        <w:trPr>
          <w:trHeight w:val="80" w:hRule="atLeast"/>
        </w:trPr>
        <w:tc>
          <w:tcPr>
            <w:tcW w:w="214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иложение  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14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  решению  Совета депутатов</w:t>
            </w:r>
          </w:p>
        </w:tc>
      </w:tr>
      <w:tr>
        <w:trPr>
          <w:trHeight w:val="80" w:hRule="atLeast"/>
        </w:trPr>
        <w:tc>
          <w:tcPr>
            <w:tcW w:w="214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сельского поселения Лемпино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4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т  28.12.2021  № 260</w:t>
            </w:r>
          </w:p>
        </w:tc>
        <w:tc>
          <w:tcPr>
            <w:tcW w:w="1134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589" w:type="dxa"/>
            <w:gridSpan w:val="9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Объем бюджетных ассигнований на реализацию муниципальных программ </w:t>
              <w:br/>
              <w:t xml:space="preserve">муниципального образования сельского поселения Лемпино </w:t>
              <w:br/>
              <w:t>на 2021 - 2023 годы</w:t>
            </w:r>
          </w:p>
        </w:tc>
        <w:tc>
          <w:tcPr>
            <w:tcW w:w="2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</w:tr>
      <w:tr>
        <w:trPr>
          <w:trHeight w:val="161" w:hRule="atLeast"/>
        </w:trPr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именование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именован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з / П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целевая стать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«Развитие транспортной системы сельского поселения Лемпино на период 2021-2025 годы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0.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9 01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2 8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2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20 6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7 78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2 2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«Обеспечение прав и законных интересов населения сельского поселения Лемпино  на 2021-2025 годы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0.00.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04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046,66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одпрограмма «Профилактика правонаруш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круж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5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523,33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5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523,33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одпрограмма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«Благоустройство территории муниципального образования сельское поселение Лемпино на 2019-2023 годы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0.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913 16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юджет район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39 90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«Развитие муниципальной службы в муниципальном образовании сельское поселение Лемпино на 2019 – 2023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«Развитие молодежной политики на территории муниципального образования сельское поселение Лемпино на 2019-2023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«Управление и распоряжение муниципальным имуществом сельского поселения Лемпино на 2020-2023 годы»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0.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91 77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4 77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«Укрепление пожарной безопасности на территории муниципального образования сельское поселение Лемпино на 2019-2023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7 688 07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185 33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049 481,58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60 5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5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75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08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08 335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9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6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 226 10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468 44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122 541,67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6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8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 095,4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862 5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19-2023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16 70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703 17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567 328,24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8.12.2021</w:t>
        <w:tab/>
        <w:tab/>
        <w:tab/>
        <w:tab/>
        <w:tab/>
        <w:t xml:space="preserve">          </w:t>
        <w:tab/>
        <w:tab/>
        <w:t xml:space="preserve">                                                               № 261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назначении даты, времени и месте проведения отчетов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ов местного самоуправления муниципального образования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 основании части 5.1. статьи 36 Федерального закона от 06.10.2003 № 131-ФЗ «Об общих принципах организации местного самоуправления в Российской Федерации», статьи 42 Устава сельского поселения Лемпино,  решения Совета депутатов сельского поселения Лемпино от 24.09.2015 №116 «Об утверждении Положения о ежегодном отчете главы муниципального образования сельское поселение Лемпино о результатах своей деятельности и деятельности администрации сельского поселения Лемпино, в том числе вопросов, поставленных Советом депутатов сельского поселения Лемпино», в целях обеспечения информирования  населения поселения о деятельности органов местного самоуправления, Совет депутатов сельского поселения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ЕШИЛ: 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значить проведение отчета Главы сельского поселения Лемпино перед представительным органом муниципального образования в форме ежегодного Доклада (Публичного доклада) на заседании Совета поселения о результатах своей деятельности, о результатах деятельности администрации поселения и иных подведомственных ему органов местного самоуправления, в том числе о решении вопросов, поставленных Советом поселения на 17.02.2022  в 18.00 часов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значить проведение отчета Главы сельского поселения Лемпино перед населением в форме  собрания граждан  на 17.02.2022 в 18.00 часов,  по адресу: ул. Солнечная, д. 1,  здание Дома культуры «Кедр»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значить проведение отчета Совета депутатов сельского поселения Лемпино  перед населением в форме  собрания граждан  на  17.02.2022 года в 18.00 часов,  по адресу: ул. Солнечная, д. 1,  здание Дома культуры «Кедр»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 Настоящее решение  вступает в силу с момента подписания и подлежит опубликованию (обнародованию) в муниципальном средстве массовой информации – бюллетень «Лемпинский вестник».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           Н.Н. Фоменкина</w:t>
      </w:r>
    </w:p>
    <w:sectPr>
      <w:type w:val="nextPage"/>
      <w:pgSz w:w="11906" w:h="16838"/>
      <w:pgMar w:left="113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7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2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2" w:before="0" w:after="0"/>
      <w:ind w:firstLine="5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4:00Z</dcterms:created>
  <dc:creator>user</dc:creator>
  <dc:description/>
  <dc:language>en-US</dc:language>
  <cp:lastModifiedBy>Admin</cp:lastModifiedBy>
  <cp:lastPrinted>2021-01-28T17:22:00Z</cp:lastPrinted>
  <dcterms:modified xsi:type="dcterms:W3CDTF">2022-01-11T07:25:00Z</dcterms:modified>
  <cp:revision>3</cp:revision>
  <dc:subject/>
  <dc:title/>
</cp:coreProperties>
</file>