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562" w:hRule="atLeast"/>
        </w:trPr>
        <w:tc>
          <w:tcPr>
            <w:tcW w:w="104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cs="Calibri"/>
              </w:rPr>
            </w:pPr>
            <w:r>
              <w:rPr>
                <w:rFonts w:cs="Calibri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38                                    30  декабря  2020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38                                    30  декабря  2020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88895" cy="981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5"/>
                                      <w:szCs w:val="15"/>
                                    </w:rPr>
                                    <w:t>Зарегистрированы изменения в устав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Управление Министерства юстиции Российской Федерации          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по Ханты-Мансийскому автономному округу – Югре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«21»  декабря  2020 г.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Государственный регистрационны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865033072020002 Должность  и.о. начальника  Ю.Г. Сербушка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7.3pt;mso-wrap-distance-left:9pt;mso-wrap-distance-right:0pt;mso-wrap-distance-top:0pt;mso-wrap-distance-bottom:0pt;margin-top:-1.8pt;mso-position-vertical-relative:text;margin-left:31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Зарегистрированы изменения в устав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Управление Министерства юстиции Российской Федерации         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по Ханты-Мансийскому автономному округу – Югре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«21»  декабря  2020 г.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Государственный регистрационный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 865033072020002 Должность  и.о. начальника  Ю.Г. Сербушка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19.11.2020   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ab/>
        <w:tab/>
        <w:tab/>
        <w:tab/>
        <w:t xml:space="preserve">   </w:t>
        <w:tab/>
        <w:tab/>
        <w:t xml:space="preserve">                                             № 171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 внесении изменений и дополнений в Устав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целью приведения Устава сельского поселения Лемпино в  соответствие с Федеральными законами </w:t>
      </w:r>
      <w:r>
        <w:rPr>
          <w:rFonts w:cs="Times New Roman" w:ascii="Times New Roman" w:hAnsi="Times New Roman"/>
          <w:bCs/>
          <w:sz w:val="16"/>
          <w:szCs w:val="16"/>
        </w:rPr>
        <w:t>от 20.07.2020 №236-ФЗ «О внесении изменений в Федеральный закон «Об общих принципах организации местного самоуправления в Российской Федерации», от 20.07.2020 №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Ханты-Мансийского автономного округа - Югры от 09.07.2020 №62-оз «О внесении изменений в Закон Ханты - Мансийского автономного округа - Югры «О статусе и границах муниципальных образований Ханты - Мансийского автономного округа – Югры»</w:t>
      </w:r>
      <w:r>
        <w:rPr>
          <w:rFonts w:cs="Times New Roman" w:ascii="Times New Roman" w:hAnsi="Times New Roman"/>
          <w:sz w:val="16"/>
          <w:szCs w:val="16"/>
        </w:rPr>
        <w:t>, учитывая результаты публичных слушаний от 15.09.2020,  Совет депутатов сельского поселения Лемпино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сельского поселения Лемпино следующие измене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1. в статье 1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1.1. Часть 2.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2. Полное официальное наименование муниципального образования – сельское поселение Лемпино Нефтеюганского муниципального района Ханты-Мансийского автономного округа-Югры (далее сельское поселение Лемпино)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2.1. Сокращенное наименование муниципального образования – сельское поселение Лемпино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2.2. Полное и сокращенное наименование сельского поселения Лемпино являются равнозначными.»;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1.2. Часть 4.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4. Территория сельского поселения Лемпино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  часть 1. статьи 3.1. дополнить пунктом 18 следующего содерж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8)</w:t>
      </w:r>
      <w:r>
        <w:rPr>
          <w:rStyle w:val="Blk"/>
          <w:rFonts w:cs="Times New Roman" w:ascii="Times New Roman" w:hAnsi="Times New Roman"/>
          <w:sz w:val="16"/>
          <w:szCs w:val="16"/>
        </w:rPr>
        <w:t xml:space="preserve">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 </w:t>
      </w:r>
      <w:r>
        <w:rPr>
          <w:rStyle w:val="Blk"/>
          <w:rFonts w:cs="Times New Roman" w:ascii="Times New Roman" w:hAnsi="Times New Roman"/>
          <w:sz w:val="16"/>
          <w:szCs w:val="16"/>
        </w:rPr>
        <w:t>Дополнить статьей 8.1.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Статья 8.1. Инициативные проекты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4. В статье 10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б) часть 3. дополнить абзацем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Style21"/>
        <w:ind w:firstLine="709"/>
        <w:jc w:val="both"/>
        <w:rPr/>
      </w:pPr>
      <w:r>
        <w:rPr>
          <w:rStyle w:val="Blk"/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Style w:val="Blk"/>
          <w:rFonts w:cs="Times New Roman" w:ascii="Times New Roman" w:hAnsi="Times New Roman"/>
          <w:sz w:val="16"/>
          <w:szCs w:val="16"/>
        </w:rPr>
        <w:t>1.5. В статье 12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а) часть 2. дополнить предложением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в которых предлагается реализовать инициативный проект, достигшие шестнадцатилетнего возраста.»;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б) часть 3. дополнить пунктом 3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в) часть 4. дополнить предложением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1.6. В статье 14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а) часть 6. дополнить пунктом 7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7) обсуждение инициативного проекта и принятие решения по вопросу о его одобрении.»;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б) дополнить  частью 8.1. следующего содержания:</w:t>
      </w:r>
    </w:p>
    <w:p>
      <w:pPr>
        <w:pStyle w:val="Style21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21"/>
        <w:ind w:firstLine="709"/>
        <w:jc w:val="both"/>
        <w:rPr/>
      </w:pPr>
      <w:r>
        <w:rPr>
          <w:rStyle w:val="Blk"/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Style w:val="Blk"/>
          <w:rFonts w:cs="Times New Roman" w:ascii="Times New Roman" w:hAnsi="Times New Roman"/>
          <w:sz w:val="16"/>
          <w:szCs w:val="16"/>
        </w:rPr>
        <w:t>1.7. Часть 6 статьи 14.1. дополнить пунктом 4.1. следующего содерж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Blk"/>
          <w:rFonts w:cs="Times New Roman" w:ascii="Times New Roman" w:hAnsi="Times New Roman"/>
          <w:sz w:val="16"/>
          <w:szCs w:val="16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Направить решение Совета депутатов сельского поселения Лемпино в Управление Министерства юстиции Российской Федерации по ХМАО-Югре на государственную регистрацию.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Настоящее решение подлежит опубликованию (обнародованию) в бюллетени «Лемпинский вестник» после  его государственной регистрации.</w:t>
      </w:r>
    </w:p>
    <w:p>
      <w:pPr>
        <w:pStyle w:val="Style21"/>
        <w:ind w:firstLine="709"/>
        <w:jc w:val="both"/>
        <w:rPr>
          <w:rStyle w:val="Blk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</w:t>
      </w:r>
      <w:r>
        <w:rPr>
          <w:rFonts w:cs="Times New Roman" w:ascii="Times New Roman" w:hAnsi="Times New Roman"/>
          <w:bCs/>
          <w:sz w:val="16"/>
          <w:szCs w:val="16"/>
        </w:rPr>
        <w:t>Настоящее реш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вступает в силу после его официального опубликования (обнародования)</w:t>
      </w:r>
      <w:r>
        <w:rPr>
          <w:rStyle w:val="Blk"/>
          <w:rFonts w:cs="Times New Roman" w:ascii="Times New Roman" w:hAnsi="Times New Roman"/>
          <w:sz w:val="16"/>
          <w:szCs w:val="16"/>
        </w:rPr>
        <w:t xml:space="preserve">, кроме </w:t>
      </w:r>
      <w:r>
        <w:rPr>
          <w:rFonts w:cs="Times New Roman" w:ascii="Times New Roman" w:hAnsi="Times New Roman"/>
          <w:sz w:val="16"/>
          <w:szCs w:val="16"/>
        </w:rPr>
        <w:t>пунктов 1.3. – 1.7. части 1  которые вступают в силу с 1 января 2021 года.</w:t>
      </w:r>
    </w:p>
    <w:p>
      <w:pPr>
        <w:pStyle w:val="Style21"/>
        <w:jc w:val="both"/>
        <w:rPr>
          <w:rStyle w:val="Blk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Н.Н. Фоменкина 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СТАНОВЛЕНИЕ    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               № 113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56 «Об утвержде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 «Развитие муниципальной службы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униципальном образовании сельское поселение Лемпино на 2019-2023 год»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06.05.2019 № 44, от 30.12.2019 №131)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56 «Об утверждении  муниципальной программы «Развитие муниципальной службы в муниципальном образовании сельское поселение Лемпино на 2019-2023 год» (в ред. от 06.05.2019 № 44, от 30.12.2019 №131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    Н.Н. Фоменки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 № 113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муниципальной службы в муниципальном образован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 на 2019-2023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6255385" cy="60636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606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6804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Развитие муниципальной службы в муниципальном образовании сельское поселение Лемпино на 2019-2023 годы» (далее –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ата утверждения муниципальной программы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6 « Об утверждении муниципальной программы «Развитие муниципальной службы в муниципальном образовании сельское поселение Лемпино на 2019-2023 год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исполнитель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 «Администрация сельского поселения Лемпи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исполни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ие муниципального образования профессиональными кад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ч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вышение профессиональной компетентности лиц замещающих муниципальные должности и муниципальных служащ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дпрограммы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левые показа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хранение доли лиц замещающих муниципальные должности и муниципальных служащих, прошедших обучение по программам дополнительного профессионального образования, от потребности, определенной муниципальным образованием, 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оки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9 – 2023 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нансовое обеспечение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бщий объем финансирования Программы составляе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16,6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9 году – 26,64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район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32,1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–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20 году – 15,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район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15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–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21 году – 25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район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25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–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2 году – 25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район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– 25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3 году – 25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район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– 25,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477.45pt;mso-wrap-distance-left:9pt;mso-wrap-distance-right:0pt;mso-wrap-distance-top:0pt;mso-wrap-distance-bottom:0pt;margin-top:0.4pt;mso-position-vertical-relative:text;margin-left: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6804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Развитие муниципальной службы в муниципальном образовании сельское поселение Лемпино на 2019-2023 годы» (далее – программа)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ата утверждения муниципальной программы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6 « Об утверждении муниципальной программы «Развитие муниципальной службы в муниципальном образовании сельское поселение Лемпино на 2019-2023 год»»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исполнитель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 «Администрация сельского поселения Лемпино»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исполнители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и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спечение муниципального образования профессиональными кадрами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дачи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вышение профессиональной компетентности лиц замещающих муниципальные должности и муниципальных служащих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дпрограммы 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евые показатели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хранение доли лиц замещающих муниципальные должности и муниципальных служащих, прошедших обучение по программам дополнительного профессионального образования, от потребности, определенной муниципальным образованием, 100%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роки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9 – 2023  годы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нансовое обеспечение муниципальной программы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бщий объем финансирования Программы составляет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16,64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9 году – 26,64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район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32,1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– 0,00 тыс. рублей.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20 году – 15,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район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15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– 0,00 тыс. рублей.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21 году – 25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район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25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– 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2 году – 25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район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– 25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3 году – 25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район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– 25,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  «Характеристика текущего состояния сферы </w:t>
        <w:br/>
        <w:t>социально-экономического развит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(далее – администрация поселения) в соответствии с Уставом сельского поселения Лемпино (далее – Устав поселения) является исполнительно-распорядительным органом муниципального образования сельского поселения Лемпино, и наделена собственными полномочиями по решению вопросов местного значения, деятельностью которого руководит Глава поселения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я поселения осуществляет свою деятельность в соответствии </w:t>
        <w:br/>
        <w:t>с Конституцией Российской Федерации, законодательными и иными нормативными актами Российской Федерации, Ханты-Мансийского автономного округа - Югры, Нефтеюганского района, Уставом поселения, решениями Совета депутатов сельского поселения Лемпино, постановлениями и распоряжениями администрации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поселения обеспечивает в поселении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, осуществление задач социально-экономического развития поселен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поселения; способствует привлечению населения к управлению по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лиц замещающих муниципальные должности и муниципальных служащих необходимо регулярно поддерживать на требуемом уровне при помощи повышения квалификаци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дальнейшей реализации комплекса мероприятий, направленных на развитие управленческого потенциала муниципальной службы, повышения эффективности муниципального управления, путем формирования сообщества профессионалов способных за счет высокой квалификации и мотивации решать задачи развития сельского поселения Лемпино, необходимо координировать деятельность по развитию муниципальной службы, что позволи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сить эффективность деятельности, степень доверия населения поселения к органам местного самоуправле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высить качество нормативного регулирования социально-экономических процессов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м не менее, несмотря на положительные результаты в работе, вопрос привлечения квалифицированных кадров на муниципальную службу, как и повышение профессионального уровня работников органов местного самоуправления сельского поселения Лемпино, продолжает оставаться одним из наиболее актуальных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/>
      </w:pPr>
      <w:bookmarkStart w:id="0" w:name="Par250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здел 2  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ю Программы является обеспечение муниципального образования профессиональными кадрам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достижения поставленной цели предполагается решение следующей задачи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- повышение профессиональной компетенции лиц замещающих муниципальные должности и муниципальных служащих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евым показателем муниципальной программы является сохранение доли лиц, замещающих муниципальные должности и муниципальных служащих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ь рассчитывается по итогам года, как соотношение количества лиц замещающих муниципальные должности и муниципальных служащих, прошедших обучение по программам дополнительного профессионального образования, к количеству лиц замещающих муниципальные должности и муниципальных служащих, включенных в планы обучения по программам дополнительного профессионального образования. Потребность определяется  в соответствии с пунктом 5 ст.20 Закона Ханты – Мансийского автономного округа - Югры от 20.07.2007 №113-оз «Об отдельных вопросам муниципальной службы в Ханты-Мансийском автономного округе – Югре»  («Повышение квалификации лиц замещающих муниципальные должности и муниципальных служащих осуществляется по мере необходимости, но не реже одного раза в три года»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здел 3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й программой предусмотрено реализация мероприятия «Дополнительное профессиональное образование лиц замещающих муниципальные должности и муниципальных служащих: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фессиональная переподготовк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шение квалификаци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краткосрочные формы обучения (одно-, двухдневные специализированные (проблемные) семинары, дискуссии, круглые столы) по профильным направлениям»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>Реализация</w:t>
      </w:r>
      <w:r>
        <w:rPr>
          <w:rFonts w:cs="Times New Roman" w:ascii="Times New Roman" w:hAnsi="Times New Roman"/>
          <w:sz w:val="16"/>
          <w:szCs w:val="16"/>
        </w:rPr>
        <w:t xml:space="preserve"> предусмотренных мероприятий обеспечи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сполнение муниципальных функций</w:t>
      </w:r>
      <w:r>
        <w:rPr>
          <w:rStyle w:val="FontStyle15"/>
          <w:sz w:val="16"/>
          <w:szCs w:val="16"/>
        </w:rPr>
        <w:t xml:space="preserve">, способствующих созданию условий для </w:t>
      </w:r>
      <w:r>
        <w:rPr>
          <w:rFonts w:cs="Times New Roman" w:ascii="Times New Roman" w:hAnsi="Times New Roman"/>
          <w:sz w:val="16"/>
          <w:szCs w:val="16"/>
        </w:rPr>
        <w:t>повышения уровня социально-экономического развития поселе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ование высокопрофессиональной муниципальной службы, обеспечивающей качественное выполнение задач и функций, возложенных на муниципальное образование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здание необходимых условий для профессионального развития лиц замещающих муниципальные должности и муниципальных служащих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 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менение законодательства о муниципальной службе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недофинансирования или несвоевременного финансирования расходов на реализацию программных мероприятий из бюджета поселе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роцессе реализации программы возможно отклонение в достижениях результатов из-за несоответствия отдельных мероприятий программы их ожидаемой эффективност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распределение объемов финансирования в зависимости от динамики </w:t>
        <w:br/>
        <w:t xml:space="preserve">и темпов достижения поставленных целей, изменений во внешней среде.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евые показатели муниципальной программы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2410"/>
        <w:gridCol w:w="1559"/>
        <w:gridCol w:w="709"/>
        <w:gridCol w:w="708"/>
        <w:gridCol w:w="709"/>
        <w:gridCol w:w="709"/>
        <w:gridCol w:w="709"/>
        <w:gridCol w:w="1701"/>
      </w:tblGrid>
      <w:tr>
        <w:trPr>
          <w:trHeight w:val="38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 показатель на начало  реализации муниципальн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целев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доли лиц замещающих муниципальные должности и муниципальных служащих, прошедших обучение по программам дополнительного профессионального образования, от потребности, определенной муниципальным образованием, 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 При исполнении целевого показателя Указа Президента Российской Федерации дается ссылка на Указ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Президента Российской Федерации (дата, номер, наименование), например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1. </w:t>
      </w:r>
      <w:hyperlink r:id="rId5">
        <w:bookmarkStart w:id="1" w:name="Par1922"/>
        <w:bookmarkEnd w:id="1"/>
        <w:r>
          <w:rPr>
            <w:rStyle w:val="InternetLink"/>
            <w:rFonts w:cs="Times New Roman" w:ascii="Times New Roman" w:hAnsi="Times New Roman"/>
            <w:i/>
            <w:color w:val="000000"/>
            <w:sz w:val="16"/>
            <w:szCs w:val="16"/>
          </w:rPr>
          <w:t>Указ</w:t>
        </w:r>
      </w:hyperlink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и т.д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134" w:right="424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8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32"/>
        <w:gridCol w:w="1701"/>
        <w:gridCol w:w="1356"/>
        <w:gridCol w:w="629"/>
        <w:gridCol w:w="141"/>
        <w:gridCol w:w="850"/>
        <w:gridCol w:w="710"/>
        <w:gridCol w:w="140"/>
        <w:gridCol w:w="710"/>
        <w:gridCol w:w="851"/>
        <w:gridCol w:w="283"/>
        <w:gridCol w:w="520"/>
        <w:gridCol w:w="239"/>
        <w:gridCol w:w="847"/>
        <w:gridCol w:w="48"/>
        <w:gridCol w:w="662"/>
        <w:gridCol w:w="94"/>
        <w:gridCol w:w="850"/>
        <w:gridCol w:w="190"/>
        <w:gridCol w:w="661"/>
        <w:gridCol w:w="770"/>
        <w:gridCol w:w="3450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4881" w:type="dxa"/>
            <w:gridSpan w:val="10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244" w:type="dxa"/>
            <w:gridSpan w:val="22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81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5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1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полнительное профессиональное образование лиц замещающих муниципальные должности и муниципальных служащих:  </w:t>
              <w:br/>
              <w:t>- профессиональная переподготовка;</w:t>
              <w:br/>
              <w:t>- повышение квалификации;</w:t>
              <w:br/>
              <w:t>- краткосрочные формы обучения (одно-, двухдневные специализированные (проблемные) семинары, дискуссии, круглые столы) по профильным направлениям (показатель 1)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 «Администрация сельского поселения Лемпино»                  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64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6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6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1134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.12.2020</w:t>
        <w:tab/>
        <w:t xml:space="preserve">        </w:t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                                   № 114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57 «Об утвержде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«Благоустройство территории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 на 2019 - 2023 годы»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06.05.2019 №45, от 30.12.2019 №132, от 28.05.2020 №59)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57 «Об утверждении  муниципальной программы «Благоустройство территории муниципального образования сельское поселение Лемпино на 2019 - 2023 годы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в ред. от 06.05.2019 №45, от 30.12.2019 №132, от 28.05.2020 №59)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>Н.Н. Фоменкина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30.12.2020  № 114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Благоустройство территории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 на 2019 - 2023 годы»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04495</wp:posOffset>
                </wp:positionH>
                <wp:positionV relativeFrom="paragraph">
                  <wp:posOffset>-4445</wp:posOffset>
                </wp:positionV>
                <wp:extent cx="6075045" cy="72320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23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7229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муниципальной программы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«Благоустройство территории муниципального образования сельское поселение Лемпино на 2019 - 2023 годы»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лее –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ата утверждения муниципальной программы 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7 «Об утверждении  муниципальной программы «Благоустройство территории муниципального образования сельское поселение Лемпино на 2019 - 2023 годы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исполнитель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 «Администрация сельского поселения Лемпи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исполни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КУ АХС «Север»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вершенствование системы комплексного и безопасного благоустройства поселения, направленной на улучшение качества жизни населения  сельского поселения Лемпин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ч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 Обеспечение формирования единого облика муниципального образования сельского поселения Лемпино.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 Обеспечение создания, содержания и развития объектов благоустройства на территории муниципального образования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 Привлечение предприятий, организаций, жителей поселения к участию в решении проблем благоустройства поселения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 Развитие инфраструктуры обеспечивающей безопасность жизнедеятельности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дпрограммы 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Целевые показатели муниципальной программы 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  Совершенствование эстетического вида сельского поселения, создание гармоничной архитектурно-ландшафтной среды, га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 Обеспечение надлежащего технического состояния объектов наружного уличного освещения для бесперебойного освещения  улиц, км;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 Увеличение количества  фактически благоустроенных дворовых территорий поселения, шт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  Площадь поселения, подлежащая дезинфекции, м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оки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9- 2023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нансовое обеспечение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ий объем финансирования муниципальной программы на 2019-2023 годы составляет 8017,25 тыс. рублей, в том числе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19 году – 2400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-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бюджет района – 1260,20 тыс. рублей;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1139,8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-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0 году – 2894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-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бюджет района – 1685,97 тыс. рублей;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1208,03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-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1 году – 1683,25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-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бюджет района – 749,73 тыс. рублей;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933,52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-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2 году – 520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-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бюджет района – 0,00 тыс. рублей;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52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- 0,00 тыс. рублей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 2023 году – 520,00 тыс. рублей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федеральный бюджет -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автономного округа – 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бюджет района - 0,00 тыс. рублей;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бюджет сельского поселения – 520,00 тыс. рублей;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иные источники - 0,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569.45pt;mso-wrap-distance-left:9pt;mso-wrap-distance-right:9pt;mso-wrap-distance-top:0pt;mso-wrap-distance-bottom:0pt;margin-top:-0.35pt;mso-position-vertical-relative:text;margin-left:31.85pt;mso-position-horizontal-relative:margin">
                <v:fill opacity="0f"/>
                <v:textbox inset="0in,0in,0in,0in">
                  <w:txbxContent>
                    <w:tbl>
                      <w:tblPr>
                        <w:tblW w:w="956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7229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муниципальной программы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«Благоустройство территории муниципального образования сельское поселение Лемпино на 2019 - 2023 годы»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лее – программа)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ата утверждения муниципальной программы 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7 «Об утверждении  муниципальной программы «Благоустройство территории муниципального образования сельское поселение Лемпино на 2019 - 2023 годы»»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исполнитель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 «Администрация сельского поселения Лемпино»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исполнители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КУ АХС «Север»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и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вершенствование системы комплексного и безопасного благоустройства поселения, направленной на улучшение качества жизни населения  сельского поселения Лемпино.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дачи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 Обеспечение формирования единого облика муниципального образования сельского поселения Лемпино.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 Обеспечение создания, содержания и развития объектов благоустройства на территории муниципального образования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 Привлечение предприятий, организаций, жителей поселения к участию в решении проблем благоустройства поселения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 Развитие инфраструктуры обеспечивающей безопасность жизнедеятельности населения.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дпрограммы 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Целевые показатели муниципальной программы 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  Совершенствование эстетического вида сельского поселения, создание гармоничной архитектурно-ландшафтной среды, га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 Обеспечение надлежащего технического состояния объектов наружного уличного освещения для бесперебойного освещения  улиц, км;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 Увеличение количества  фактически благоустроенных дворовых территорий поселения, шт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  Площадь поселения, подлежащая дезинфекции, м2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роки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9- 2023 годы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нансовое обеспечение муниципальной программ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ий объем финансирования муниципальной программы на 2019-2023 годы составляет 8017,25 тыс. рублей, в том числе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19 году – 2400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-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 бюджет района – 1260,20 тыс. рублей;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1139,8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- 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0 году – 2894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-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 бюджет района – 1685,97 тыс. рублей;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1208,03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- 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1 году – 1683,25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-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 бюджет района – 749,73 тыс. рублей;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933,52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- 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2 году – 520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-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 бюджет района – 0,00 тыс. рублей;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52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- 0,00 тыс. рублей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 2023 году – 520,00 тыс. рублей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федеральный бюджет -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автономного округа – 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 бюджет района - 0,00 тыс. рублей;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бюджет сельского поселения – 520,00 тыс. рублей;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иные источники - 0,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  «Характеристика текущего состояния сферы </w:t>
        <w:br/>
        <w:t xml:space="preserve">социально-экономического развития муниципального образования 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анная программа является основой для реализации мероприятий по благоустройству, озеленению, содержанию мест массового отдыха, улучшению санитарного состояния территории сельского поселения Лемпино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тсутствие системного комплексного благоустройства на участках требующих особого внимания (ремонт и содержание объектов благоустройства, восстановление и обновление элементов озеленения) приводит к неудовлетворительному результату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дним из приоритетов программы  является обеспечение комфортных условий проживания граждан, в том числе улучшение внешнего облика поселения, благоустройство дворовых территорий, организация досуга населения и обустройство комфортных зон отдых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вязи с ограниченностью бюджетных средств, выделяемых на перечисленные цели, проблемы комплексного благоустройства поселения остаются острыми, а именн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ъекты внешнего благоустройства сельского поселения Лемпино требуют ремонта или замен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санитарно-эпидемиологическая обстановка не позволяет прекращать работу по сбору и вывозу твердых бытовых отходов, твердо-коммунальных отходов, крупногабаритного мусора, уборке улиц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недостаточном объёме развита архитектурно – ландшафтная сред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вязи с этим необходимо проведение первоочередных мероприятий, направленных на развитие и качественное содержание объектов внешнего благоустрой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блемы благоустройства территорий поселения требует каждодневного внимания и выполнения намеченных мероприятий в соответствии со сроками, с учетом короткого весенне-летнего периода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ывая сложность проблем и необходимость выработки комплекс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целевой программ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  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и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вершенствования системы комплексного и безопасного благоустройства поселения, направленной на улучшение качества жизни населен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формирования единого облика муниципального образования сельского поселения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влечение предприятий, организаций, жителей поселения к участию в решении проблем благоустройства поселе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витие инфраструктуры обеспечивающей безопасность жизнедеятельности на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муниципальной программ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совершенствование эстетического вида сельского поселения, создание гармоничной архитектурно-ландшафтной среды, га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числяется  по форму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о = Sот – Sз – Sд – Sб,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о – площадь территории поселения необходимая к озеленению и очистки, м2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т – общая площадь территории поселения, г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з – площадь застройки территории поселения, г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Sд –площадь автомобильных дорог общего пользования местного значения, проездов, тротуаров, бордюров, м2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б – площадь для озеленения территории поселения, г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надлежащего технического состояния объектов наружного уличного освещения для бесперебойного освещения  улиц, км;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>Увеличение доли освещенности в соответствии с нормативами и ГОСТами, обеспечение надлежащего технического состояния объектов наружного уличного освещения  по бесперебойному освещению улиц сельского поселения;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личение количества  фактически благоустроенных дворовых территорий поселения. шт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ся по формуле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n = Lдв - Lдс,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n – количество объектов подлежащих благоустройству в 2019-2023 годах, ед.;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дв – количество объектов подлежащих благоустройству всего, ед.;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дс – количество благоустроенных объектов в предшествующих годах, ед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лощадь поселения, подлежащая дезинфекции, м2;</w:t>
        <w:tab/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 позволят повысить уровень обеспечения санитарно-эпидемиологического благополучия людей и животных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здел 3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Достижение поставленной цели программы предусмотрено посредством реализации следующих мероприятий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благоустройство территории, включает содержание и озеленение территории, содержание и техническое обслуживание уличного освещения, благоустройство дворовых территорий, прочие благоустройство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проведение мероприятий по дезинфекции общественных пространств и мест общего пользовани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 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Администрация сельского поселения Лемпино, являющаяся заказчиком и исполнителем программы несет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Механизм 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4.3. 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й на соответствующий финансовый год и плановый период и подлежит уточнению с учётом утверждённых бюджетов и коэффициента инфляции.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4.4. Контроль за реализацией программных мероприятий осуществляется в порядке, установленном законодательством Российской Федерации и нормативно - правовыми актами органов местного самоуправлен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евые показатели муниципальной программы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3193"/>
        <w:gridCol w:w="1268"/>
        <w:gridCol w:w="567"/>
        <w:gridCol w:w="709"/>
        <w:gridCol w:w="709"/>
        <w:gridCol w:w="709"/>
        <w:gridCol w:w="708"/>
        <w:gridCol w:w="1701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*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 показатель на начало  реализации муниципальной программы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целевого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эстетического вида сельского поселения, создание гармоничной архитектурно-ландшафтной среды, 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13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технического состояния объектов наружного уличного освещения для бесперебойного освещения  улиц, к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фактически благоустроенных дворовых территорий поселения, ш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селения, подлежащая дезинфекции, м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7</w:t>
            </w:r>
          </w:p>
        </w:tc>
      </w:tr>
    </w:tbl>
    <w:p>
      <w:pPr>
        <w:pStyle w:val="Style21"/>
        <w:ind w:left="567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 При исполнении целевого показателя Указа Президента Российской Федерации дается ссылка на Указ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Президента Российской Федерации (дата, номер, наименование), например:</w:t>
      </w:r>
    </w:p>
    <w:p>
      <w:pPr>
        <w:pStyle w:val="Style21"/>
        <w:ind w:left="567" w:hanging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16"/>
            <w:szCs w:val="16"/>
          </w:rPr>
          <w:t>Указ</w:t>
        </w:r>
      </w:hyperlink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и т.д.</w:t>
      </w:r>
    </w:p>
    <w:p>
      <w:pPr>
        <w:pStyle w:val="Style21"/>
        <w:ind w:left="567" w:hanging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418"/>
        <w:gridCol w:w="1417"/>
        <w:gridCol w:w="1560"/>
        <w:gridCol w:w="736"/>
        <w:gridCol w:w="965"/>
        <w:gridCol w:w="736"/>
        <w:gridCol w:w="823"/>
        <w:gridCol w:w="1134"/>
        <w:gridCol w:w="993"/>
      </w:tblGrid>
      <w:tr>
        <w:trPr>
          <w:trHeight w:val="8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0349" w:type="dxa"/>
            <w:gridSpan w:val="11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124" w:hRule="atLeast"/>
        </w:trPr>
        <w:tc>
          <w:tcPr>
            <w:tcW w:w="426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5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территор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                       МКУ АХС «Севе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15,7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2,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94,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0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4,4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21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9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8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по дезинфекции общественных пространств и мест общего польз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                        МКУ АХС «Севе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7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5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0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5,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1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9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8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7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5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0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5,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21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9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8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МУ «Администрация сельского поселения Лемпин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76,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9,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3,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0,9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4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6,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85,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4,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6,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                     МКУ АХС «Север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1,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,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,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4,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,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6,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5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,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ab/>
        <w:tab/>
        <w:t xml:space="preserve">         </w:t>
        <w:tab/>
        <w:t xml:space="preserve">            </w:t>
        <w:tab/>
        <w:tab/>
        <w:t xml:space="preserve">           </w:t>
        <w:tab/>
        <w:t xml:space="preserve"> </w:t>
        <w:tab/>
        <w:t xml:space="preserve">                                        № 115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 внесении изменений в постановление администрац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 от 26.03.2020 №38 «Об утвержден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«Повышение эффективности бюджетных расх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 на 2020-2023 год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О муниципальных и ведомственных целевых программах муниципального образования сельское поселение Лемпино», 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26.03.2020 №38 «Об утверждении муниципальной программы «Повышение эффективности бюджетных расходов сельского поселения Лемпино на 2020-2023 годы»»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       Н.Н. Фоменкина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 № 115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овышение эффективности бюджетных расходов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0-2023 годы»</w:t>
      </w:r>
    </w:p>
    <w:p>
      <w:pPr>
        <w:pStyle w:val="Style21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1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емпино на 2020-2023 годы»</w:t>
            </w:r>
          </w:p>
        </w:tc>
      </w:tr>
      <w:tr>
        <w:trPr>
          <w:trHeight w:val="59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утверждения муниципальной программы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сельского поселения Лемпино «О внесении изменений в постановление администрации сельского поселения Лемпино от  26.03.2020  № 38 «Об утверждении муниципальной программы «Повышение эффективности бюджетных расходов сельского поселения Лемпино на 2020-2023 годы»» </w:t>
            </w:r>
          </w:p>
        </w:tc>
      </w:tr>
      <w:tr>
        <w:trPr>
          <w:trHeight w:val="12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«Администрация сельского поселения Лемпино»</w:t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казенное учреждение административно-хозяйственная служба «Север»</w:t>
            </w:r>
          </w:p>
        </w:tc>
      </w:tr>
      <w:tr>
        <w:trPr>
          <w:trHeight w:val="39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shd w:fill="FDFDFD" w:val="clear"/>
              </w:rPr>
      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      </w:r>
          </w:p>
        </w:tc>
      </w:tr>
      <w:tr>
        <w:trPr>
          <w:trHeight w:val="84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Формирование сбалансированной бюджетной политики муниципального образования сельское поселение Лемпи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Совершенствование программно-целевых методов управления бюджетными средствами.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Обеспечение режима прозрачности информа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использовании бюджетных средств.</w:t>
            </w:r>
          </w:p>
        </w:tc>
      </w:tr>
      <w:tr>
        <w:trPr>
          <w:trHeight w:val="80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Исполнение плана по налоговым и неналоговым доходам, утвержденного решением о бюджете сельского поселения Лемпи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я расходов бюджета муниципального образования, формируемых в рамках программ, в общем объеме расходов бюдже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оля размещенной в сети Интернет информации в общем объеме, обязательной к размещению в соответствии с нормативными правовыми акт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.</w:t>
            </w:r>
          </w:p>
        </w:tc>
      </w:tr>
      <w:tr>
        <w:trPr>
          <w:trHeight w:val="28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3 годы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20 – 2023 годы составляет 58 984,14 тыс.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21 186,56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1 186,56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23 238,92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3 238,9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7 347,28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7 347,28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7 211,38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7 211,38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 «Характеристика </w:t>
      </w:r>
      <w:r>
        <w:rPr>
          <w:rFonts w:cs="Times New Roman" w:ascii="Times New Roman" w:hAnsi="Times New Roman"/>
          <w:b/>
          <w:bCs/>
          <w:sz w:val="16"/>
          <w:szCs w:val="16"/>
        </w:rPr>
        <w:t>текущего состояния сферы социально-экономического развития муниципального образования сельского поселения Лемпино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униципальная программа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Повышение эффективности бюджетных расходов сельского поселения Лемпино на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0-2023 годы»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(далее – Программа) –</w:t>
      </w:r>
      <w:r>
        <w:rPr>
          <w:rFonts w:cs="Times New Roman" w:ascii="Times New Roman" w:hAnsi="Times New Roman"/>
          <w:sz w:val="16"/>
          <w:szCs w:val="16"/>
        </w:rPr>
        <w:t xml:space="preserve"> нормативно-правовой акт, в котором определяется перечень мероприятий, направленных на достижение целей в области повышения эффективности бюджетных расходов сельского поселения Лемпино на период до 2023 года с указанием объема и источников их финансирования, результативности мероприятий Программы, ответственных за реализацию указанных мероприят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грамма разработана в соответствии с Бюджетным посланием Президента Российской Федерации Федеральному Собранию, методическими рекомендациями Министерства финансов Российской Федерации и Департамента финансов Ханты-Мансийского автономного округа - Югр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читывая изменения в законодательстве, администрация сельского поселения Лемпино в своей работе в целях реформирования бюджетного процесса принимает управленческие решения, позволяющие осуществлять эффективно весь цикл бюджетного процесса – планирование бюджета, исполнение бюджета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его мониторинг в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разрезе программ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целей, планирование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проведение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 закупок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униципальном образовании сельское поселение Лемпино на протяжении ряда лет осуществляются мероприятия по мобилизации доходов и повышению эффективности бюджетных расходов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план мероприятий, направленный на мобилизацию доходов, повышение эффективности расходов и обеспечение сбалансированности бюджета Посел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водятся </w:t>
      </w:r>
      <w:r>
        <w:rPr>
          <w:rFonts w:cs="Times New Roman" w:ascii="Times New Roman" w:hAnsi="Times New Roman"/>
          <w:bCs/>
          <w:sz w:val="16"/>
          <w:szCs w:val="16"/>
        </w:rPr>
        <w:t>заседания комиссии по вопросам расширения доходной базы, укреплению контроля за соблюдением налоговой дисциплины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селение взаимодействует с руководителями предприятий, расположенных на территории поселка в вопросе оказания содействия по взысканию задолженности в бюджет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формируется население об обязанности по уплате налогов и ответственности за их неуплату или несвоевременную оплат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твержден Порядок проведения оценки эффективности бюджетной, социальной и экономической  эффективности применяемых (планируемых к предоставлению) налоговых льгот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ходе реализации указанных мероприятий дополнительно поступили в бюджет налоговые и неналоговые доходы, которые способствовали исполнению обязательств по социально значимым программа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зисные явления в экономике обусловили необходимость проведения ряда мероприятий, нацеленных на обеспечение сбалансированности бюджета. В частности, необходимо повысить точность прогнозов доходной базы бюджета, эффективность процесса формирования и корректировки расходных обязательств бюджета. Необходимо выработать политику, обеспечивающую стабильное финансирование ключевых расходных обязательств бюджета вне зависимости от краткосрочных колебаний доходной баз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 Поселением стоит задача дальнейшего повышения эффективности расход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Тем не менее, а</w:t>
      </w:r>
      <w:r>
        <w:rPr>
          <w:rFonts w:cs="Times New Roman" w:ascii="Times New Roman" w:hAnsi="Times New Roman"/>
          <w:sz w:val="16"/>
          <w:szCs w:val="16"/>
        </w:rPr>
        <w:t xml:space="preserve">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. 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намика поступлений в бюджет муниципального образования сельское поселение Лемпино за 2017-2019 годы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16"/>
          <w:szCs w:val="16"/>
        </w:rPr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101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850"/>
        <w:gridCol w:w="993"/>
        <w:gridCol w:w="992"/>
        <w:gridCol w:w="992"/>
        <w:gridCol w:w="851"/>
        <w:gridCol w:w="992"/>
        <w:gridCol w:w="871"/>
        <w:gridCol w:w="776"/>
      </w:tblGrid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-денный 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-денный 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-ный план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алоговые доходы –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намика поступлений доходов в бюджет сельского поселения Лемпино за период 2017-2019 годы обозначила существующие пробелы при прогнозировании доходной части бюджета. Такое прогнозирование не является приемлемым и требует реализации мер по его повыш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Частичным решением этой проблемы будет усиление сотрудничества с налогоплательщиками, осуществляющими свою деятельность на территории поселка и совершенствование взаимодействия со всеми участниками бюджетного процесса на предстоящий год и плановый период.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вышение </w:t>
      </w:r>
      <w:r>
        <w:rPr>
          <w:rFonts w:cs="Times New Roman" w:ascii="Times New Roman" w:hAnsi="Times New Roman"/>
          <w:sz w:val="16"/>
          <w:szCs w:val="16"/>
        </w:rPr>
        <w:t xml:space="preserve">точности прогнозирования доходов бюджета сельского поселения Лемпино, повышения стабильности и предсказуемости доходной базы местного бюджета  путем повышения  </w:t>
      </w:r>
      <w:r>
        <w:rPr>
          <w:rFonts w:cs="Times New Roman" w:ascii="Times New Roman" w:hAnsi="Times New Roman"/>
          <w:bCs/>
          <w:sz w:val="16"/>
          <w:szCs w:val="16"/>
        </w:rPr>
        <w:t>ответственности главного администратора доходов бюджета за качественное прогнозирование, своевременное, и полное поступление администрируемых им платежей,</w:t>
      </w:r>
      <w:r>
        <w:rPr>
          <w:rFonts w:cs="Times New Roman" w:ascii="Times New Roman" w:hAnsi="Times New Roman"/>
          <w:sz w:val="16"/>
          <w:szCs w:val="16"/>
        </w:rPr>
        <w:t xml:space="preserve"> что </w:t>
      </w:r>
      <w:r>
        <w:rPr>
          <w:rFonts w:cs="Times New Roman" w:ascii="Times New Roman" w:hAnsi="Times New Roman"/>
          <w:bCs/>
          <w:sz w:val="16"/>
          <w:szCs w:val="16"/>
        </w:rPr>
        <w:t>позволит снизить размер отклонения фактического объема налоговых и</w:t>
      </w:r>
      <w:r>
        <w:rPr>
          <w:rFonts w:cs="Times New Roman" w:ascii="Times New Roman" w:hAnsi="Times New Roman"/>
          <w:sz w:val="16"/>
          <w:szCs w:val="16"/>
        </w:rPr>
        <w:t xml:space="preserve"> неналоговых доходов бюджета сельского поселения Лемпино (без учета дополнительного норматива отчислений от налога на доходы физических лиц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ельском поселении большое внимание уделяется обеспечению прозрачности и открытости бюджетного процесса. На официальном сайте муниципального образования сельское поселение Лемпино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adm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lemp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ается информация о деятельности МУ «Администрация сельского поселения Лемпино» на всех стадиях бюджетного процесса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поддержания высокого уровня прозрачности бюджета и бюджетного процесса в целом, ведется и совершенствуется брошюра «Бюджет для граждан», где в доступной форме на регулярной основе публикуются брошюры о бюджете сельского поселения Лемпино для заинтересованных организаций и жителей поселения, отражается информация обо всех этапах бюджетного процесса, начиная с формирования бюджета муниципального образования и его исполнения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, предоставляет гражданам открытый доступ к качественной информ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официальном сайте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ается общая информация о подведомственном учреждении, о бюджетной смете, годовой отчетности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программы – </w:t>
      </w:r>
      <w:r>
        <w:rPr>
          <w:rFonts w:cs="Times New Roman" w:ascii="Times New Roman" w:hAnsi="Times New Roman"/>
          <w:color w:val="111111"/>
          <w:sz w:val="16"/>
          <w:szCs w:val="16"/>
          <w:shd w:fill="FDFDFD" w:val="clear"/>
        </w:rPr>
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казом Президента Российской Федерации от 07.05.2012 № 596, с прогнозом социально-экономического развития муниципального образования сельское поселение Лемпино на 2020 – 2023 годы,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Лемпино, в  рамках исполнения данной программы предусмотрено поэтапное решение следующих задач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Формирование сбалансированной бюджетной политики муниципального образования сельское поселение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Совершенствование программно-целевых методов управления бюджетными средствами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беспечение режима прозрачности информации об использовании бюджетных средств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Целевые показатели муниципальной программ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Исполнение плана по налоговым и неналоговым доходам утвержденного решением о бюджете сельского поселения Лемпино. Для расчета базового показателя используются данные из годового отчета форма по ОКУД 0503117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.п.= И /Н – 100, гд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Б.п. - </w:t>
      </w:r>
      <w:r>
        <w:rPr>
          <w:rFonts w:cs="Times New Roman" w:ascii="Times New Roman" w:hAnsi="Times New Roman"/>
          <w:color w:val="000000"/>
          <w:sz w:val="16"/>
          <w:szCs w:val="16"/>
        </w:rPr>
        <w:t>Базовый показатель на начало реализации муниципальной программы;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– сумма исполненных налоговых и неналоговых поступлений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 – утвержденные назнач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налоговых и неналоговых поступл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Доля расходов бюджета муниципального образования, формируемых в рамках программ, в общем объеме расходов бюджета. Для расчета базового показателя используются данные из утвержденного бюджета поселения за отчетный период (приложение по расходам и приложение по перечню целевых программ, реализуемых в отчетном году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.П.= П/Б * 100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– сумма плановых назначений в рамках муниципальных програм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 – сумма расходов бюджета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 Для расчета базового показателя используются данные из годового отчета форма 0503117 за отчетный период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оля размещенной в сети Интернет информации в общем объеме обязательной к размещению в соответствии с нормативными правовыми актам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. Данный показатель формируется в Перечне показателей,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сновные программные мероприяти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Организация планирования, исполнения бюджета сельского поселения Лемпино и формирование отчетности об исполнении бюджета поселения. </w:t>
      </w: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передает часть полномочий по решению вопросов местного значения на уровень Нефтеюганского района. В соответствии с заключенными соглашениями, в бюджете сельского поселения планируются межбюджетные трансферты. Данное мероприятие обеспечивает исполнение вопросов местного значения в полном объеме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существление оперативного мониторинга поступлений налоговых платежей в доход бюджета сельского поселения Лемпино, осуществление контроля бюджетной росписи бюджета посел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. Разработка, исполнение муниципальных программ, формирование отчета по реализации муниципальных программ;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Размещение НПА на официальном сайте сельского поселения Лемпино, в печатном издани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асширения горизонта планирования бюджет Поселения формируется на очередной финансовый год и плановый период по принципу «скользящей трехлетки». Основное преимущество трехлетнего бюджета заключается в том, что такое планирование позволяет видеть долгосрочную перспективу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недрение программно-целевого принципа планирования бюджет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Реформирование бюджетного процесса, направленное на повышение эффективности бюджетных расходов, требует перехода на программно-целевой принцип бюджетирования.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Внедрение принципов формирования «программного»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нутренний Финансовый контроль и финансовый аудит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тор экономики и финансов администрации поселения обеспечивает осуществление внутреннего финансового контроля, в том чис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внутренний финансовый контроль за операциями с бюджетными средствами получателя средств бюджета сельского поселения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 получателей средств бюджета сельского поселения Лемпин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В сельском поселении Лемпино в целях повышения доступности и прозрачности информации по формированию и исполнению бюджета сельского поселения для всех заинтересованных лиц, и в первую очередь для населения регулярно осуществляется публикация данной информации в печатных изданиях и в сети Интернет – на официальном сайте поселения Лемпино. Таким образом, обеспечивается публичность и открытость власти, что создает основу для формирования механизмов общественного контрол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Публикация выше указанной информации в открытом доступе позволит обеспечить подотчетность и контроль за эффективностью деятельности органов местного самоуправления, принять участие всем жителям муниципального образования в обсуждении нормативных правовых актов в финансово-бюджетной сфере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указанных мероприятий позволит повысить качество управления общественными финансами, систематизировать и оптимизировать многие процессы, повысить прозрачность финансовой системы, сделать ее более доступной как для непосредственных участников бюджетного процесса, так и для жителей по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витие в данной сфере рыночных отношений требует более широкого применения экономических методов управления, формирования рынка муниципальных услуг, создания системы контроля качества их предоставления,  повышения эффективности предоставления муниципальных услуг и повышения эффективности бюджетной политики в сфере межбюджетных отношений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кущая бюджетная политика нуждается в совершенствовании и развитии стимулирующих факторов, открытости и прозрачности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а по вышеуказанным направлениям будет  продолжена в рамках реализации Программы «Повышение эффективности бюджетных расходов сельского поселения Лемпино на 2020-2023 годы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, предусмотренных Программой, позволи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сбалансированность бюджета сельского поселения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сить объем бюджетных ассигнований бюджета сельского поселения Лемпино, распределяемого в соответствии с программно-целевыми принципами бюджетного планирова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информационной открытости осуществления бюджетного  процесса в сельском поселении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тимизация бюджетного процесса, бюджетного учета исполнения бюджета, процесса подготовки и представления консолидированной бюджетной отчетности исполнения бюджета.</w:t>
      </w:r>
    </w:p>
    <w:p>
      <w:pPr>
        <w:pStyle w:val="Style2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 1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976"/>
        <w:gridCol w:w="1506"/>
        <w:gridCol w:w="709"/>
        <w:gridCol w:w="992"/>
        <w:gridCol w:w="850"/>
        <w:gridCol w:w="993"/>
        <w:gridCol w:w="1275"/>
      </w:tblGrid>
      <w:tr>
        <w:trPr>
          <w:trHeight w:val="68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го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го показател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овый показатель на начало реализации муниципальной программы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я целевого показателя по г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1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лана по налоговым и неналоговым доходам, утвержденного решением о бюджете сельского поселения Лемпино, %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</w:tr>
      <w:tr>
        <w:trPr>
          <w:trHeight w:val="75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расходов бюджета муниципального образования, формируемых в рамках программ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щем объеме расходов бюджета, %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53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, 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змещенной в сети Интернет информации в общем объеме обязательной к размещению в соответствии с нормативными правовыми актами, 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евые показатели муниципальной программы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38"/>
        <w:gridCol w:w="1985"/>
        <w:gridCol w:w="1559"/>
        <w:gridCol w:w="141"/>
        <w:gridCol w:w="709"/>
        <w:gridCol w:w="851"/>
        <w:gridCol w:w="851"/>
        <w:gridCol w:w="567"/>
        <w:gridCol w:w="1134"/>
      </w:tblGrid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</w:tr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                    (тыс. рублей)</w:t>
            </w:r>
          </w:p>
        </w:tc>
      </w:tr>
      <w:tr>
        <w:trPr>
          <w:trHeight w:val="1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планирования, исполнения бюджета сельского поселения Лемпино и формирование отчетности об исполнении бюджета поселения (показатель 1, 2, 3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95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17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223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95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17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23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14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оперативного мониторинга поступлений налоговых платежей в доход бюджета сельского поселения Лемпино, осуществление контроля бюджетной росписи бюджета поселения (показатель 1, 5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, исполнение муниципальных программ, формирование отчета по реализации муниципальных программ (показатель 4, 5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мещение НПА на официальном сайте сельского поселения Лемпино, в печатном издании (показатель 4, 5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98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1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238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98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1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238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98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1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238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53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1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38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11,38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9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12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98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7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8,84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9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12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98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7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8,84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МКУ АХС "Севе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39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06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40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6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22,54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39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6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40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6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22,54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                                    № 116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61 «Об утвержде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 «Укрепление пожарной безопасност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сельское поселение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9-2023 годы» (в ред. от 06.05.2019 №46, от 30.12.2019 №134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 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61 «Об утверждении программы «Укрепление пожарной безопасности на территории муниципального образования сельское поселение Лемпино на 2019-2023 годы» (в ред. от 06.05.2019 №46, от 30.12.2019 №134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  Н.Н. Фоменкина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№ 116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Укрепление пожарной безопасности на территории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 на 2019-2023 годы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653"/>
      </w:tblGrid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Лемпино на 2019-2023 годы» (далее – программа)</w:t>
            </w:r>
          </w:p>
        </w:tc>
      </w:tr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61 «Об утверждении муниципальной программы  «Укрепление пожарной безопасности на территории муниципального образования сельское поселение Лемпино на 2019-2023 годы»»</w:t>
            </w:r>
          </w:p>
        </w:tc>
      </w:tr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еобходимых условий укрепления пожарной безопасности на территории сельского поселения Лемпино, защиты жизни, здоровья и имущества граждан и юридических лиц от пожаров.</w:t>
            </w:r>
          </w:p>
        </w:tc>
      </w:tr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по защите населения от пожаров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по защите муниципального имущества</w:t>
            </w:r>
          </w:p>
        </w:tc>
      </w:tr>
      <w:tr>
        <w:trPr>
          <w:trHeight w:val="1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я рисков возникновения пожаров на объектах муниципальной собствен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средств защиты имущества муниципалитета</w:t>
            </w:r>
          </w:p>
        </w:tc>
      </w:tr>
      <w:tr>
        <w:trPr>
          <w:trHeight w:val="3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3 годы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19-2023 годы составляет 701,71  тыс.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173,55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20,21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53,34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78,16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78,16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1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5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1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15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1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15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«Характеристика текущего состояния сферы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оциально-экономического развития муниципального образовани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беспечению пожарной безопасности необходим системный подход. Мероприятия должны быть направлены, как на предупреждение возникновения пожаров, так и на их локализац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первичных мер пожарной безопасности – это условия сохранения жизни и здоровья людей, а также объектов и материальных ценностей от пожаров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трех сторон поселок окружен водными объектами, с Юго-западной стороны защита от лесного массива обеспечена минерализованной полосой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ельском поселении Лемпино несет круглосуточное дежурство пожарная бригада филиала КУ ХМАО-Югры «Центроспас-Югория» по Нефтеюганскому району. Имеются пожарные водоемы, пожарные гидранты, водовозный транспорт, плавсредства, тракторная техника, мотопомпа.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ольшая доля пожаров происходит в результате неосторожного обращения граждан с огнём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егодняшний день положение с обеспечением первичных мер пожарной безопасности  на территории сельского поселения Лемпино складывается следующим образом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отсутствие первичных средств пожаротушения в индивидуальных жилых домах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отсутствие датчиков и систем автоматической пожарной сигнализации с </w:t>
      </w:r>
      <w:r>
        <w:rPr>
          <w:rFonts w:cs="Times New Roman" w:ascii="Times New Roman" w:hAnsi="Times New Roman"/>
          <w:sz w:val="16"/>
          <w:szCs w:val="16"/>
          <w:lang w:val="en-US"/>
        </w:rPr>
        <w:t>GSM</w:t>
      </w:r>
      <w:r>
        <w:rPr>
          <w:rFonts w:cs="Times New Roman" w:ascii="Times New Roman" w:hAnsi="Times New Roman"/>
          <w:sz w:val="16"/>
          <w:szCs w:val="16"/>
        </w:rPr>
        <w:t>-модулем, в  муниципальном жилом фонде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отсутствие систем автоматического пожаротушения в муниципальных производственных помещениях, в электрощитовых многоквартирных домов с низкой пожароустойчивостью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необходима периодическая обработка чердачных деревянных перекрытий МКД и муниципальных зданий огнеупорным составом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эксплуатация жителями электроприборов с нарушением требований норм и правил, устаревшие электросети, которые требуют замен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многоквартирных домах с низкой пожароустойчивостью установлены АДП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бучение населения мерам пожарной безопасности проводят работники пожарной охраны, администрация сельского поселения Лемпино проводит работу по агитации и пропаганде норм и правил пожарной безопасности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работанные мероприятия в Программе по укреплению пожарной безопасности  позволят решить вопросы предупреждения возникновения пожаров, защиту материальных ценностей и населения, локализацию пожаров автономными системами пожаротуш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, предприятий и организаций поселения, жителей.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-целевых методов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решения данной проблемы разработана настоящая Программа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 и показатели их достижения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 Программ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необходимых условий укрепления пожарной безопасности на          территории сельского поселения Лемпино, защиты жизни, здоровья и имущества граждан и юридических лиц от пожаров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этим к задачам муниципальной программы относятся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реализация комплекса мер по защите населения от пожаров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реализация комплекса мер по защите муниципального имуществ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муниципальной программ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меньшение рисков возникновения пожаров на объектах муниципальной собственности, на уровне 100%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начение показателя рассчитывается исходя из статистических показателей  в сравнении с прошлым годо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Улучшение средств защиты имущества муниципалитета, на уровне 100%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начение показателя рассчитывается исходя из сегодняшнего состояния противопожарной защиты объектов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достижения поставленных целей в основное мероприятие «Укрепление пожарной безопасности на территории муниципального образования сельское поселение Лемпино» включен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ка самосрабатывающих огнетушителей в электрощитовых многоквартирных домов с низкой пожароустойчивостью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установка датчиков и систем автоматической пожарной сигнализации с </w:t>
      </w:r>
      <w:r>
        <w:rPr>
          <w:rFonts w:cs="Times New Roman" w:ascii="Times New Roman" w:hAnsi="Times New Roman"/>
          <w:sz w:val="16"/>
          <w:szCs w:val="16"/>
          <w:lang w:val="en-US"/>
        </w:rPr>
        <w:t>GSM</w:t>
      </w:r>
      <w:r>
        <w:rPr>
          <w:rFonts w:cs="Times New Roman" w:ascii="Times New Roman" w:hAnsi="Times New Roman"/>
          <w:sz w:val="16"/>
          <w:szCs w:val="16"/>
        </w:rPr>
        <w:t xml:space="preserve">-модулем, в  муниципальном жилом фонде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промышленных муниципальных объектов автономной системой пожаротушения за счет установки необходимого количества модулей порошкового пожаротушени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иодическая обработка чердачных деревянных перекрытий МКД и муниципальных зданий огнеупорным составом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ремонт, замена и утепление пожарных гидрантов и водонапорных колонок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чие мероприятия по укреплению пожарной безопасности на территории сельского поселен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тветственным исполнителем программы является Администрац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тветственный исполнитель программы осуществляет управление реализацией программы, при необходимости вносит изменения объемов финансовых средств, направляемых на решение ее отдельных задач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оисполнитель программы – МКУ АХС «Север»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410"/>
        <w:gridCol w:w="1492"/>
        <w:gridCol w:w="851"/>
        <w:gridCol w:w="709"/>
        <w:gridCol w:w="708"/>
        <w:gridCol w:w="709"/>
        <w:gridCol w:w="709"/>
        <w:gridCol w:w="170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а начало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я рисков возникновения пожаров на объектах муниципальной собственности (%)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средств защиты имущества муниципалитета (%)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ханизм реализации программы представляет собой скоординированные по срокам и направлениям действия исходя из ее содержания, с участием заинтересованных лиц, независимо от форм собственности.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Целевые показатели муниципальной программы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Par265"/>
      <w:bookmarkStart w:id="3" w:name="Par265"/>
      <w:bookmarkEnd w:id="3"/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1418"/>
        <w:gridCol w:w="1701"/>
        <w:gridCol w:w="851"/>
        <w:gridCol w:w="708"/>
        <w:gridCol w:w="709"/>
        <w:gridCol w:w="709"/>
        <w:gridCol w:w="992"/>
        <w:gridCol w:w="911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82" w:type="dxa"/>
            <w:gridSpan w:val="10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</w:tr>
      <w:tr>
        <w:trPr>
          <w:trHeight w:val="104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29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13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крепление пожарной безопасности на территории муниципального образования сельское поселение Лемпи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 «Администрация сельского поселения Лемпино»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 МКУ АХС "Север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 xml:space="preserve">           </w:t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                      № 117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 от 26.03.2020 №37 «Об утверждени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 «Управление и распоряж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униципальным имуществом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 2020-2023 годы»</w:t>
      </w:r>
    </w:p>
    <w:p>
      <w:p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 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О муниципальных и ведомственных целевых программах муниципального образования сельское поселение Лемпино»,                         п о с т а н о в л я е 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26.03.2020 №37 «Об утверждении муниципальной программы «Управление и распоряжение муниципальным имуществом сельского поселения Лемпино на 2020-2023 годы»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Н.Н. Фоменкина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 № 117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Управление и распоряжение муниципальным имуществом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 на 2020-2023 годы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 распоряжение муниципальным имуществом сельского поселения Лемпино  на 2020 - 2023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утверждения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26.03.2020 №37 «Об утверждении муниципальной программы  «Управление и распоряжение муниципальным имуществом сельского поселения Лемпино  на 2020 - 2023 годы»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ффективной системы управления муниципальным имуществом муниципального образования сельское поселение Лемпино, позволяющей обеспечить оптимальный состав имущества для исполнения полномочий органами местного самоуправления сельского поселения Лемпино, достоверный учет и контроль использования муниципального имущества сельского поселения Лемпи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еспечение условий для пополнения местного бюджета  от использования имущества муниципальной казны.</w:t>
            </w:r>
          </w:p>
        </w:tc>
      </w:tr>
      <w:tr>
        <w:trPr>
          <w:trHeight w:val="8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Учет и контроль за использованием муниципального имущества муниципального образования сельское поселение Лемпино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одержание муниципального жилищного фонд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Создание безопасных и благоприятных условий для проживания граждан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беспечение сохранности жилого фон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Доля объектов недвижимого имущества, на которые  зарегистрировано право собственности, 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- 2023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20 – 2023 годы составляет 446,72 тыс.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203,16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03,16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183,56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83,56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3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3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«Характеристика текущего состояния сферы 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оциально-экономического развития муниципального образования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правление имуществом, принадлежащим на праве собственности муниципальному образованию сельское  поселение Лемпино (далее - муниципальное имущество) является неотъемлемой частью деятельности администрации сельского поселения Лемпино по решению экономических и социальных задач, укреплению финансовой системы, обеспечивающей повышение уровня и качества жизни населения сельского поселения Лемпино. Муниципальное имущество создает материальную основу для реализации полномочий поселения и предоставления муниципальных услуг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опросы формирования эффективного управления муниципальным имуществом являются приоритетными для муниципального образования сельское поселение Лемпино (далее - поселение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поселения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             с обеспечением оптимального уровня муниципальных расходов на управлени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6.07.2006 № 135-ФЗ «О защите конкуренции», Федеральным законом  от 21.07.2005 № 115-ФЗ «О концессионных соглашениях», Федеральным законом от 21.12.2001 № 178-ФЗ «О приватизации государственного и муниципального имущества», для  заключения договоров аренды, безвозмездного временного пользования, на имущество, находящееся в муниципальной собственности, необходимо провести техническую инвентаризацию, оценку рыночно обоснованной величины арендной платы, регистрацию права муниципальной собственности в Нефтеюганском отделе Управления Федеральной службы кадастра и картографии по Ханты-Мансийскому автономному округу-Югре, в случае если будут заключены долгосрочные договоры аренды, то необходима регистрация права аренды в Нефтеюганском отделе Управления Федеральной  службы кадастра и картографии по Ханты-мансийскому автономному округу-Югр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ей сельского поселения Лемпино осуществляется ведение реестра муниципального имущества и учет муниципальной казны муниципального образования, проводится работа по оформлению регистрации права собственности поселения на движимое и недвижимое имуществ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ю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Обеспечение выполнения плана поступлений доходов в бюджет поселения от управления муниципальным имуществом.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, что приводит  к невозможности реализации имущества, а также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Защита имущественных интересов муниципального образования сельское поселение Лемпин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заключает и исполняет различные виды сделок, в частности, аренды движимого и недвижимого имущества, найма жилых помещ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грамма направлена на решение имеющихся проблемами и повышение эффективности управления муниципальным имуществом муниципального образования сельское поселение Лемпин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сновными целями муниципальной программы являю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Формирование эффективной системы управления муниципальным имуществом муниципального образования сельское поселение Лемпино, позволяющей обеспечить оптимальный состав имущества для исполнения полномочий органами местного самоуправления сельского поселения Лемпино, достоверный учет и контроль использования муниципального имущества сельского поселения Лемпин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Обеспечение условий для пополнения местного бюджета от использования имущества муниципальной казн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задачами муниципальной программы являю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чет и контроль за использованием муниципального имущества муниципального образования сельское поселение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одержание муниципального жилищного фонд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оздание безопасных и благоприятных условий для проживания граждан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беспечение сохранности жилого фонда.</w:t>
        <w:tab/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ями реализации муниципальной программы являю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. Данный показатель будет определяться по форму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 = Изп / Ип х 100 % гд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п – количество объектов недвижимого имущества, на которые произведена техническая инвентаризация за отчетный год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п – количество всего объектов, подлежащих технической инвентар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Доля объектов недвижимого имущества, на которые зарегистрировано право собственности, %. Данный показатель будет определяться по форму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 = Изп / Ип x 100%, гд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Достижение цели и реализация программы будет осуществляться путем выполнения следующих мероприятий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ние муниципального имуще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лата по агентскому договору, оплата взносов за капитальный ремонт многоквартирных домов, заключение договоров (муниципальных контрактов) на содержание муниципального жилищного фонда, технический осмотр и утилизация муниципального имуществ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ическая инвентаризация и паспортизация объектов недвижимого имуще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еализации программы: 2020-2023 год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Сектор экономики и финансов администрации сельского поселения Лемпино организует составление сводного отчета, обеспечивает представление отчета главе сельского поселения по проведению экспертизы и оценке реализации муниципальных программ и ведомственных целевых программ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Лемпино. Решение о корректировке ресурсного обеспечения и программных мероприятий принимается по результатам промежуточной оценка эффективности их реализации, оценка достигнутых целевых показателей эффектив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ветственный исполнитель  программных мероприятий обеспечивает доступность и открытость следующей информац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 ходе реализации программы и ее отдельных мероприятий, полноте и качестве их реализац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аналитической информации, подготавливаемой в целях реализации программных мероприят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Лемпино.</w:t>
      </w:r>
    </w:p>
    <w:p>
      <w:pPr>
        <w:pStyle w:val="Style2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  <w:bookmarkStart w:id="4" w:name="Par727"/>
      <w:bookmarkEnd w:id="4"/>
    </w:p>
    <w:p>
      <w:pPr>
        <w:pStyle w:val="Style21"/>
        <w:jc w:val="center"/>
        <w:rPr/>
      </w:pPr>
      <w:r>
        <w:rPr/>
        <w:t>Целевые показатели муниципальной программы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2335"/>
        <w:gridCol w:w="2343"/>
        <w:gridCol w:w="708"/>
        <w:gridCol w:w="709"/>
        <w:gridCol w:w="709"/>
        <w:gridCol w:w="632"/>
        <w:gridCol w:w="208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*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 целево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а начало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 по годам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на которые произведена техническая инвентаризация, в том числе бесхозяйных объектов (%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  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%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8"/>
        <w:gridCol w:w="1406"/>
        <w:gridCol w:w="1808"/>
        <w:gridCol w:w="1249"/>
        <w:gridCol w:w="1161"/>
        <w:gridCol w:w="850"/>
        <w:gridCol w:w="649"/>
        <w:gridCol w:w="1194"/>
      </w:tblGrid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05" w:type="dxa"/>
            <w:gridSpan w:val="9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                    (тыс. рублей)</w:t>
            </w:r>
          </w:p>
        </w:tc>
      </w:tr>
      <w:tr>
        <w:trPr>
          <w:trHeight w:val="18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муниципального имущества (1,2)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1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хническая инвентаризация и паспортизация объектов недвижимого имущества (1,2)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6,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,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2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bookmarkStart w:id="5" w:name="Par773"/>
      <w:bookmarkEnd w:id="5"/>
    </w:p>
    <w:p>
      <w:pPr>
        <w:pStyle w:val="Style2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                   № 118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60 «Об утвержде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 «Энергосбережение и повышение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нергетической эффективности в муниципальном образова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 на 2019-2023 годы» (в ред. от 06.05.2019 №47)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 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  <w:r>
        <w:rPr>
          <w:rFonts w:cs="Times New Roman" w:ascii="Times New Roman" w:hAnsi="Times New Roman"/>
          <w:bCs/>
          <w:sz w:val="16"/>
          <w:szCs w:val="16"/>
        </w:rPr>
        <w:t>=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60 «Об утверждении муниципальной программы  «Энергосбережение и повышение энергетической эффективности в муниципальном образовании сельское поселение Лемпино на 2019-2023 годы» (в ред. от 06.05.2019 №47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Н.Н. Фоменкина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30.12.2020  № 118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Энергосбережение и повышение энергетической эффективно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муниципальном образовании сельское поселение Лемпино на 2019-2023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"/>
        <w:gridCol w:w="7329"/>
      </w:tblGrid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Энергосбережение и повышение энергетической эффективности в муниципальном образовании сельское поселение Лемпино на 2019-2023годы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60 «Об утверждении муниципальной программы  «Энергосбережение и повышение энергетической эффективности в муниципальном образовании сельское поселение Лемпино на 2019-2023 годы»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отенциала энергосбережения в муниципальном образовании сельское поселение Лемпино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.Снижение расходов на электроэнергию для нужд муниципалитета;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2.Обеспечение надежности электроэнергетических систем, надежности и безопасности объектов электроэнергетики и энергопринимающих установок в соответствии с требованиями правил безопасности;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дельный расход электрической энергии на снабжение здания ДК «Кедр» (в расчете на 1 кв. метр общей площади)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дельный расход электрической энергии на уличное освещение.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23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и муниципальной программы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Общий объем финансирования Программы на 2019 – 2023 годы составляет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313,05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тыс. рублей, в том числе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165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65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38,05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8,05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5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3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3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3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3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Лемпино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проблемами на начало разработки Программы в области энергосбережения и энергетической эффективности являются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высокое потребление электроэнергии, в связи с тем, что система освещения ДК «Кедр» состоит из люминесцентных светильников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ысокое потребление электроэнергии, в связи с тем, что система уличного освещения состоит в основном из светильников ДРЛ-250 Вт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устаревшие системы электроснабжения в муниципальном фонде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одимые мероприятия в части Программы позволят оценить потребление энергоресурсов в муниципалитете и определить мероприятия, которые способствуют сокращению расходов энергоресурсов и улучшить их использование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>Основной целью Программы является реализация потенциала энергосбережения</w:t>
      </w:r>
      <w:r>
        <w:rPr>
          <w:rFonts w:cs="Times New Roman" w:ascii="Times New Roman" w:hAnsi="Times New Roman"/>
          <w:sz w:val="16"/>
          <w:szCs w:val="16"/>
        </w:rPr>
        <w:t xml:space="preserve"> в муниципальном образовании сельское поселение Лемпино.</w:t>
      </w:r>
    </w:p>
    <w:p>
      <w:pPr>
        <w:pStyle w:val="Style21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Задачи Программы:</w:t>
      </w:r>
    </w:p>
    <w:p>
      <w:pPr>
        <w:pStyle w:val="Style21"/>
        <w:jc w:val="both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>- снижение расходов на электроэнергию для нужд муниципалитета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обеспечение надежности электроэнергетических систем, надежности и безопасности объектов электроэнергетики и энергопринимающих установок в соответствии с требованиями правил безопасности.</w:t>
      </w:r>
      <w:r>
        <w:rPr>
          <w:rFonts w:cs="Times New Roman" w:ascii="Times New Roman" w:hAnsi="Times New Roman"/>
          <w:bCs/>
          <w:spacing w:val="-5"/>
          <w:sz w:val="16"/>
          <w:szCs w:val="16"/>
        </w:rPr>
        <w:t xml:space="preserve"> Реализация мероприятий позволит достичь соответствия с требованиями правил безопасности, утвержденными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pacing w:val="-5"/>
          <w:sz w:val="16"/>
          <w:szCs w:val="16"/>
        </w:rPr>
        <w:t>Приказом Министерства энергетики Российской Федерации от 12 июля 2018 года №548.</w:t>
      </w:r>
    </w:p>
    <w:p>
      <w:pPr>
        <w:pStyle w:val="Style21"/>
        <w:jc w:val="both"/>
        <w:rPr>
          <w:rFonts w:ascii="Times New Roman" w:hAnsi="Times New Roman" w:eastAsia="Batang;바탕" w:cs="Times New Roman"/>
          <w:sz w:val="16"/>
          <w:szCs w:val="16"/>
          <w:lang w:eastAsia="ko-KR"/>
        </w:rPr>
      </w:pPr>
      <w:r>
        <w:rPr>
          <w:rFonts w:eastAsia="Times New Roman" w:cs="Times New Roman" w:ascii="Times New Roman" w:hAnsi="Times New Roman"/>
          <w:spacing w:val="-5"/>
          <w:sz w:val="16"/>
          <w:szCs w:val="16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рассчитываются на основании Государственной Информационной Системы в области энергосбережения и повышения энергетической эффективности, а именно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. Удельный расход электрической энергии на снабжение здания администрации (в расчете на 1 кв. метр общей площади):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: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= базовый показатель,  где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общий годовой объем электроэнергии (кВт)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– общая площадь здания ДК «Кедр»( кв.м)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Удельный расход электрической энергии в системах уличного освещения (на 1 кв. метр освещаемой площади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: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= базовый показатель,  где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общий годовой объем электроэнергии (кВт)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– общая площадь освещаемой территории( кв.м)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программные мероприятия, к настоящей программе: замена люминесцентных и ртутных ламп на светодиодные светильники,  модернизация систем электроснабжения (замена кабеля, розеток, выключателей и иных приборов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ешения задач, поставленных Программой, Директор МКУ АХС «Север» организует выполнение мероприятий Программы для  достижения целевых показателей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ешения задач, поставленных Программой, Директор МКУ АХС «Север»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ует проект Программ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носит предложения главе сельского поселения в части корректировки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годный объем финансирования Программы определяется в соответствии с выделенными средствами бюджета муниципа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ами финансирования Программы является бюджет муниципального образован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производится в объемах, обеспеченных финансированием. Объемы финансирования Программы могут корректироваться.</w:t>
      </w:r>
    </w:p>
    <w:p>
      <w:pPr>
        <w:pStyle w:val="Style2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Таблица № 1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08"/>
        <w:gridCol w:w="1953"/>
        <w:gridCol w:w="567"/>
        <w:gridCol w:w="567"/>
        <w:gridCol w:w="567"/>
        <w:gridCol w:w="567"/>
        <w:gridCol w:w="600"/>
        <w:gridCol w:w="1419"/>
      </w:tblGrid>
      <w:tr>
        <w:trPr>
          <w:trHeight w:val="12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 показа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на момент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</w:tr>
      <w:tr>
        <w:trPr>
          <w:trHeight w:val="3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1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2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ый расход электрической энергии на снабжение здания администрации (в расчете на 1 кв. метр общей площади); (кВт.ч)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ый расход электрической энергии на уличное освещение (в расчете на 1 кв. метр общей площади освещения); (кВт.ч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1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425" w:gutter="0" w:header="709" w:top="765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  <w:t>Целевые показатели мероприятий муниципальной программы</w:t>
      </w:r>
    </w:p>
    <w:tbl>
      <w:tblPr>
        <w:tblW w:w="101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1607"/>
        <w:gridCol w:w="1276"/>
        <w:gridCol w:w="1701"/>
        <w:gridCol w:w="709"/>
        <w:gridCol w:w="709"/>
        <w:gridCol w:w="709"/>
        <w:gridCol w:w="642"/>
        <w:gridCol w:w="916"/>
        <w:gridCol w:w="1120"/>
      </w:tblGrid>
      <w:tr>
        <w:trPr>
          <w:trHeight w:val="80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92" w:type="dxa"/>
            <w:gridSpan w:val="11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9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мена люминесцентных и ртутных ламп на светодиодные светильники,  модернизация систем энергоснабжения  (замена кабеля, розеток, выключателей)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/                         МКУ АХС «Сев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 МКУ АХС "Север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,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                                                                                                                                                                                                        № 119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льского поселения Лемпино  от 01.03.2018  №19 «Об утверждении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ой программы «</w:t>
      </w:r>
      <w:r>
        <w:rPr>
          <w:rFonts w:cs="Times New Roman" w:ascii="Times New Roman" w:hAnsi="Times New Roman"/>
          <w:sz w:val="16"/>
          <w:szCs w:val="16"/>
        </w:rPr>
        <w:t>Обеспечение прав и законных интересов населения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льского поселения Лемпино  на 2018-2022 годы»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 ред. от 29.03.2019 №32, от 06.05.2019№49, 30.12.2019 №135)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постановление администрации сельского поселения Лемпино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01.03.2018  №19 «Об утверждении муниципальной программы «</w:t>
      </w:r>
      <w:r>
        <w:rPr>
          <w:rFonts w:cs="Times New Roman" w:ascii="Times New Roman" w:hAnsi="Times New Roman"/>
          <w:sz w:val="16"/>
          <w:szCs w:val="16"/>
        </w:rPr>
        <w:t>Обеспечение прав и законных интересов насе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ельского поселения Лемпино  на 2018-2022 годы»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 ред. от 29.03.2019 №32, от 06.05.2019№49, 30.12.2019 №135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Н.Н. Фоменкина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 № 119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аспорт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униципальной программы «</w:t>
      </w:r>
      <w:r>
        <w:rPr>
          <w:rFonts w:cs="Times New Roman" w:ascii="Times New Roman" w:hAnsi="Times New Roman"/>
          <w:b/>
          <w:sz w:val="16"/>
          <w:szCs w:val="16"/>
        </w:rPr>
        <w:t>Обеспечение прав и законных интересов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населения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сельского поселения Лемпино на 2018-2022годы»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6444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ав и законных интересов насел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сельского поселения Лемпино на 2018-2022 годы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3.201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учреждение «Администрация сельского поселения Лемпино»</w:t>
            </w:r>
          </w:p>
        </w:tc>
      </w:tr>
      <w:tr>
        <w:trPr>
          <w:trHeight w:val="9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ршенствование системы социальной профилактики правонарушений, повышение уровня правовой грамотности для формирования правосознания жителей сельского поселения Лемпино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ачи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ие нормативно-правовой и информационно-методической профилактики правонарушений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овлечение общественности сельского поселения Лемпино в предупреждение правонарушений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филактика правонарушений несовершеннолетних и молодежи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профилактика правонарушений среди лиц, освободившихся из мест лишения свободы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силение взаимодействия структур в вопросах пресечения незаконного оборота наркотических средств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организация взаимодействия органов местного самоуправления сельского поселения Лемпино с правоохранительными органами, общественными и иными организациями сельского поселения Лемпино по профилактике наркомании систематизация проведения мероприятий по формированию у населения здорового образа жизни; 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рганизация взаимодействия с Антинаркотической комиссией Нефтеюганского района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нициирование и поддержка деятельности общественных организаций, решающих задачи по борьбе с наркомани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активизация деятельности общественных объединений, коллективов образовательных учреждений, направленных на социально-культурное развитие сельского поселения Лемпино;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ганизация и проведение акций по борьбе с наркоманией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ы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офилактика правонарушений»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офилактика незаконного оборота и потребления наркотических средств и психотропных веществ»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ые показатели муниципальной программы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оличество членов добровольных общественных формирований в сфере охраны общественного порядка (человек) – увеличение с 4 до 7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оличество профилактических мероприятий, проведенных добровольными общественными формированиями (мероприятий) – увеличение с 2 до 7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оличество проведенных профилактических мероприятий для различных категорий населения сельского поселения (мероприятия) – увеличение с 3 до 9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ля населения сельского поселения, вовлеченного в общественные формирования в сфере общественного порядка - 1,8 %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ля населения сельского поселения, охваченного профилактическими мероприятиями - 16%;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ровень преступности (число зарегистрированных преступлений на 100 тыс. человек населения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0 ед.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-2022 годы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ий объем финансирования Программы составляет –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,27 тыс. рубл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в том числе: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8 году – 19,21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7,15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2,06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20,20 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5,1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5,1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19,66 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4,83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4,83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20,20 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5,1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5,1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15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15,00 тыс. рублей.</w:t>
            </w:r>
          </w:p>
        </w:tc>
      </w:tr>
    </w:tbl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1.Характеристика текущего состояния сферы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социально-экономического развития сельского поселения Лемпино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. Правовая основ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авовую основу Муниципальной программы по профилактике наркомании и токсикомании на территории сельского поселения Лемпино на 2018 – 20122 годы (далее Программа) составляют: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Конституция Российской Федерации; Федеральный Закон от 06.10.2003 года N 131-ФЗ "Об общих принципах организации местного самоуправления в Российской Федерации",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Закон Российской Федерации от 18.04.1991 года N 1026-1 "О милиции",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Федеральный Закон от 08.01.1998 года N 3-ФЗ "О наркотических средствах и психотропных веществах",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 сельского поселения Лемпино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 исполнение поручений президента Российской Федерации от 25.09.2005 №ПР-1564, от 29.06.2007 №ПР-1293 ГС в сельском поселении создана и совершенствуется государственная система профилактики правонарушен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нота принимаемых мер по борьбе с преступностью, защите прав и свобод граждан может быть обеспечена при условии эффективной профилактической деятельности и надежной защиты в сельском поселении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I. Характеристика проблемы и обоснование необходимости ее решения программным методо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следнее десятилетие в России употребление населением, а особенно молодежью алкоголя, наркотических и других психотропных веществ, превратилось в проблему, представляющую серьезную угрозу здоровью населения, экономике страны, социальной сфере и правопорядку. Происходит неуклонное "омоложение" наркомании. Средний возраст начала употребления наркотиков среди молодежи снизился до 14 лет. Возрастает количество сопутствующих заболеваний: в первую очередь СПИДа, инфекционных гепатитов, венерических заболеваний, туберкулеза. Очень высока криминальность среди лиц, злоупотребляющих наркотиками и другими психо-активными веществам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полнение мероприятий в соответствии с Муниципальной программой по профилактике наркомании и токсикомании на территории сельского поселения Лемпино на 2018-2022 годы даст возможность не допустить распространение наркомании. 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настоящее время в сельском поселении сформирована добровольная народная дружина (ДНД), в состав которой вошли 3 человека. В рамках реализации муниципальной программы предусмотрены меры по нормативно-правовому и информационно-методическому сопровождению их деятельности, а также средства для стимулирования членов ДНД. В то же время необходима реализация дополнительных мер по привлечению населения в добровольные общественные формирования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ктивную работу по профилактике правонарушений среди несовершеннолетних проводит родительский патруль. За прошедший период текущего года патрулем осуществлено около 30 рейдов. Особое внимание в работе субъектов профилактики уделяется детям, состоящим на различных видах профилактического учета, а также неблагополучным семьям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Лицами, ранее совершавшими преступления, совершено 1 преступное посягательство (рост 100%), кража имущества. Лица, осужденные к мерам наказания не связанные с лишением свободы и освобождающиеся из мест лишения свободы, практически не имеют возможности устроиться на работу, пусть даже низкооплачиваемую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нение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местных органов власти и отдела Министерства внутренних дел Российской Федерации по Нефтеюганскому району, широкого привлечения негосударственных структур, общественных объединений и  граждан, комплексного подхода и координации совместных действий в профилактике правонарушен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ным связующим звеном во взаимодействии органов внутренних дел с населением по профилактике и раскрытию преступлений является участковый уполномоченный полици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месте с тем, вопрос регулярного нахождения участкового уполномоченного на территории поселения, материально-технического, социально-бытового обеспечения решается медленно. 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струментом в достижении повышения уровня общественной безопасности, повышения доверия населения к органам власти и управления, правоохранительным органам, обеспечении прав и законных интересов граждан является муниципальная программа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аздел 2. Цели, задачи и показатели их достижени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ью Программы является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вершенствование системы социальной профилактики правонарушений, повышение уровня правовой грамотности для формирования правосознания жителей сельского поселения Лемпино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цели настоящей Программы предлагается решить следующие задачи: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беспечение нормативно-правовой и информационно-методической профилактики правонарушений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овлечение общественности сельского поселения Лемпино в предупреждение правонарушений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рофилактика правонарушений несовершеннолетних и молодежи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рофилактика правонарушений среди лиц, освободившихся из мест лишения свобод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силение взаимодействия структур в вопросах пресечения незаконного оборота наркотических средств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организация взаимодействия органов местного самоуправления сельского поселения Лемпино с правоохранительными органами, общественными и иными организациями сельского поселения Лемпино по профилактике наркомании систематизация проведения мероприятий по формированию у населения здорового образа жизни;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рганизация взаимодействия с Антинаркотической комиссией Нефтеюганского района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ициирование и поддержка деятельности общественных организаций, решающих задачи по борьбе с наркоманией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активизация деятельности общественных объединений, коллективов образовательных учреждений, направленных на социально-культурное развитие сельского поселения Лемпино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изация и проведение акций по борьбе с наркомание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Целевые показатели муниципальной программы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количество членов добровольных общественных формирований в сфере охраны общественного порядка (человек) – увеличение с 4 до 7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количество профилактических мероприятий, проведенных добровольными общественными формированиями (мероприятий) – увеличение с 2 до 7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количество проведенных профилактических мероприятий для различных категорий населения сельского поселения (мероприятия) – увеличение с 3 до 9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доля населения сельского поселения, вовлеченного в общественные формирования в сфере общественного порядка - 1,8 %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доля населения сельского поселения, охваченного профилактическими мероприятиями - 16%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уровень преступности (число зарегистрированных преступлений на 100 тыс. человек населения)</w:t>
      </w:r>
      <w:r>
        <w:rPr>
          <w:rFonts w:cs="Times New Roman" w:ascii="Times New Roman" w:hAnsi="Times New Roman"/>
          <w:i/>
          <w:sz w:val="16"/>
          <w:szCs w:val="16"/>
        </w:rPr>
        <w:t xml:space="preserve"> *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0 ед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аздел 3. Характеристика программных мероприяти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ля реализации программных мероприятий муниципальной программы «</w:t>
      </w:r>
      <w:r>
        <w:rPr>
          <w:rFonts w:cs="Times New Roman" w:ascii="Times New Roman" w:hAnsi="Times New Roman"/>
          <w:sz w:val="16"/>
          <w:szCs w:val="16"/>
        </w:rPr>
        <w:t>Обеспечение прав и законных интересов насе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ельского поселения Лемпино  на 2018-2022 годы» предусмотрен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рограмма I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»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Подпрограмма I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«Профилактика незаконного оборота и потребления наркотических средств и психотропных веществ»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Раздел 4. Механизм реализации муниципальной программ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еализацию программы осуществляет исполнитель муниципальной  программы - администрация сельского поселения Лемпино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исполнителями программы являются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КУ АХС «Север»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Р МОБУ «Лемпинская СОШ»; 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П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еленческая библиотек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НД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 №1 ОМВД России по Нефтеюганскому району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олнитель муниципальной  программы: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еализацию муниципальной  программы, формирует предложения о внесении в нее изменений и несет ответственность за достижение ее целевых показателей, а также конечных результатов ее реализаци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вает внесение изменений в ведомственную целевую программу, их согласование и направление в установленном порядке на рассмотрение комиссии по проведению экспертизы и оценки реализации муниципальных программ и ведомственных целевых программ, состав которой утверждается распоряжением администрации сельского поселения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щает изменения в ведомственную целевую программу на официальном сайте администрации поселения для рассмотрения и подготовки предложений населением, бизнес-сообществами, общественными организациям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рабатывает и утверждает комплексный план (сетевой график) по реализации  муниципальной  программы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рабатывает в пределах своих полномочий локальные правовые акты, необходимые для выполнения муниципальной  программ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подготовку отчета и представляет его в Департамент финансов Нефтеюганского района в установленные срок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освещение в средствах массовой информации и сети Интернет информацию о ходе реализации муниципальной 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исполнители мероприятий муниципальной программы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аствуют в разработке и осуществляют реализацию мероприятий муниципальной программы, в отношении которых они являются исполнителями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ставляют ответственному исполнителю другую необходимую информацию о реализации мероприятий муниципальной программы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яют текущий мониторинг реализации программных мероприятий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еспечивают представление отчетов и материалов по реализации  программы в порядке и сроки, установленные в данном разделе, и при необходимости в сроки, установленные ответственным исполнителем данной программ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ветственный исполнитель и соисполнители муниципально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муниципальной программ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ветственный исполнитель и соисполнители муниципальной программы осуществляют организацию работы и выполнение мероприятий, предусмотренных муниципальной программой (приложение 2 к муниципальной программе), в полном объеме, качественно и в срок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ализация мероприятий муниципальной программы осуществляется на основе муниципальных контрактов, договоров на приобретение товаров (оказание услуг, выполнение работ) для муниципальных нужд, заключаемых в установленном законодательством Российской Федерации порядке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троль за исполнением  программы осуществляет глава администрации сельского поселения Лемпино.</w:t>
      </w:r>
    </w:p>
    <w:p>
      <w:pPr>
        <w:pStyle w:val="Style21"/>
        <w:ind w:left="878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блица  1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 </w:t>
      </w:r>
      <w:r>
        <w:rPr/>
        <w:t>Целевые показатели муниципальной программы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134"/>
        <w:gridCol w:w="567"/>
        <w:gridCol w:w="567"/>
        <w:gridCol w:w="567"/>
        <w:gridCol w:w="567"/>
        <w:gridCol w:w="567"/>
        <w:gridCol w:w="14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ей резуль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ей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членов добровольных общественных формирований в сфере охраны общественного порядка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рофилактических мероприятий, проведенных добровольными общественными формированиями (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роведенных профилактических мероприятий для различных категорий населения сельского поселения (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сельского поселения, вовлеченного в общественные формирования в сфере общественного порядк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сельского поселения, охваченного профилактическими мероприятиями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преступности (число зарегистрированных преступлений на 100 тыс. человек населения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Показатель рассчитывается как отношение числа зарегистрированных преступлений на 100 тысяч населения.</w:t>
      </w:r>
    </w:p>
    <w:p>
      <w:pPr>
        <w:pStyle w:val="Style2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 = Чпр / Нас * 100000,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16"/>
          <w:szCs w:val="16"/>
        </w:rPr>
        <w:t>П - показатель, Чпр - количество зарегистрированных преступлений (статистические данные МВД РФ), Нас - численность населения.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07"/>
        <w:gridCol w:w="1417"/>
        <w:gridCol w:w="2126"/>
        <w:gridCol w:w="709"/>
        <w:gridCol w:w="709"/>
        <w:gridCol w:w="709"/>
        <w:gridCol w:w="649"/>
        <w:gridCol w:w="649"/>
        <w:gridCol w:w="686"/>
      </w:tblGrid>
      <w:tr>
        <w:trPr>
          <w:trHeight w:val="8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Таблица 2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еречень программных мероприятий</w:t>
            </w:r>
          </w:p>
        </w:tc>
      </w:tr>
      <w:tr>
        <w:trPr>
          <w:trHeight w:val="80" w:hRule="atLeast"/>
        </w:trPr>
        <w:tc>
          <w:tcPr>
            <w:tcW w:w="460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                                                                           (тыс. рублей)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I «Профилактика правонарушений»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  <w:br/>
              <w:t>по подпрограмме I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II «Профилактика незаконного оборота и потребления наркотических средств и психотропных веществ»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илактика незаконного оборота и потребления наркотических средств и психотропных вещест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9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  <w:br/>
              <w:t>по подпрограмме II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88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                                МКУ АХС «Север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                                                                                                                                                                                                № 120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14.11.2018 №158 «Об утверждении муниципальной программы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«Профилактика терроризма, экстремизма, гармонизация межэтнических и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ежкультурных отношений на территории 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 2019-2023 годы» (в ред. от 06.05.2019 №50, от 30.12.2019 №130)</w:t>
      </w:r>
    </w:p>
    <w:p>
      <w:p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bCs/>
          <w:sz w:val="16"/>
          <w:szCs w:val="16"/>
        </w:rPr>
        <w:t>нести изменения в постановление администрации сельского поселения Лемпино от 14.11.2018 №158 «Об утверждении муниципальной программы «Профилактика терроризма, экстремизма, гармонизация межэтнических и межкультурных отношений на территории  сельского поселения Лемпино  на 2019-2023 годы» (в ред. от 06.05.2019 №50, от 30.12.2019 №130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 Н.Н. Фоменкина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655" w:hanging="0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от  30.12.2020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№  120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униципальной программы «Профилактика терроризма, экстремизма,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гармонизация межэтнических и межкультурных отношений 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ерритории  сельского поселения Лемпино  на 2019-2023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й программы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офилактика терроризма, экстремизма, гармонизация межэтнических и межкультурных отношений на территории  сельского поселения Лемпино на 2019-2023 годы» (далее –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утверждения муниципальной программы (наименование и номер 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8 «Об утверждении муниципальной программы «Профилактика терроризма, экстремизма, гармонизация межэтнических и межкультурных отношений на территории  сельского поселения Лемпино  на 2019-2023 годы»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«Администрации  сельского поселения Лемпин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муниципальной программы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толерантной среды на основе ценностей многонационального российского общества, обеспечения равенства прав и свобод человека. Профилактика терроризма.</w:t>
            </w:r>
          </w:p>
        </w:tc>
      </w:tr>
      <w:tr>
        <w:trPr>
          <w:trHeight w:val="6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толерантности через систему образова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толерантности и профилактика экстремизма, терроризма в молодежной среде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толерантности через средства массовой информаци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тематических мероприятий, направленных на развитие межэтнической интеграции и профилактику проявлений экстремизма, терроризма с 10 до 17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олодежи, охваченной мероприятиями по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офилактике экстремизма, терроризма, формированию толерант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от общей численности молодежи с 80 до 90 (%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3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финансирования Программы составляе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10 тыс. рубл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у – 32,1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2,1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у – 5,50 тыс. рубл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5,5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оду – 6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6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6,5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6,50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7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район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7,00 тыс. руб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 «Характеристика текущего состояния сферы социально-экономического развития муниципального образования сельское поселение Лемпино»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ование установок толерантного сознания и поведения, веротерпимости и миролюбия, профилактика различных видов экстремизма, террор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терроризма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поселения   к новым для них социальным условиям, а также создает проблемы для адаптации при</w:t>
        <w:softHyphen/>
        <w:t xml:space="preserve">нимающего населения к быстрорастущим этнокультурным диаспорам и землячествам, которые меняют демографическую ситуацию нашего  региона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более экстремистки рискогенной группой выступает молодежь, это вызвано как 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 «Цели, задачи и показатели их достижения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программы: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здание условий для толерантной среды на основе ценностей многонационального российского общества, обеспечения равенства прав и свобод человека. Профилактика терроризма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и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Воспитание толерантности через систему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Укрепление толерантности и профилактика экстремизма, терроризма в молодежной среде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крепление толерантности через средства массовой информ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евые показатели муниципальной программы (показатели непосредственных результатов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проведенных тематических мероприятий, направленных на развитие межэтнической интеграции и профилактику проявлений экстремизма,  терроризма с 10 до 18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ля молодежи, охваченной мероприятиями по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профилактике экстремизма, </w:t>
      </w:r>
      <w:r>
        <w:rPr>
          <w:rFonts w:cs="Times New Roman" w:ascii="Times New Roman" w:hAnsi="Times New Roman"/>
          <w:sz w:val="16"/>
          <w:szCs w:val="16"/>
        </w:rPr>
        <w:t>терроризма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формированию толерантности</w:t>
      </w:r>
      <w:r>
        <w:rPr>
          <w:rFonts w:cs="Times New Roman" w:ascii="Times New Roman" w:hAnsi="Times New Roman"/>
          <w:sz w:val="16"/>
          <w:szCs w:val="16"/>
        </w:rPr>
        <w:t>, от общей численности молодежи с 80 до 90 (%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 «Характеристика программных мероприятий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стижение поставленной цели программы предусмотрено посредством реализации мероприятия «Профилактики антитеррора, экстремизма среди населения сельского поселения» через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рганизацию подготовки проектов, изготовле</w:t>
        <w:softHyphen/>
        <w:t>ние, приобретение буклетов, плакатов, памяток и рекомендаций для учреждений, предприятий, организаций, расположенных на территории администрации сельского поселения  Лемпино по антитеррори</w:t>
        <w:softHyphen/>
        <w:t>стической тематике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беспечение подготовки и размещения в местах массового пребывания граждан информацион</w:t>
        <w:softHyphen/>
        <w:t>ных материалов о действиях в случае возникновения угроз террористического характера, а также размещение соответствующей информа</w:t>
        <w:softHyphen/>
        <w:t>ции на стендах по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Проведение мероприятий, направленных на продвижение идеалов взаимопонимания, терпимости, межнациональной солидарности, информирование о самобытности и многообразии национальных культур народов, проживающих в сельском поселении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одготовку и реализацию культурно-познавательных программ для детей и молодежи, направленных на повышение уровня знаний об истории и культуре народов России и мира, о многонациональности и многоконфессиональности 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рганизацию и проведение тематических меро</w:t>
        <w:softHyphen/>
        <w:t xml:space="preserve">приятий: фестивали, конкурсы, викторины, с целью формирования у граждан уважительного отношения к традициям и обычаям различных народов и национальностей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 Создание на базе сельской библиотеки зонального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мках выполнения программного мероприятия будут выполнены профилактические мероприятия реализации государственной молодежной политики, усил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 за счет создания комплекса технических средств контроля за ситуацией на улицах и в других общественных местах поселе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посредственным результатом реализации муниципальной целевой программы будет являться отсутствие совершенных (попыток совершения) террористических актов и актов экстремистской направленности против соблюдения прав и свобод человека на территории 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программы позволи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создать условия для эффективной совместной работы подразделений администрации сельского поселения Лемпино, правоохранительных органов, учреждений социальной сферы, общественных организаций и граждан поселения, направленной на профилактику экстремизма, терроризма и правонарушений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улучшить информационно-пропагандистское обеспечение деятельности по профилактике экстремизма, терроризма и правонарушений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тимулировать и поддерживать гражданские инициативы правоохранительной направленност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создавать условия для деятельности добровольных формирований населения по охране общественного порядк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ю программы осуществляет исполнитель муниципальной программы - администрац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муниципальной программ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изует реализацию муниципальной программы, формирует предложения о внесении в нее изменений и несет ответственность за достижение ее целевых показателей, а также результатов ее реализаци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ивает внесение изменений в муниципальную программу, их согласование и направление в установленном порядке на рассмотрение комиссии по проведению экспертизы и оценки реализации муниципальных программ и ведомственных целевых программ, состав которой утверждается распоряжением администрации сельского поселения Лемпино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мещает изменения в муниципальную  программу на официальном сайте администрации поселения для рассмотрения и подготовки предложений населением, бизнес-сообществами, общественными организациям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атывает в пределах своих полномочий локальные правовые акты, необходимые для выполнения муниципальной программ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rPr/>
      </w:pPr>
      <w:r>
        <w:rPr/>
        <w:t>Таблица 1</w:t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3260"/>
        <w:gridCol w:w="1559"/>
        <w:gridCol w:w="709"/>
        <w:gridCol w:w="709"/>
        <w:gridCol w:w="708"/>
        <w:gridCol w:w="709"/>
        <w:gridCol w:w="70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муниципальной целев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 показателя на момент окончания действия муниципальной целевой программы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тематических мероприятий, направленных на развитие межэтнической интеграции и профилактику проявлений экстремизма, террор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359" w:firstLine="35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олодежи, охваченной мероприятиями по профилактике экстремизма, терроризма, формированию толерантности, от общей численност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евые показатели муниципальной программ</w:t>
      </w:r>
    </w:p>
    <w:p>
      <w:pPr>
        <w:pStyle w:val="Style2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"/>
        <w:gridCol w:w="1276"/>
        <w:gridCol w:w="709"/>
        <w:gridCol w:w="850"/>
        <w:gridCol w:w="567"/>
        <w:gridCol w:w="851"/>
        <w:gridCol w:w="709"/>
        <w:gridCol w:w="141"/>
        <w:gridCol w:w="709"/>
        <w:gridCol w:w="142"/>
        <w:gridCol w:w="378"/>
        <w:gridCol w:w="122"/>
        <w:gridCol w:w="209"/>
        <w:gridCol w:w="311"/>
        <w:gridCol w:w="122"/>
        <w:gridCol w:w="275"/>
        <w:gridCol w:w="245"/>
        <w:gridCol w:w="464"/>
        <w:gridCol w:w="142"/>
        <w:gridCol w:w="520"/>
        <w:gridCol w:w="189"/>
        <w:gridCol w:w="708"/>
        <w:gridCol w:w="520"/>
      </w:tblGrid>
      <w:tr>
        <w:trPr>
          <w:trHeight w:val="80" w:hRule="atLeast"/>
        </w:trPr>
        <w:tc>
          <w:tcPr>
            <w:tcW w:w="44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gridSpan w:val="4"/>
            <w:tcBorders/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221" w:type="dxa"/>
            <w:gridSpan w:val="23"/>
            <w:tcBorders/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gridSpan w:val="2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филактика антитеррора, экстремизма среди населения сельского поселения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 «Администрация сельского поселения Лемпино» /                        МКУ АХС «Север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7,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,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7,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3,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7,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,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:                            МУ «Администрация сельского поселения Лемпино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2,3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3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,8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3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исполнитель:                      МКУ АХС «Север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4,7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4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7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                                                                                                                                                                                                   № 121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емпино от 26.02.2018 №16 «Об утверждении </w:t>
      </w: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Развитие транспортной систем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на период 2018-2022 годы</w:t>
      </w:r>
      <w:r>
        <w:rPr>
          <w:rFonts w:cs="Times New Roman" w:ascii="Times New Roman" w:hAnsi="Times New Roman"/>
          <w:sz w:val="16"/>
          <w:szCs w:val="16"/>
        </w:rPr>
        <w:t>»  (в ред. от 06.04.2018 №34,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12.2018 №174, от 06.05.2019 №48, от 30.12.2019 №133)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 xml:space="preserve">»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постановление администрации сельского поселения Лемпино от 26.02.2018 №16 «Об утверждении </w:t>
      </w: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</w:t>
      </w:r>
      <w:r>
        <w:rPr>
          <w:rFonts w:cs="Times New Roman" w:ascii="Times New Roman" w:hAnsi="Times New Roman"/>
          <w:sz w:val="16"/>
          <w:szCs w:val="16"/>
        </w:rPr>
        <w:t xml:space="preserve"> «</w:t>
      </w:r>
      <w:r>
        <w:rPr>
          <w:rFonts w:cs="Times New Roman" w:ascii="Times New Roman" w:hAnsi="Times New Roman"/>
          <w:bCs/>
          <w:sz w:val="16"/>
          <w:szCs w:val="16"/>
        </w:rPr>
        <w:t>Развитие транспортной систем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 на период 2018-2022 годы</w:t>
      </w:r>
      <w:r>
        <w:rPr>
          <w:rFonts w:cs="Times New Roman" w:ascii="Times New Roman" w:hAnsi="Times New Roman"/>
          <w:sz w:val="16"/>
          <w:szCs w:val="16"/>
        </w:rPr>
        <w:t>» (в ред. от 06.04.2018 №34, от 26.12.2018 №174, от 06.05.2019 №48, от 30.12.2019 №133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Н.Н. Фоменкина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ind w:left="7797" w:hanging="0"/>
        <w:rPr/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№ 12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униципальной программы</w:t>
      </w:r>
      <w:r>
        <w:rPr>
          <w:rFonts w:cs="Times New Roman" w:ascii="Times New Roman" w:hAnsi="Times New Roman"/>
          <w:b/>
          <w:sz w:val="16"/>
          <w:szCs w:val="16"/>
        </w:rPr>
        <w:t xml:space="preserve"> «</w:t>
      </w:r>
      <w:r>
        <w:rPr>
          <w:rFonts w:cs="Times New Roman" w:ascii="Times New Roman" w:hAnsi="Times New Roman"/>
          <w:b/>
          <w:bCs/>
          <w:sz w:val="16"/>
          <w:szCs w:val="16"/>
        </w:rPr>
        <w:t>Развитие транспортной систем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ельского поселения Лемпино на период 2018-2022 годы</w:t>
      </w:r>
      <w:r>
        <w:rPr>
          <w:rFonts w:cs="Times New Roman" w:ascii="Times New Roman" w:hAnsi="Times New Roman"/>
          <w:b/>
          <w:sz w:val="16"/>
          <w:szCs w:val="16"/>
        </w:rPr>
        <w:t>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1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Развитие транспортной системы сельского поселения Лемпино на период 2018- 2022 годы»</w:t>
            </w:r>
          </w:p>
        </w:tc>
      </w:tr>
      <w:tr>
        <w:trPr>
          <w:trHeight w:val="5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 (наименование и номер соответствующего нормативного акта)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2.2018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«Администрация  сельского поселения Лемпино»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>
          <w:trHeight w:val="5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сельского поселения Лемпино</w:t>
            </w:r>
          </w:p>
        </w:tc>
      </w:tr>
      <w:tr>
        <w:trPr>
          <w:trHeight w:val="1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муниципальн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 повышение качества транспортных услуг, оказываемых автомобильным транспорто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одернизации транспортной системы поселения путем строительства и повышения технического уровня, автомобильных дорог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е сети автомобильных дорог общего пользования, являющихся подъездами к сельским населенным пунктам</w:t>
            </w:r>
          </w:p>
        </w:tc>
      </w:tr>
      <w:tr>
        <w:trPr>
          <w:trHeight w:val="1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Доля протяженности автомобильных дорог, отвечающих нормативным требованиям в общей протяженности автомобильных дорог поселения - 100 %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беспечение постоянного круглогоди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хода на сеть автомобильных дорог общего пользования - 365 дней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- 2022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составляет – 9741,02 тыс.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8 году – 2286,28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827,9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458,36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3053,47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1160,4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893,07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3504,07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504,07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897,2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897,2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962,7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962,7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новным направлением деятельности государства в транспортном комплексе является максимальное удовлетворение потребности населения и экономики страны в качественной и безопасной транспортной инфраструктуре с высокими потребительскими свойствами. А недостаточный ее уровень является одним из наиболее существенных ограничений темпов роста социально-экономического развития сельского поселения и района в цело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разработки Программы являются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Устав муниципального образования сельское поселение Лемпино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становление администрации сельского поселения Лемпино от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30.10.2017 №99 «О муниципальных и ведомственных целевых программах муниципального образования сельского поселения Лемпино»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становление администрации сельского поселения Лемпино от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08.11.2017 №104  года «Об основных направлениях налоговой и бюджетной политики муниципального образования сельское поселение Лемпино на 2018 год и на плановый период 2019 и 2020 годов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тяженность автомобильных дорог общего пользования  на 1 января 2018 года составляет 5,1 км, из них с асфальтобетонным покрытием – 2,4 км, с дорожно-плитовым покрытием – 1,3 км, с щебеночным покрытием – 0,9 км, грунтовые дороги – 0,5 км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состоянию на 1 января 2018 года 37,5 % автомобильных дорог общего пользования, предназначенных для решения местных вопросов, эксплуатируются более 10 лет.. При нормативных межремонтных сроках на капитальный ремонт 8 лет и 4 года на ремонт сложилась ситуация, когда автомобильные дороги общего пользования, предназначенные для решения местных вопросов, имеют недостаточные транспортно-эксплуатационные характеристики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в нормативное состояние. Практика в ХМАО-Югре показывает, что задержка с проведением ремонтных работ на 3 года ведет к значительному росту дополнительных затрат на капитальный ремонт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тмеченное делает актуальным приведение транспортно-эксплуатационных характеристик автомобильных дорог, предназначенных для решения  местных вопросов  общего пользования в соответствие с требованиями норм и технических регламентов. Сложные природные и климатические условия требуют более высоких затрат на ремонт, ремонт и содержание автомобильных дорог общего пользования местного  значения.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6" w:name="Par310"/>
      <w:bookmarkEnd w:id="6"/>
      <w:r>
        <w:rPr>
          <w:rFonts w:cs="Times New Roman" w:ascii="Times New Roman" w:hAnsi="Times New Roman"/>
          <w:b/>
          <w:sz w:val="16"/>
          <w:szCs w:val="16"/>
        </w:rPr>
        <w:t>Раздел 2. Цели, задачи и показатели их достижени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ью Программы является</w:t>
      </w:r>
      <w:r>
        <w:rPr>
          <w:rFonts w:cs="Times New Roman" w:ascii="Times New Roman" w:hAnsi="Times New Roman"/>
          <w:b/>
          <w:bCs/>
          <w:sz w:val="16"/>
          <w:szCs w:val="16"/>
        </w:rPr>
        <w:t> -</w:t>
      </w:r>
      <w:r>
        <w:rPr>
          <w:rFonts w:cs="Times New Roman" w:ascii="Times New Roman" w:hAnsi="Times New Roman"/>
          <w:sz w:val="16"/>
          <w:szCs w:val="16"/>
        </w:rPr>
        <w:t xml:space="preserve"> развитие современной транспортной инфраструктуры, обеспечивающей повышение доступности и безопасности транспортных услуг для населения сельского поселения Лемпин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цели настоящей Программы предлагается решить следующие задач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доступности и повышение качества транспортных услуг, оказываемых автомобильным транспорто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рганизация модернизации транспортной системы поселения путем строительства и повышения технического уровня, автомобильных дорог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функционирования и содержание сети автомобильных дорог общего пользования, являющихся подъездами к сельским населенным пункта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муниципальной программ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 производится по форму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 прив. в норм.сост. = L прив. в норм.сост./ S,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 - прив. в норм.сост. –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 - прив. в норм.сост. - протяженность автомобильных дорог общего пользования местного значения, приведенных в нормативное состояние, км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  - площадь автомобильных дорог общего пользования местного значения, по состоянию на 31 декабря текущего года, кв. 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cs="Times New Roman" w:ascii="Times New Roman" w:hAnsi="Times New Roman"/>
          <w:spacing w:val="-2"/>
          <w:sz w:val="16"/>
          <w:szCs w:val="16"/>
        </w:rPr>
        <w:t>Доля протяженности автомобильных дорог, отвечающих нормативным требованиям в общей протяженности автомобильных дорог поселения - 100 %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 производится по формул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= (L отв.норм.тр./ L )*100, где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 -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 отв.норм.тр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  - общая протяженность автомобильных дорог общего пользования местного значения, по состоянию на 31 декабря текущего года, км.</w:t>
      </w:r>
    </w:p>
    <w:p>
      <w:pPr>
        <w:pStyle w:val="Style21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</w:t>
      </w:r>
      <w:r>
        <w:rPr>
          <w:rFonts w:cs="Times New Roman" w:ascii="Times New Roman" w:hAnsi="Times New Roman"/>
          <w:spacing w:val="-2"/>
          <w:sz w:val="16"/>
          <w:szCs w:val="16"/>
        </w:rPr>
        <w:t>Обеспечение постоянного круглогодичного</w:t>
      </w:r>
      <w:r>
        <w:rPr>
          <w:rFonts w:cs="Times New Roman" w:ascii="Times New Roman" w:hAnsi="Times New Roman"/>
          <w:sz w:val="16"/>
          <w:szCs w:val="16"/>
        </w:rPr>
        <w:t xml:space="preserve"> выхода на сеть автомобильных дорог общего пользования - 365 дней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 время=Т дн. году-Тд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-кол-во дней в году, сут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д - кол-во дней в году отсутствия доступа к муниципальным дорогам, сут. (фиксируется актами комиссии по безопасности дорожного движения).</w:t>
      </w:r>
    </w:p>
    <w:p>
      <w:pPr>
        <w:pStyle w:val="Style21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Характеристика программных мероприят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Достижение поставленной цели программы предусмотрено посредством </w:t>
        <w:br/>
        <w:t>реализации следующих мероприятий: ремонт, содержание и капитальный ремонт автодорог общего пользова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 по ремонту, капитальному ремонту автомобильных дорог и мостов предусматривают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иагностическое обследование автомобильных дорог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монт земляного полотна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монт дорожной одежды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монт элементов обустройства автомобильных дорог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проектно-изыскательские работы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) экспертизу проектно-сметной документации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) капитальный ремонт, включающий такие работы как усиление существующей дорожной одежды, укрепление обочин, устройство водопропускных труб, земляные работы, работы по обустройству дорог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ероприятия по содержанию автомобильных дорог местного значения, объектов регулирования дорожного движения, элементов обустройства автомобильных дорог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чистку проезжей части дорог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чистку обочин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кашивание травы на обочинах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и очистка дорожных знаков, ограждений, сигнальных столбиков, отверстий труб;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замену при необходимости элементов обустройства автомобильных дорог </w:t>
        <w:br/>
        <w:t>и искусственных сооружений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Механизм реализации муниципальной 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ю программы осуществляет ответственный исполнитель муниципальной программы – администрация сельского поселения Лемпино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й исполнитель муниципальной программ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ует реализацию муниципальной программы, формирует предложения о внесении в нее изменений и несет ответственность за достижение ее целевых показателей, а также конечных результатов ее реализац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мещает изменения в муниципальную программу на официальном сайте администрации сельского поселения Лемпино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ет координацию деятельности соисполнителей по реализации программных мероприят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водит оценку эффективности подпрограмм и (или) отдельных мероприятий муниципальной программы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ет подготовку отчета и представляет его в Департамент дорожного хозяйства и транспорта Нефтеюганского района в установленные срок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ценка хода исполнения мероприятий муниципальной программы основана на мониторинге ожидаемых целевых показателей её реализации как сопоставления фактически достигнутых, так и целевых значений показателей. 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роцессе реализации программы может проявиться ряд внешних обстоятельств и рисков, которые могут влиять на результаты реализации программ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недобросовестности застройщиков, подрядчиков и поставщиков товаров (работ, услуг)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вые риски, которые связаны с изменениями законодатель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ерераспределение объемов финансирования в зависимости от динамики и программ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инансирование муниципальной программы осуществляется за счет средств бюджета Ханты-Мансийского автономного округа, средств бюджета поселения. 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 соглашением о передаче осуществления части полномочий Администрации сельского поселения Лемпино по решению вопроса местного значения Администрации Нефтеюганского район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</w:t>
      </w:r>
      <w:r>
        <w:rPr>
          <w:rFonts w:cs="Times New Roman" w:ascii="Times New Roman" w:hAnsi="Times New Roman"/>
          <w:sz w:val="16"/>
          <w:szCs w:val="16"/>
        </w:rPr>
        <w:t>ого движения на них, включая содерж</w:t>
      </w:r>
      <w:r>
        <w:rPr>
          <w:rFonts w:cs="Times New Roman" w:ascii="Times New Roman" w:hAnsi="Times New Roman"/>
          <w:color w:val="000000"/>
          <w:sz w:val="16"/>
          <w:szCs w:val="16"/>
        </w:rPr>
        <w:t>ание и обеспечение функционирования парковок (парковочных мест), ос</w:t>
      </w:r>
      <w:r>
        <w:rPr>
          <w:rFonts w:cs="Times New Roman" w:ascii="Times New Roman" w:hAnsi="Times New Roman"/>
          <w:sz w:val="16"/>
          <w:szCs w:val="16"/>
        </w:rPr>
        <w:t>уществление муниципального кон</w:t>
      </w:r>
      <w:r>
        <w:rPr>
          <w:rFonts w:cs="Times New Roman" w:ascii="Times New Roman" w:hAnsi="Times New Roman"/>
          <w:color w:val="000000"/>
          <w:sz w:val="16"/>
          <w:szCs w:val="16"/>
        </w:rPr>
        <w:t>троля за сохранностью автомобильных дорог местного значения в границах населенных пунктов вселения, а также осуществление иных полномочий в области использо</w:t>
      </w:r>
      <w:r>
        <w:rPr>
          <w:rFonts w:cs="Times New Roman" w:ascii="Times New Roman" w:hAnsi="Times New Roman"/>
          <w:sz w:val="16"/>
          <w:szCs w:val="16"/>
        </w:rPr>
        <w:t>вания автомобильных дорог и осущ</w:t>
      </w:r>
      <w:r>
        <w:rPr>
          <w:rFonts w:cs="Times New Roman" w:ascii="Times New Roman" w:hAnsi="Times New Roman"/>
          <w:color w:val="000000"/>
          <w:sz w:val="16"/>
          <w:szCs w:val="16"/>
        </w:rPr>
        <w:t>ествления дорожной деятельности в соответствии с законодательством Российской Федерации в части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питального ремонта и ремонта автомобильных дорог общего пользования местного значения предается </w:t>
      </w:r>
      <w:r>
        <w:rPr>
          <w:rFonts w:cs="Times New Roman" w:ascii="Times New Roman" w:hAnsi="Times New Roman"/>
          <w:sz w:val="16"/>
          <w:szCs w:val="16"/>
        </w:rPr>
        <w:t>Департаменту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»)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7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Целевые показатели </w:t>
      </w:r>
      <w:r>
        <w:rPr>
          <w:rFonts w:cs="Times New Roman" w:ascii="Times New Roman" w:hAnsi="Times New Roman"/>
          <w:b/>
          <w:bCs/>
          <w:sz w:val="16"/>
          <w:szCs w:val="16"/>
        </w:rPr>
        <w:t>муниципальной программы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827"/>
        <w:gridCol w:w="992"/>
        <w:gridCol w:w="709"/>
        <w:gridCol w:w="708"/>
        <w:gridCol w:w="709"/>
        <w:gridCol w:w="709"/>
        <w:gridCol w:w="709"/>
        <w:gridCol w:w="991"/>
      </w:tblGrid>
      <w:tr>
        <w:trPr>
          <w:trHeight w:val="2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муниципальной целев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Доля протяженности автомобильных дорог, отвечающих нормативным требованиям в общей протяженности автомобильных дорог по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2022 году до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3,5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,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беспечение постоянного круглогоди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хода на сеть автомобильных дорог общего пользования - 365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7" w:name="_GoBack"/>
      <w:bookmarkStart w:id="8" w:name="_GoBack"/>
      <w:bookmarkEnd w:id="8"/>
    </w:p>
    <w:tbl>
      <w:tblPr>
        <w:tblW w:w="9918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7"/>
        <w:gridCol w:w="1417"/>
        <w:gridCol w:w="1256"/>
        <w:gridCol w:w="197"/>
        <w:gridCol w:w="815"/>
        <w:gridCol w:w="851"/>
        <w:gridCol w:w="800"/>
        <w:gridCol w:w="960"/>
        <w:gridCol w:w="771"/>
        <w:gridCol w:w="189"/>
        <w:gridCol w:w="520"/>
      </w:tblGrid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                                                                           (тыс. рублей)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, капитальный ремонт автомобильных доро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3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70,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5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11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1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5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42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6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6,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3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6,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3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4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6,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53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504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8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7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6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75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58,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9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504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4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6,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53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504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9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5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,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9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4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52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6,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89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53,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37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,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2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53,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2,7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                     МКУ АХС «Север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7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7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ab/>
        <w:t xml:space="preserve">       </w:t>
        <w:tab/>
        <w:t xml:space="preserve">            </w:t>
        <w:tab/>
        <w:tab/>
        <w:t xml:space="preserve">                                                                                      № 122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59 «Об утвержде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 «Развитие молодежной политики  на территор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сельское поселение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9-2023 годы»</w:t>
      </w:r>
    </w:p>
    <w:p>
      <w:pPr>
        <w:pStyle w:val="Style2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азвития молодежной политики на территории сельского поселения Лемпино, в соответствии с Федеральным законом от 06 октября 2003 года № 131-ФЗ «Об общих принципах организации местного самоуправления в Российской Федерации», в соответствии с ст. 179 Бюджетного кодекса  Российской Федерации, Уставом муниципального образования сельское поселение Лемпино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>» 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59 «Об утверждении муниципальной программы  «Развитие молодежной политики  на территории муниципального образования сельское поселение Лемпино на 2019-2023 годы»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       Н.Н. Фоменкина                                              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20 № 122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 «Развитие молодежной политики  на территор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образования сельское поселение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9-2023 год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6"/>
      </w:tblGrid>
      <w:tr>
        <w:trPr>
          <w:trHeight w:val="1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молодежной политики  на территории муниципального образования сельское поселение Лемпино на 2019-2023 годы» (далее – программа).</w:t>
            </w:r>
          </w:p>
        </w:tc>
      </w:tr>
      <w:tr>
        <w:trPr>
          <w:trHeight w:val="1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9 «Об утверждении муниципальной программы  «Развитие молодежной политики  на территории муниципального образования сельское поселение Лемпино на 2019-2023 годы»»</w:t>
            </w:r>
          </w:p>
        </w:tc>
      </w:tr>
      <w:tr>
        <w:trPr>
          <w:trHeight w:val="1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>
          <w:trHeight w:val="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овлечение молодежи в социально активную деятельность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здание условий для развития гражданско-, военно-патриотических качеств мо</w:t>
              <w:softHyphen/>
              <w:t>лодежи; формирование политико-правовой культуры молодых людей.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Развитие благоприятных условий для включения молодежи, как активного субъекта обще</w:t>
              <w:softHyphen/>
              <w:t>ственных отношений, в процессы социально- экономического, общественно-политического, куль</w:t>
              <w:softHyphen/>
              <w:t>турного развития муниципального образования.</w:t>
            </w:r>
          </w:p>
        </w:tc>
      </w:tr>
      <w:tr>
        <w:trPr>
          <w:trHeight w:val="1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ru-RU"/>
              </w:rPr>
              <w:t>Создание системы выявления и продвиже</w:t>
              <w:softHyphen/>
              <w:t>ния инициативной, и талантливой молодежи, поощре</w:t>
              <w:softHyphen/>
              <w:t>ние активной молодежи, вовлечение молодых семей в социально активную деятельность, взаимодействие и создание условий для развития детских и молодеж</w:t>
              <w:softHyphen/>
              <w:t>ных общественных организаций и объединений, фор</w:t>
              <w:softHyphen/>
              <w:t>мирование механизмов поддержки и реабилитации молодежи, находящейся в трудной жизненной ситуа</w:t>
              <w:softHyphen/>
              <w:t>ции.</w:t>
            </w:r>
          </w:p>
        </w:tc>
      </w:tr>
      <w:tr>
        <w:trPr>
          <w:trHeight w:val="1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3 годы</w:t>
            </w:r>
          </w:p>
        </w:tc>
      </w:tr>
      <w:tr>
        <w:trPr>
          <w:trHeight w:val="30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19-2023 годы составляет 230,000 тыс.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5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1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7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7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50,0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50,0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тыс. рублей;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50,00 тыс. рублей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«Характеристика текущего состояния сферы 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оциально-экономического развития муниципального образования 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лодежь - стратегический ресурс муниципального образования, основа его даль</w:t>
        <w:softHyphen/>
        <w:t>нейшего развития. Из 483 человек населения муниципального образования, почти четверть - 120 человек из числа молодежи в возрасте от 14 до 30 лет. Однако именно эта категория в настоящее время является одной из наиболее социально уязвимых групп населения. Именно в молодые годы у человека формируется мировоззрение, определяются важнейшие жизненные цели и ценности,   происходит выбор направлений и средств их реализации формирования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ой особенностью Программы является предложенный механизм перевода мо</w:t>
        <w:softHyphen/>
        <w:t>лодежи из ресурса в активный субъект социально-экономических отношений, максимального использования инновационного потенциала молодого поколения в интересах сельского по</w:t>
        <w:softHyphen/>
        <w:t>селения и обеспечения должного уровня конкурентоспособности молодых граждан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оведении мероприятий Программы приоритетным принципом является при</w:t>
        <w:softHyphen/>
        <w:t>знание интересов и потребностей молодежи, как особой социальной группы и сбалансиро</w:t>
        <w:softHyphen/>
        <w:t>ванности ее законных интересов и прав с интересами и правами других социальных групп и общества в целом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щем перечне мероприятий Программы соблюдается приоритет финансирова</w:t>
        <w:softHyphen/>
        <w:t>ния реализации проектов и отдельных мероприятий на конкурсной основе. Это позволит со</w:t>
        <w:softHyphen/>
        <w:t>здать среду для личностного роста молодежи, разумной конкуренции и формирования соци</w:t>
        <w:softHyphen/>
        <w:t>альной активност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атривая молодежь как особую социальную группу, очевидно, что для молоде</w:t>
        <w:softHyphen/>
        <w:t>жи характерны следующие позитивные черты: активность, раскрепощенность, свобода мышления и социального выбора, мобильность, прагматичность, оптимистичность. Но и присутствуют негативные социально-психологические качества молодежи: неопытность, подверженность чужому влиянию, зависимость от родителей, модных социальных течений, СМ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зитивным тенденциям, требующим целенаправленного развития через реали</w:t>
        <w:softHyphen/>
        <w:t>зацию Программы, можно отнести следующие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молодежной среде созревает мощный инновационный потенциал: увеличива</w:t>
        <w:softHyphen/>
        <w:t>ется число молодых людей, выбирающих личную инициативу как главный способ самореа</w:t>
        <w:softHyphen/>
        <w:t>лизаци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растет самостоятельность и практичность, ответственность за свою судьбу, мо</w:t>
        <w:softHyphen/>
        <w:t>бильность, восприимчивость к новому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няется отношение к образованию: формально-статусное отношение уступает место практическому использованию полученных знаний как основы личного и профессио</w:t>
        <w:softHyphen/>
        <w:t>нального успеха и будущего благосостояния, повышается престижность качественного об</w:t>
        <w:softHyphen/>
        <w:t>разования и профессиональной подготовк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негативным тенденциям можно отнести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криминализацию молодежной среды, влияние деструктивных субкультур и сооб</w:t>
        <w:softHyphen/>
        <w:t>ществ на молодежную среду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- отчуждение молодежи от участия в событиях политической, экономической и культурной жизни обществ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распространение идей экстремизма и национализма среди молодежи; 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иск при</w:t>
        <w:softHyphen/>
        <w:t>общения к опасным для здоровья зависимостям: наркомании, игромании, алкоголизму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равенство возможностей, связанных с реализацией собственного будущег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 и показатели их достижения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Style w:val="8pt"/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программы: </w:t>
      </w:r>
      <w:r>
        <w:rPr>
          <w:rStyle w:val="8pt"/>
          <w:rFonts w:cs="Times New Roman" w:ascii="Times New Roman" w:hAnsi="Times New Roman"/>
        </w:rPr>
        <w:t>развитие благоприятных условий для включения молодежи, как активного субъекта обще</w:t>
        <w:softHyphen/>
        <w:t>ственных отношений, в процессы социально- экономического, общественно-политического, куль</w:t>
        <w:softHyphen/>
        <w:t>турного развития муниципального образования.</w:t>
      </w:r>
    </w:p>
    <w:p>
      <w:pPr>
        <w:pStyle w:val="Style21"/>
        <w:jc w:val="both"/>
        <w:rPr/>
      </w:pPr>
      <w:r>
        <w:rPr>
          <w:rStyle w:val="8pt"/>
          <w:rFonts w:eastAsia="Times New Roman" w:cs="Times New Roman" w:ascii="Times New Roman" w:hAnsi="Times New Roman"/>
        </w:rPr>
        <w:t xml:space="preserve">           </w:t>
      </w:r>
      <w:r>
        <w:rPr>
          <w:rStyle w:val="8pt"/>
          <w:rFonts w:cs="Times New Roman" w:ascii="Times New Roman" w:hAnsi="Times New Roman"/>
        </w:rPr>
        <w:t xml:space="preserve">Для достижения данной цели определены следующие задачи: </w:t>
      </w:r>
      <w:r>
        <w:rPr>
          <w:rFonts w:cs="Times New Roman" w:ascii="Times New Roman" w:hAnsi="Times New Roman"/>
          <w:sz w:val="16"/>
          <w:szCs w:val="16"/>
        </w:rPr>
        <w:t>создание системы выявления и продвижения инициативной, и талантливой молодежи, поощрение активной молодежи, вовлечение молодых семей в социально активную деятельность, взаимодей</w:t>
        <w:softHyphen/>
        <w:t>ствие и создание условий для развития детских и молодежных общественных организаций и объединений, формирование механизмов поддержки и реабилитации молодежи, находя</w:t>
        <w:softHyphen/>
        <w:t>щейся в трудной жизненной ситуаци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ми  показателями данной программы являются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влечение молодежи в социально активную деятельность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условий для развития гражданско-, военно-патриотических качеств мо</w:t>
        <w:softHyphen/>
        <w:t>лодежи; формирование политико-правовой культуры молодых людей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1"/>
        <w:jc w:val="both"/>
        <w:rPr>
          <w:rStyle w:val="8pt"/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нное мероприятие «</w:t>
      </w:r>
      <w:r>
        <w:rPr>
          <w:rStyle w:val="8pt"/>
          <w:rFonts w:cs="Times New Roman" w:ascii="Times New Roman" w:hAnsi="Times New Roman"/>
        </w:rPr>
        <w:t>Реализация молодежной политики в сельском поселении Лемпино»</w:t>
      </w:r>
      <w:r>
        <w:rPr>
          <w:rFonts w:cs="Times New Roman" w:ascii="Times New Roman" w:hAnsi="Times New Roman"/>
          <w:sz w:val="16"/>
          <w:szCs w:val="16"/>
        </w:rPr>
        <w:t xml:space="preserve"> включает в себя основные актуальные направления государственной молодежной политики, которые осуществляет администрация сельского поселения Лемпино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- поддержка молодежи в сфере труда и занятости для привлечения молодежи в трудовую и экономическую деятельность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комплексных мер по укреплению семейных отношений и снижение со</w:t>
        <w:softHyphen/>
        <w:t>циальной напряженност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держка молодых граждан, находящихся в трудной жизненной ситуаци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держка талантливой молодеж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- содействие в гражданском становлении и патриотическом воспитании молоде</w:t>
        <w:softHyphen/>
        <w:t>жи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участия работающих подростков в районных, окружных, мероприя</w:t>
        <w:softHyphen/>
        <w:t>тиях по закрытию трудовых смен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ультирование по вопросам трудоустройства и трудового законодательств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учение несовершеннолетних к трудовой дисциплине, воспитание ответствен</w:t>
        <w:softHyphen/>
        <w:t>ности за исполняемые обязанности;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граждение денежной премией отличившихся работников Молодежных трудо</w:t>
        <w:softHyphen/>
        <w:t xml:space="preserve">вых отрядов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осуществляется ответственным исполните</w:t>
        <w:softHyphen/>
        <w:t>лем - Администрацией сельского поселения Лемпино, совместно с соисполнителями муни</w:t>
        <w:softHyphen/>
        <w:t>ципальной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еализации программы: 2019-2023 год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ый исполнитель осуществляе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координацию и контроль деятельности соисполнителей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реализации мероприятий муниципальной программы, исполнителем которых является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вершенствование механизма реализации муниципальной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исполнитель муниципальной программы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ивает эффективное и целевое использование средств, выделяемых на реализацию муниципальной программы в пределах установленных полномочий участника бюджетного процесса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уществляет функции муниципального заказчика в области размещения муници</w:t>
        <w:softHyphen/>
        <w:t>пального заказа на поставку товаров, выполнение работ, оказание услуг для обеспечения муниципальных нужд в рамках реализации муниципальной программ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ханизм реализации муниципальной программы предполагае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у и принятие нормативных</w:t>
        <w:tab/>
        <w:t>правовых актов, необходимых для её выполнения,</w:t>
        <w:tab/>
        <w:t>- включая установление порядка расходования средств на реализацию мероприятий муниципальной программы;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физических лиц, общественных организаций, государственных и муниципальных учреждений в реализации мероприятий Программы осуществляется по</w:t>
        <w:softHyphen/>
        <w:t>средством межведомственного взаимодействия учреждений и организаций, с учетом инте</w:t>
        <w:softHyphen/>
        <w:t>ресов граждан муниципального образования. В мероприятиях, которые будут проводиться на территории социально - досугового комплекса, планируется объединить работу таких ве</w:t>
        <w:softHyphen/>
        <w:t>домств как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РБУ «ТО «Культура»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РБУ «ФСО «Атлант»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РМОБУ «Лемпинская СОШ»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что в дальнейшем увеличит оборот взаимодействия общественных объединений и учреждений на межведомственном уровне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ходование средств бюджета сельского поселения Лемпино в рамках реализа</w:t>
        <w:softHyphen/>
        <w:t>ции мероприятий муниципальной программы осуществляется в соответствии с действую</w:t>
        <w:softHyphen/>
        <w:t>щим бюджетным законодательством Российской Федерации, требованиями действующего законодательства Российской Федерации в области размещения муниципального заказа на поставку товаров, выполнение работ, оказание услуг для обеспечения государственных и муниципальных нужд. Ответственный исполнитель в установленном порядке представляет в Координационный совет отчёт о реализации мероприятий муниципальной программы. При реализации муниципальной программы используются бережливые технологии в целях сни</w:t>
        <w:softHyphen/>
        <w:t>жения затрат и повышения эффективности деятельности на потенциально коррупционноем</w:t>
        <w:softHyphen/>
        <w:t>ких направлениях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 хода исполнения мероприятий муниципальной программы основана на мо</w:t>
        <w:softHyphen/>
        <w:t xml:space="preserve">ниторинге ожидаемых целевых показателей её реализации как сопоставления фактически достигнутых, так и целевых значений показателей. 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Целевые показатели муниципальной программы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6"/>
        <w:gridCol w:w="1134"/>
        <w:gridCol w:w="709"/>
        <w:gridCol w:w="709"/>
        <w:gridCol w:w="709"/>
        <w:gridCol w:w="708"/>
        <w:gridCol w:w="709"/>
        <w:gridCol w:w="1559"/>
      </w:tblGrid>
      <w:tr>
        <w:trPr>
          <w:trHeight w:val="6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зовый целевой показатель на начало реализа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>
          <w:trHeight w:val="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г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 г.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молодежи в социально активную деятельность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гражданско-, военно-патриотических качеств мо</w:t>
              <w:softHyphen/>
              <w:t>лодежи; формирование политико-правовой культуры молодых людей.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65"/>
        <w:gridCol w:w="661"/>
        <w:gridCol w:w="727"/>
        <w:gridCol w:w="1116"/>
        <w:gridCol w:w="567"/>
        <w:gridCol w:w="708"/>
        <w:gridCol w:w="142"/>
        <w:gridCol w:w="567"/>
        <w:gridCol w:w="142"/>
        <w:gridCol w:w="239"/>
        <w:gridCol w:w="328"/>
        <w:gridCol w:w="142"/>
        <w:gridCol w:w="236"/>
        <w:gridCol w:w="331"/>
        <w:gridCol w:w="141"/>
        <w:gridCol w:w="237"/>
        <w:gridCol w:w="472"/>
        <w:gridCol w:w="142"/>
        <w:gridCol w:w="378"/>
        <w:gridCol w:w="331"/>
        <w:gridCol w:w="708"/>
        <w:gridCol w:w="378"/>
      </w:tblGrid>
      <w:tr>
        <w:trPr>
          <w:trHeight w:val="80" w:hRule="atLeast"/>
        </w:trPr>
        <w:tc>
          <w:tcPr>
            <w:tcW w:w="441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22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олодежной политики в сельском поселении Лемпино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 «Администрация сельского поселения Лемпино» / МКУ АХС "Север"                 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МКУ АХС "Север"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.12.2020</w:t>
        <w:tab/>
        <w:tab/>
        <w:tab/>
        <w:tab/>
        <w:tab/>
        <w:tab/>
        <w:tab/>
        <w:tab/>
        <w:tab/>
        <w:tab/>
        <w:t xml:space="preserve">                       № 123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1.2019 №9 «Об утверждении Положения об оплате труда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спектора первичного воинского учета в муниципальном образовании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» (в ред. от 16.01.2020 №3)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130, 134 Трудового кодекса Российской Федерации, статьей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 Уставом муниципального образования сельского поселения Лемпино,  п о с т а н о в л я е т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Внести изменения в постановление администрации сельского поселения Лемпино от 17.01.2019 №9 «Об утверждении Положения об оплате труда инспектора первичного воинского учета в муниципальном образовании сельское поселение Лемпино» (в ред. от 16.01.2020 №3):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2 к постановлению изложить в следующей редакции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 с 01 января 2021 года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 xml:space="preserve">            Н.Н. Фоменкина </w:t>
      </w:r>
    </w:p>
    <w:p>
      <w:pPr>
        <w:pStyle w:val="Style21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422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</w:tblGrid>
      <w:tr>
        <w:trPr/>
        <w:tc>
          <w:tcPr>
            <w:tcW w:w="4228" w:type="dxa"/>
            <w:tcBorders/>
          </w:tcPr>
          <w:p>
            <w:pPr>
              <w:pStyle w:val="Style21"/>
              <w:ind w:left="10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1"/>
              <w:ind w:left="10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1"/>
              <w:ind w:left="10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Лемпино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1"/>
              <w:ind w:left="10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0.12.2020 № 123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МЕР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лжностного оклада инспектора первичного воинского уч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муниципальном образовании сельское поселение Лемпино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5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736"/>
      </w:tblGrid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ые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лады (рублей)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первичного воинского учета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90,00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2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134" w:right="70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49395</wp:posOffset>
              </wp:positionH>
              <wp:positionV relativeFrom="paragraph">
                <wp:posOffset>30480</wp:posOffset>
              </wp:positionV>
              <wp:extent cx="32385" cy="17081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2.4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49395</wp:posOffset>
              </wp:positionH>
              <wp:positionV relativeFrom="paragraph">
                <wp:posOffset>30480</wp:posOffset>
              </wp:positionV>
              <wp:extent cx="32385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2.4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1z2">
    <w:name w:val="WW8Num11z2"/>
    <w:qFormat/>
    <w:rPr>
      <w:rFonts w:ascii="Calibri" w:hAnsi="Calibri"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Без интервала Знак"/>
    <w:qFormat/>
    <w:rPr>
      <w:rFonts w:ascii="Calibri" w:hAnsi="Calibri" w:eastAsia="Calibri" w:cs="Times New Roman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8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7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pt">
    <w:name w:val="Основной текст + 8 pt"/>
    <w:qFormat/>
    <w:rPr>
      <w:rFonts w:ascii="Arial" w:hAnsi="Arial" w:eastAsia="Arial" w:cs="Arial"/>
      <w:color w:val="000000"/>
      <w:spacing w:val="4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6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93" w:before="0" w:after="240"/>
    </w:pPr>
    <w:rPr>
      <w:sz w:val="20"/>
      <w:szCs w:val="20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consultantplus://offline/ref=63C23C422520D1B885A05CA83F4EBE0D250212F84F1C078499AC57BDD1ZA2FK" TargetMode="External"/><Relationship Id="rId6" Type="http://schemas.openxmlformats.org/officeDocument/2006/relationships/hyperlink" Target="consultantplus://offline/ref=63C23C422520D1B885A05CA83F4EBE0D250212F84F1C078499AC57BDD1ZA2FK" TargetMode="External"/><Relationship Id="rId7" Type="http://schemas.openxmlformats.org/officeDocument/2006/relationships/hyperlink" Target="http://www.admlempino.ru/" TargetMode="External"/><Relationship Id="rId8" Type="http://schemas.openxmlformats.org/officeDocument/2006/relationships/hyperlink" Target="http://www.admkarkateevy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9:00Z</dcterms:created>
  <dc:creator>user</dc:creator>
  <dc:description/>
  <cp:keywords/>
  <dc:language>en-US</dc:language>
  <cp:lastModifiedBy>Пользователь</cp:lastModifiedBy>
  <cp:lastPrinted>2021-01-05T13:25:00Z</cp:lastPrinted>
  <dcterms:modified xsi:type="dcterms:W3CDTF">2025-04-07T05:47:00Z</dcterms:modified>
  <cp:revision>28</cp:revision>
  <dc:subject/>
  <dc:title/>
</cp:coreProperties>
</file>